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 xml:space="preserve">REGLAMENTO INTERNO DEL AGUA POTABLE, DEL MUNICIPIO DE CHILÓN, CHIAPAS </w:t>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9-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Interno del Agua Potable,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Reglamento Interno del Agua Potable, del Municipio de Chilón,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Primero</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I </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Las disposiciones de este reglamento son de orden público e intereses sociales, y tiene por objeto establecer la organización y funcionamiento del sistema del agua potable del municipio de Chilón, Chiapas, así como las bases de presentación de los servicios públicos en la materia.</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Son autoridades competentes para la aplicación del presente Reglament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 </w:t>
        <w:tab/>
        <w:t>El presidente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I.- </w:t>
        <w:tab/>
        <w:t>El secretario General y Síndic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II.- </w:t>
        <w:tab/>
        <w:t>El Director de Agua Potabl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V.- </w:t>
        <w:tab/>
        <w:t>El juez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V.- </w:t>
        <w:tab/>
        <w:t>Los administradores de las localidades del municipio donde se preste el servicio del agua potable.</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La ley de ingresos Municipales y la ley del agua para el estado de Chiapas y sus municipios, serán de aplicación supletoria en todo aquello que no se complete en este reglament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La Dirección de agua potable, tiene por objeto: estudiar, presupuestar, ejecutar y evaluar los proyectos de obras y servicios de agua potable, así como operar estos servicios en el municipio, con el propósito de coadyuvar a su desarrollo integral y al bienestar social, para la cual tendrá las siguientes atrib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Constituir, conservar, mantener, operar, administrar con influencia, el sistema municipal de agua potabl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II.-</w:t>
        <w:tab/>
        <w:t>Prestar con eficiencia los servicios públicos de agua potable, y plantas de tratamiento de aguas residuales, en su caso de que exista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Llevar acabo la coloración adecuada del agua servida con la finalidad de mantener la calidad de la mism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sz w:val="20"/>
          <w:szCs w:val="20"/>
        </w:rPr>
        <w:t>IV.-</w:t>
        <w:tab/>
        <w:t>Elaborar los estudios y proyectos para la construcción de redes de agua potable, plantas de tratamiento y dictaminar, desechar y autorizar según sea el caso, los proyectos que presenten los particu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V.- </w:t>
        <w:tab/>
        <w:t>Prestar asistencia técnica a las localidades del municipio que administren su propio sistema, en la construcción conservación, mantenimiento, operación de los sistemas de agua potable, planta de tratamiento de agua, letrinas y fosas sépt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Operar administrar los sistemas de agua potable, de las comunidades del municipio, cuando estas así lo solicit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Proponer y ejecutar obras y servicios de agua potable y plantas de tratamiento de aguas, por si o, a través de terceros, con la cooperación y participación de los colonos y vecinos organizado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ordinar acciones con la dirección de obras públicas para reparar las rupturas de banquetas, pavimento, adoquín o concreto por tomas de agua o descargas de drenaje, así como reparaciones en las red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X.-</w:t>
        <w:tab/>
        <w:t xml:space="preserve">Coordinar acciones con las dependencias y entidades de la administración pública federal y estatal y concertar con los sectores sociales y privados, la plantación y ejecución de programas y proyectos en materia de agua potabl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roponer las tarifas o cuotas por los servicios públicos de agua potable para los efectos de iniciativa de ley de ingresos; así como determinar, notificar, cobrar o gestionar el cobro de las mismas por la prestación de los citados servicios. También, en su caso, aprobar las tarifas de las que se sujetaran las prestaciones al público en la conducción, distribución, suministro o transportación de agua potable que realicen los particulares o empresas concesionadas, en base a lo establecido en la ley de progresos vig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Remitir trimestralmente al organismo estatal y/o federal la información relacionada a la administración, operación y mantenimiento de los servicios, a efecto de una mayor plantación de los mism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Las demás atribuciones que le otorgue este reglament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Para la prestación de los servicios de agua potable, en las poblaciones del municipio e instituirán los organismos operadores de agua potable que dependerán de la dirección municipal de agua potable. Estos organismos únicamente tendían facultades en la comunidad o comunidades para las que hayan sido integrados y solo habrá un organismo operados por fuente de abastecimiento o zona de servici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Derechos por Conexión y Tarif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Cuando los usuarios soliciten la conexión de su predio, ya urbanizado, a los servicios de agua potable y/o, deberán cubrir los derechos de conexión del servicio que para este efecto señala la ley de ingreso vig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Los servicios que el municipio proporciona deberán sujetarse a algunos de los siguientes regíme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Servicio médic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II.- </w:t>
        <w:tab/>
        <w:t>Cuota fij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8°.-</w:t>
      </w:r>
      <w:r>
        <w:rPr>
          <w:rFonts w:cs="Tahoma" w:ascii="Tahoma" w:hAnsi="Tahoma"/>
          <w:sz w:val="20"/>
          <w:szCs w:val="20"/>
        </w:rPr>
        <w:t xml:space="preserve"> Las tarifas del servicio de agua potable, tanto en las de cuota fija como en el servicio, serán de dos clas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Domesticas: aplicadas a la toma que den servicio a casas habit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No domesticas: aplicadas a las que hagan uso del agua distinto al doméstico, ya sea total o parcialment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9°.-</w:t>
      </w:r>
      <w:r>
        <w:rPr>
          <w:rFonts w:cs="Tahoma" w:ascii="Tahoma" w:hAnsi="Tahoma"/>
          <w:sz w:val="20"/>
          <w:szCs w:val="20"/>
        </w:rPr>
        <w:t xml:space="preserve"> Para la aplicación de las tarifas a las que se refiere el artículo anterior, estas se sujetaran únicamente a lo que la ley de ingresos señal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0.- </w:t>
      </w:r>
      <w:r>
        <w:rPr>
          <w:rFonts w:cs="Tahoma" w:ascii="Tahoma" w:hAnsi="Tahoma"/>
          <w:sz w:val="20"/>
          <w:szCs w:val="20"/>
        </w:rPr>
        <w:t>Las tomas no domesticas: solo serán autorizadas por la dirección municipal de agua potable, que en los casos fuera de lo común, o cuando lo considere necesario, pondrá en manos del H. Ayuntamiento la aprobación o el rechazo de las solicitudes de uso agrícola, ganadero e industrial, y se pagaran de acuerdo a las tarifas autorizadas en la ley de ingresos vigent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1.-</w:t>
      </w:r>
      <w:r>
        <w:rPr>
          <w:rFonts w:cs="Tahoma" w:ascii="Tahoma" w:hAnsi="Tahoma"/>
          <w:sz w:val="20"/>
          <w:szCs w:val="20"/>
        </w:rPr>
        <w:t xml:space="preserve"> Los predios no identificados por cuyo frente pase la red de distribución con o sin toma instalada, pagaran la tarifa que marque la ley de ingres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2.- </w:t>
      </w:r>
      <w:r>
        <w:rPr>
          <w:rFonts w:cs="Tahoma" w:ascii="Tahoma" w:hAnsi="Tahoma"/>
          <w:sz w:val="20"/>
          <w:szCs w:val="20"/>
        </w:rPr>
        <w:t>Ningún usuario, sea persona física o moral, del sector público o privado, estará exento del pago del servic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3.- </w:t>
      </w:r>
      <w:r>
        <w:rPr>
          <w:rFonts w:cs="Tahoma" w:ascii="Tahoma" w:hAnsi="Tahoma"/>
          <w:sz w:val="20"/>
          <w:szCs w:val="20"/>
        </w:rPr>
        <w:t>Las cuotas fijas deberán cubrirse en los primeros quince días de cada bimestre en las oficinas de la dirección o de los organismos operadores en las demás localidades, y el servicio medido se cubrirá dentro de los 15 días siguientes en cada mes a que corresponda la lectura.</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4.-</w:t>
      </w:r>
      <w:r>
        <w:rPr>
          <w:rFonts w:cs="Tahoma" w:ascii="Tahoma" w:hAnsi="Tahoma"/>
          <w:sz w:val="20"/>
          <w:szCs w:val="20"/>
        </w:rPr>
        <w:t xml:space="preserve"> Los recargos que deban cobrarse a los usuarios morosos serán embace a lo que establezca la ley municipal de ingresos vigente.</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pPr>
      <w:r>
        <w:rPr>
          <w:rFonts w:cs="Tahoma" w:ascii="Tahoma" w:hAnsi="Tahoma"/>
          <w:sz w:val="20"/>
          <w:szCs w:val="20"/>
        </w:rPr>
        <w:t>Capítulo III</w:t>
      </w:r>
    </w:p>
    <w:p>
      <w:pPr>
        <w:pStyle w:val="TITULAR"/>
        <w:spacing w:lineRule="atLeast" w:line="266"/>
        <w:rPr>
          <w:rFonts w:ascii="Tahoma" w:hAnsi="Tahoma" w:cs="Tahoma"/>
          <w:sz w:val="20"/>
          <w:szCs w:val="20"/>
        </w:rPr>
      </w:pPr>
      <w:r>
        <w:rPr>
          <w:rFonts w:cs="Tahoma" w:ascii="Tahoma" w:hAnsi="Tahoma"/>
          <w:sz w:val="20"/>
          <w:szCs w:val="20"/>
        </w:rPr>
        <w:t>De la Prestación de los Servicios Públicos de Agua Potable</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5.- </w:t>
      </w:r>
      <w:r>
        <w:rPr>
          <w:rFonts w:cs="Tahoma" w:ascii="Tahoma" w:hAnsi="Tahoma"/>
          <w:sz w:val="20"/>
          <w:szCs w:val="20"/>
        </w:rPr>
        <w:t>Se está obligado a prestar los servicios del agua potable, en los lugares donde existan dichos servicios a los propietarios o poseedores por cual quien título de:</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Predios Edificad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II.-</w:t>
        <w:tab/>
        <w:t>Predios no edificados, cuando frente a los mismos existan instalaciones adecuadas para que los servicios sean utilizado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Giros o establecimientos mercantiles, industriales, de prestación de servicios y de cualquier otra actividad que por su naturaleza estén obligados al uso de agua potable, alcantarillado y saneamiento; siempre y cuando sea viable y no afecte la calidad del servicio para el resto de la pobla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Las personas a que se refiere el artículo anterior, deberán solicitar la conexión de sus descargas de aguas residuales, en las formas especiales que al efecto se proporcionan, así como también deberán cubrir los derechos y materiales de conex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A cada predio, giro o establecimiento, corresponderá una sola toma de agua y una descarga de aguas residu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 xml:space="preserve">Presentada la solicitud debidamente requisitada, dentro de los cinco días hábiles   siguientes, la dirección de agua potable, alcantarillado y saneamiento practicara una inspección del predio, giro o establecido, con el objet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orroborar la veracidad de los datos proporcionados por el solicita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onocerlas circunstancias que considere necesarias, para determinar sobre la prestación de los servicios solicitad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Verificar que el solicitante este al corriente con las cuotas que los usuarios aportaron en su caso para la construcción del sistem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Estudiar el presupuesto que comprenderá el importe del material necesario, y la mano de obra, ruptura y reposición de banqueta y pavimento, si lo hubiese, así como cualquier otro trabajo que se requiera para estar en condiciones de prestar los servicios solicit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La instalación o conexión de las tomas solicitadas, se autorizara con  la base del resultado de la inspección practicada en un término de  diez días hábiles, contados apartar de la fecha de recepción de la solicitud, debiendo expandir la dirección de agua potable,  el recibo de cobro del costo de la instalación y conexión, así como las cuotas que correspondan conforme a las tarifas vig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Autorizada la instalación o conexión, y pagadas las cuotas e importes que correspondan, el organismo operador ordena la instalación de la toma de agua potable y la conexión de  las descargas de aguas residuales, lo cual deberá de llevarse a cabo dentro de los cinco días siguientes a la fecha de pago de las cuotas e importes respectivos debiendo el usuario a efectuar las excavaciones y rellenos correspondientes, de manera oportuna, bajo las supervisión de la propia dirección de agua potable, alcantarillado y saneamiento, o la dirección municipal de obras púb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Instalada la toma y echas las conexiones respectivas la dirección de agua potable, comunicara al usuario la apertura de su cuenta, para efectos de registro en el padrón de usuarios del organismo operador y del cobro de los servici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En caso de que con motivo de la instalación de la toma o conexión de las descargas se destruya el pavimento o las baquetas, la dirección de agua potable, realizara de inmediato la reparación con cargo al usuario, cuyo costo deberá ser cobrado con la instalación y conexión, o en su defecto, al momento de cobrar el servicio en los términos del presente reglamento. Los trabajos deberán efectuarse en un plazo que no exceda de cinco días naturales, contando a partir de la fecha en que se ordene su reparación. Pudiendo el usuario hacerlo en el transcurso de este plazo, bajo la supervisión de la direc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No debe existir derivación de tomas de agua o descargas de drenaje, cualquier excepción estará sujeta a la autorización de la dirección de agua potable, la cual cobrara las cuotas o tarifas que correspondan por el suministro de dichos serv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Las personas que utilicen el servicio de agua potable de manera clandestina deberán de pagar las cantidades que estimativamente determine la dirección de agua potable, de conformidad a las tarifas vigentes y se harán acreedores a las sanciones administrativas que proceda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La dirección de agua potable, en épocas de escases de agua en las fuentes de abastecimiento, podrá acordar condiciones de restricción en las zonas afectadas, durante el lapso que estimen necesario, previo aviso oportuno a usuario atreves de medios de comunicación disponi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Operación, Administración y Mantenimiento de los Servicios de Agua Potabl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6.- </w:t>
      </w:r>
      <w:r>
        <w:rPr>
          <w:rFonts w:cs="Tahoma" w:ascii="Tahoma" w:hAnsi="Tahoma"/>
          <w:sz w:val="20"/>
          <w:szCs w:val="20"/>
        </w:rPr>
        <w:t>Todas las instalaciones de los servicios de agua potable serán operadas exclusivamente por el personal que designe la dirección municipal de agua potabl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7.- </w:t>
      </w:r>
      <w:r>
        <w:rPr>
          <w:rFonts w:cs="Tahoma" w:ascii="Tahoma" w:hAnsi="Tahoma"/>
          <w:sz w:val="20"/>
          <w:szCs w:val="20"/>
        </w:rPr>
        <w:t>El personal de operación de los servicios estará subordinado al director gener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Cualquier problema de operación y mantenimiento será resuelto por el director general en primera instancia, consultando el manual de opera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La Dirección deberá detener en existencia herramientas, materiales e implementos necesarios para el buen funcionamiento de los servici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La Dirección mantendrá actualizado al mes de noviembre de cada año el padrón de usuario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ninguna toma se instalara de otra parte del sistema que no sea la red de distribución y solo la dirección o el organismo operador correspondiente podrá de realizar la conex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Las tomas no domesticas solo podrán autorizarse cuando haya suficiencia de agua y su uso será bajo control de la Direcc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xml:space="preserve"> Los montos recaudados serán entregados a la Tesorería municipal, desglosando los totales por los conceptos de la infraestructura y saneamiento, la Tesorería municipal debe tener una cuenta productiva de cheques exclusiva por cada concepto donde se depositaran los ingresos obtenidos por cada uno de ell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s Infracciones y Sancione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xml:space="preserve"> El presidente municipal, el Secretario General y Síndico, el Director General de la Dirección de Agua Potable, y el Juez Municipal, estarán facultados para imponer sanciones para infracciones a este Reglamento y demás disposiciones aplicables, considerando como infractores a:</w:t>
      </w:r>
    </w:p>
    <w:p>
      <w:pPr>
        <w:pStyle w:val="TABULADO"/>
        <w:rPr>
          <w:rFonts w:ascii="Tahoma" w:hAnsi="Tahoma" w:cs="Tahoma"/>
          <w:sz w:val="20"/>
          <w:szCs w:val="20"/>
        </w:rPr>
      </w:pPr>
      <w:r>
        <w:rPr>
          <w:rFonts w:cs="Tahoma" w:ascii="Tahoma" w:hAnsi="Tahoma"/>
          <w:sz w:val="20"/>
          <w:szCs w:val="20"/>
        </w:rPr>
        <w:t xml:space="preserve">I.- </w:t>
        <w:tab/>
        <w:t>Las personas que instalen conexiones en cualquiera de las instalaciones del sistema, sin estar autorizadas y sin apegarse a los requisitos que se establecen en el presente r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Los usuarios que en cualquier caso proporcionen servicios de agua en forma distinta a la que se señalen este Reglamento, a personas que están obligadas a surtirse directamente al servicio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Los propietarios poseedores de predios, que impidan las prácticas de la visita de inspección, así como que no cumplan con las especificaciones técnicas de descarga de agua residuales, de acuerdo con los parámetros estableci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Los usuarios que en cualquier caso y sin autorización del organismo operador, ejecuten por sí o por interpósita persona, derivaciones de agua y conexiones al drenaj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El que deteriore cualquier instalación del sistema de agua potable y saneami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Las personas que impidan la instalación de los servicios de agu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Las personas que desperdicien el agua de cualquiera de las siguientes formas;</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Regando calles y banquetas utilizando mangueras o recipientes de forma irresponsable.</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Lavar todo tipo de vehículos directamente con la manguera utilizando irracionalmente de agua, excepto los giros de auto lavado autorizados.</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c)</w:t>
        <w:tab/>
        <w:t>Personas que sin ningún convenio con la dirección de agua potable utilicen el agua para consumo animal.</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Quienes descarguen aguas residuales en las redes de drenaje y alcantarillado, sin hacer cubierto la cuota o tarifa respec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Las personas que viertan cualquier tipo de sustancia o material que contamine los dispositivos de agua, materiales que obstruyan la red de alcantarillado, así como los desechos clasificados como riesgos por las normas mexicanas vig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5.-</w:t>
      </w:r>
      <w:r>
        <w:rPr>
          <w:rFonts w:cs="Tahoma" w:ascii="Tahoma" w:hAnsi="Tahoma"/>
          <w:sz w:val="20"/>
          <w:szCs w:val="20"/>
        </w:rPr>
        <w:t xml:space="preserve"> Las infracciones a que se refiere el artículo anterior, serán sancionadas administrativamente en el área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Multas: en el caso de usuarios domésticos, se podrán aplicar de uno a treinta días de salario mínimo vigente en el área de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Suspensión en el suministro del servicio, la cual pude ser:</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Limitación o reducción en el suministro del servicio.</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Interrupción provisional, del servicio, así el usuario paga después de los treinta días naturales, hecho el pago se reanudara el servicio.</w:t>
      </w:r>
    </w:p>
    <w:p>
      <w:pPr>
        <w:pStyle w:val="TABULADO2"/>
        <w:rPr>
          <w:rFonts w:ascii="Tahoma" w:hAnsi="Tahoma" w:cs="Tahoma"/>
          <w:sz w:val="20"/>
          <w:szCs w:val="20"/>
        </w:rPr>
      </w:pPr>
      <w:r>
        <w:rPr>
          <w:rFonts w:cs="Tahoma" w:ascii="Tahoma" w:hAnsi="Tahoma"/>
          <w:sz w:val="20"/>
          <w:szCs w:val="20"/>
        </w:rPr>
        <w:tab/>
        <w:t>c)</w:t>
        <w:tab/>
        <w:t>Suspensión definitiva, del servicio y cancelación del mismo por toma clandestina, derivaciones no autorizadas y otras irregularidades grav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Todos los adeudos, para afecto de cobro en los términos del presente reglamento, tendrán carácter fiscal para la recuperación. El organismo operador aplicara el procedimiento administrativo de ejecución establecido en la ley de haciend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Recurso de Revisión</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Se entiende por recurso administrativo, todo medio de impugnación de que disponen articulares que a su juicio se consideren afectados en sus derechos o intereses, por un acto de la administración pública, para obtener de la autoridad administrativa una revisión del propio acto, con la de que lo revoque, modifique o lo confirme, según el caso.</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El recurso de revisión será interpuesto por el afectado, dentro del término de los cinco días siguientes al que hubiese tenido conocimiento del acuerdo o acto que se impugne.</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El escrito de presentación del recurso de revisión deberá contene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Nombre y domicilio del solicitante y, en caso de quien promueva en su nombr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a resolución del acto administrativo que se impug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a autoridad o autoridades que dictaron el acto recurri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 constancia de notificación al recurrente del acto impugno o, en su defecto, la fecha en que bajo protesta de decir verdad, manifieste el recurrente que tuvo conocimiento del acto o resolución que se impug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a narración de los hechos que dieron origen al acto administrativo que se impug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a exposición de agravi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La enumeración de las pruebas que ofrezc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la tramitación de los recursos será admisible toda clase de pruebas, experto, la confesional, mediante la absolución de posiciones a cargo de los servidores públicos que hayan dictado o ejecutado al acto reclamado; las que no tengan relación con los hechos controvertidos y las que sean contrarias a la moral y al derech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mismo escrito deberán acompañarse los documentos probatorios, en caso contrario, si al examinarse el recurso se advierte que no se ajustaron los documentos señalados en este artículo, la autoridad requerirá al recurrente para hacerlo, se despachara de plano el recurso o se tendrá por no ofrecidas las pruebas según correspon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El recurso de revisión será presentado ante el Juez Municipal, quien deberá integrar el expediente respectivo y presentarlo, a través de la secretaria general, a la consideración de los integrantes del H. Ayuntamiento, junto con el proyecto de resolución del mismo; proyecto que confirmara, convocara o modificara el acuerdo impugnado en plazo no mayor de quince dí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 la Suspensión del Acto Reclamado</w:t>
      </w:r>
    </w:p>
    <w:p>
      <w:pPr>
        <w:pStyle w:val="TITULAR"/>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0.-</w:t>
      </w:r>
      <w:r>
        <w:rPr>
          <w:rFonts w:cs="Tahoma" w:ascii="Tahoma" w:hAnsi="Tahoma"/>
          <w:sz w:val="20"/>
          <w:szCs w:val="20"/>
        </w:rPr>
        <w:t xml:space="preserve">  Procederá la suspensión del acto reclamado, si así es solicitado al promoverse el recurso y existe, a juicio de la autoridad que resuelva sobre la administración, apariencia de buen derecho y peligro en la demora a favor del promoverte,  siempre que al promoverse no se siga un perjuicio al interés social ni se contravengan disposiciones del orden públic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En el acuerdo de admisión del recurso, la autoridad podrá decretar la suspensión del acto reclamado, que tendrá como consecuencia el mantener las cosas en el estado en que se encuentren y, en el caso de la suspensión del servicio, siempre que se acredite al interés jurídico, mediante la exhibición del contrato vigente, restituirlas temporalmente a la situación que guardaba antes de ejecutarse el acto reclamado hasta en tanto se resuelva el recurs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Si la resolución reclamada impuso una multa, determino un crédito fiscal o puede ocasionar daños y perjuicios a terceros, debe garantizarse debidamente su importe y demás consecuencias legales como requisito previo para conceder la suspensión, en la forma y término indicados en la Ley de Hacienda Municipal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I</w:t>
      </w:r>
    </w:p>
    <w:p>
      <w:pPr>
        <w:pStyle w:val="TITULAR"/>
        <w:spacing w:lineRule="atLeast" w:line="272"/>
        <w:rPr>
          <w:rFonts w:ascii="Tahoma" w:hAnsi="Tahoma" w:cs="Tahoma"/>
          <w:sz w:val="20"/>
          <w:szCs w:val="20"/>
        </w:rPr>
      </w:pPr>
      <w:r>
        <w:rPr>
          <w:rFonts w:cs="Tahoma" w:ascii="Tahoma" w:hAnsi="Tahoma"/>
          <w:sz w:val="20"/>
          <w:szCs w:val="20"/>
        </w:rPr>
        <w:t>Del Juicio de Nulidad</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41.- </w:t>
      </w:r>
      <w:r>
        <w:rPr>
          <w:rFonts w:cs="Tahoma" w:ascii="Tahoma" w:hAnsi="Tahoma"/>
          <w:sz w:val="20"/>
          <w:szCs w:val="20"/>
        </w:rPr>
        <w:t>En contra de las resoluciones dictadas por la autoridad municipal al resolver el recurso, podrá interponerse el juicio de nulidad ante el Tribunal de lo Administrativo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X</w:t>
      </w:r>
    </w:p>
    <w:p>
      <w:pPr>
        <w:pStyle w:val="TITULAR"/>
        <w:spacing w:lineRule="atLeast" w:line="272"/>
        <w:rPr>
          <w:rFonts w:ascii="Tahoma" w:hAnsi="Tahoma" w:cs="Tahoma"/>
          <w:sz w:val="20"/>
          <w:szCs w:val="20"/>
        </w:rPr>
      </w:pPr>
      <w:r>
        <w:rPr>
          <w:rFonts w:cs="Tahoma" w:ascii="Tahoma" w:hAnsi="Tahoma"/>
          <w:sz w:val="20"/>
          <w:szCs w:val="20"/>
        </w:rPr>
        <w:t>De las Relaciones Labora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42.- </w:t>
      </w:r>
      <w:r>
        <w:rPr>
          <w:rFonts w:cs="Tahoma" w:ascii="Tahoma" w:hAnsi="Tahoma"/>
          <w:sz w:val="20"/>
          <w:szCs w:val="20"/>
        </w:rPr>
        <w:t>Las relaciones laborales de los servidores públicos de la Dirección de Agua Potable se regirán por la Ley de Servidores Públicos del Estado de Chiapas y la Ley de Responsabilidades de los Servidores Públicos del Estado de Chiapas y sus municipi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72"/>
        <w:rPr>
          <w:rFonts w:ascii="Tahoma" w:hAnsi="Tahoma" w:cs="Tahoma"/>
          <w:sz w:val="20"/>
          <w:szCs w:val="20"/>
          <w:lang w:val="en-US"/>
        </w:rPr>
      </w:pPr>
      <w:r>
        <w:rPr>
          <w:rFonts w:cs="Tahoma" w:ascii="Tahoma" w:hAnsi="Tahoma"/>
          <w:sz w:val="20"/>
          <w:szCs w:val="20"/>
          <w:lang w:val="en-US"/>
        </w:rPr>
      </w:r>
    </w:p>
    <w:p>
      <w:pPr>
        <w:pStyle w:val="CUERPODETEXTO"/>
        <w:spacing w:lineRule="atLeast" w:line="272"/>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Interno del Agua Potable, del Municipio de Chilón Chiapas</w:t>
      </w:r>
      <w:r>
        <w:rPr>
          <w:rFonts w:cs="Tahoma" w:ascii="Tahoma" w:hAnsi="Tahoma"/>
          <w:sz w:val="20"/>
          <w:szCs w:val="20"/>
        </w:rPr>
        <w:t xml:space="preserve">. Dado en el salón de sesiones del Honorable Ayuntamiento Constitucional de Chilón, Chiap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Interno del Agua Potable, del Municipio de Chilón Chiapas; </w:t>
      </w:r>
      <w:r>
        <w:rPr>
          <w:rFonts w:cs="Tahoma" w:ascii="Tahoma" w:hAnsi="Tahoma"/>
          <w:sz w:val="20"/>
          <w:szCs w:val="20"/>
        </w:rPr>
        <w:t>en la residencia del Honorable Ayuntamiento Constitucional de Chilón, Chiapas; a los 14 días de enero de 2015.</w:t>
      </w:r>
    </w:p>
    <w:p>
      <w:pPr>
        <w:pStyle w:val="CUERPODETEXTO"/>
        <w:spacing w:lineRule="atLeast" w:line="272"/>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32:00Z</dcterms:created>
  <dc:creator>UAJ-SLAT; cgarciah</dc:creator>
  <dc:description/>
  <cp:keywords/>
  <dc:language>en-US</dc:language>
  <cp:lastModifiedBy>cgarciah</cp:lastModifiedBy>
  <dcterms:modified xsi:type="dcterms:W3CDTF">2016-04-27T15:54:00Z</dcterms:modified>
  <cp:revision>6</cp:revision>
  <dc:subject/>
  <dc:title>CD 2018</dc:title>
</cp:coreProperties>
</file>