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t>REGLAMENTO PARA EL CONTROL Y VIGILANCIA DE LOS ESTABLECIMIENTOS QUE PRESTAN EL SERVICIO DE VIDEO JUEGOS, BILLARES, BOLICHES, JUEGOS DE MESA O SIMILARES DEL</w:t>
      </w:r>
    </w:p>
    <w:p>
      <w:pPr>
        <w:pStyle w:val="TITULAR"/>
        <w:rPr>
          <w:rFonts w:ascii="Tahoma" w:hAnsi="Tahoma" w:cs="Tahoma"/>
          <w:sz w:val="36"/>
          <w:szCs w:val="36"/>
        </w:rPr>
      </w:pPr>
      <w:r>
        <w:rPr>
          <w:rFonts w:cs="Tahoma" w:ascii="Tahoma" w:hAnsi="Tahoma"/>
          <w:sz w:val="36"/>
          <w:szCs w:val="36"/>
        </w:rPr>
        <w:t>MUNICIPIO DE CHILÓN, CHIAPA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97, Tercera Parte, de fecha 09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30-C-2015</w:t>
      </w:r>
    </w:p>
    <w:p>
      <w:pPr>
        <w:pStyle w:val="TITULAR"/>
        <w:spacing w:lineRule="auto" w:line="240"/>
        <w:jc w:val="both"/>
        <w:rPr>
          <w:rFonts w:ascii="Monotype Corsiva" w:hAnsi="Monotype Corsiva" w:cs="Tahoma"/>
          <w:sz w:val="20"/>
        </w:rPr>
      </w:pPr>
      <w:r>
        <w:rPr>
          <w:rFonts w:cs="Tahoma" w:ascii="Monotype Corsiva" w:hAnsi="Monotype Corsiva"/>
          <w:sz w:val="20"/>
        </w:rPr>
        <w:t>Documento:</w:t>
      </w:r>
      <w:r>
        <w:rPr>
          <w:rFonts w:cs="Tahoma" w:ascii="Monotype Corsiva" w:hAnsi="Monotype Corsiva"/>
          <w:b w:val="false"/>
          <w:sz w:val="20"/>
        </w:rPr>
        <w:t xml:space="preserve"> </w:t>
      </w:r>
      <w:r>
        <w:rPr>
          <w:rFonts w:cs="Tahoma" w:ascii="Monotype Corsiva" w:hAnsi="Monotype Corsiva"/>
          <w:b w:val="false"/>
          <w:sz w:val="20"/>
          <w:szCs w:val="20"/>
        </w:rPr>
        <w:t>Reglamento para el Control y Vigilancia de los Establecimientos que prestan el Servicio de Video Juegos, Billares, Boliches, Juegos de Mesa o Similares del Municipio de Chilón, Chiapas.</w:t>
      </w:r>
    </w:p>
    <w:p>
      <w:pPr>
        <w:pStyle w:val="TITULAR"/>
        <w:spacing w:lineRule="auto" w:line="240"/>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_</w:t>
      </w:r>
    </w:p>
    <w:p>
      <w:pPr>
        <w:pStyle w:val="TITULAR"/>
        <w:spacing w:lineRule="auto" w:line="240"/>
        <w:jc w:val="left"/>
        <w:rPr>
          <w:rFonts w:ascii="Tahoma" w:hAnsi="Tahoma" w:cs="Tahoma"/>
          <w:sz w:val="20"/>
          <w:szCs w:val="20"/>
        </w:rPr>
      </w:pPr>
      <w:r>
        <w:rPr>
          <w:rFonts w:cs="Tahoma" w:ascii="Tahoma" w:hAnsi="Tahoma"/>
          <w:sz w:val="20"/>
          <w:szCs w:val="20"/>
        </w:rPr>
      </w:r>
    </w:p>
    <w:p>
      <w:pPr>
        <w:pStyle w:val="TITULAR"/>
        <w:spacing w:lineRule="auto" w:line="240"/>
        <w:jc w:val="left"/>
        <w:rPr/>
      </w:pPr>
      <w:r>
        <w:rPr>
          <w:rFonts w:cs="Tahoma" w:ascii="Tahoma" w:hAnsi="Tahoma"/>
          <w:sz w:val="24"/>
          <w:szCs w:val="20"/>
        </w:rPr>
        <w:t>Consideran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sz w:val="20"/>
          <w:szCs w:val="20"/>
        </w:rPr>
        <w:t>Que la Constitución Política de los Estados Unidos Mexicanos y la Constitución Política del Estado de Chiapas, declaran que el municipio tendrá personalidad jurídica y patrimonio propio y a su vez este expedirá los reglamentos y disposiciones administrativas que en el ámbito de su competencia crea pertinent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Por las consideraciones antes expuestas, los integrantes del Ayuntamiento Constitucional de Chilón, Chiapas, aprobaron mediante acta de cabildo en la Sesión Extraordinaria número 02 de fecha 14 de enero de 2015, el siguien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Reglamento para el Control y Vigilancia de los Establecimientos que prestan el</w:t>
      </w:r>
    </w:p>
    <w:p>
      <w:pPr>
        <w:pStyle w:val="TITULAR"/>
        <w:rPr>
          <w:rFonts w:ascii="Tahoma" w:hAnsi="Tahoma" w:cs="Tahoma"/>
          <w:sz w:val="20"/>
          <w:szCs w:val="20"/>
        </w:rPr>
      </w:pPr>
      <w:r>
        <w:rPr>
          <w:rFonts w:cs="Tahoma" w:ascii="Tahoma" w:hAnsi="Tahoma"/>
          <w:sz w:val="20"/>
          <w:szCs w:val="20"/>
        </w:rPr>
        <w:t xml:space="preserve">Servicio de Video Juegos, Billares, Boliches, Juegos de Mesa o Similares del </w:t>
      </w:r>
    </w:p>
    <w:p>
      <w:pPr>
        <w:pStyle w:val="TITULAR"/>
        <w:rPr>
          <w:rFonts w:ascii="Tahoma" w:hAnsi="Tahoma" w:cs="Tahoma"/>
          <w:sz w:val="20"/>
          <w:szCs w:val="20"/>
        </w:rPr>
      </w:pPr>
      <w:r>
        <w:rPr>
          <w:rFonts w:cs="Tahoma" w:ascii="Tahoma" w:hAnsi="Tahoma"/>
          <w:sz w:val="20"/>
          <w:szCs w:val="20"/>
        </w:rPr>
        <w:t>Municipio de Chilón, Chiap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Primer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Capítulo Único </w:t>
      </w:r>
    </w:p>
    <w:p>
      <w:pPr>
        <w:pStyle w:val="TITULAR"/>
        <w:rPr>
          <w:rFonts w:ascii="Tahoma" w:hAnsi="Tahoma" w:cs="Tahoma"/>
          <w:sz w:val="20"/>
          <w:szCs w:val="20"/>
        </w:rPr>
      </w:pPr>
      <w:r>
        <w:rPr>
          <w:rFonts w:cs="Tahoma" w:ascii="Tahoma" w:hAnsi="Tahoma"/>
          <w:sz w:val="20"/>
          <w:szCs w:val="20"/>
        </w:rPr>
        <w:t>Disposiciones General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w:t>
      </w:r>
      <w:r>
        <w:rPr>
          <w:rFonts w:cs="Tahoma" w:ascii="Tahoma" w:hAnsi="Tahoma"/>
          <w:sz w:val="20"/>
          <w:szCs w:val="20"/>
        </w:rPr>
        <w:t xml:space="preserve"> Las disposiciones del presente reglamento, son de orden público, de interés general y obligatorio; su cumplimiento y observancia se aplicará en el municipio de Chilón y regirán sobre todo su territorio.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w:t>
      </w:r>
      <w:r>
        <w:rPr>
          <w:rFonts w:cs="Tahoma" w:ascii="Tahoma" w:hAnsi="Tahoma"/>
          <w:sz w:val="20"/>
          <w:szCs w:val="20"/>
        </w:rPr>
        <w:t xml:space="preserve"> El presente reglamento tendrá por objeto regular el funcionamiento de establecimientos que ofrecen el servicio de vídeo juegos, billares, boliches, juegos de mesa y similares, para reducir sus efectos nocivos en el desarrollo mental y social de los infantes y adolescentes.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w:t>
      </w:r>
      <w:r>
        <w:rPr>
          <w:rFonts w:cs="Tahoma" w:ascii="Tahoma" w:hAnsi="Tahoma"/>
          <w:sz w:val="20"/>
          <w:szCs w:val="20"/>
        </w:rPr>
        <w:t xml:space="preserve"> Para los efectos e interpretación del presente reglamento se entiende por: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Ayuntamiento: El Honorable Ayunta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Presidente Municipal: El Presidente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Secretaría de Salud: La Secretaría de Salud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Dirección: La Dirección de Protección Contra Riesgos Sanitari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Billar: Juego que se realiza con bolas de variados materiales, impulsada mediante un taco sobre una mesa rectangular rodeada de bandas elásticas; además de ser la nominación regular del establecimiento donde se practica este jueg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Boliche: Se le denomina así al juego de bol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Establecimiento: Los negocios que se dediquen a la explotación de vídeo juegos, billares, boliche, juegos de mesa o similar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Giro: Actividad a la que se dedique el estableci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Juegos de mesa: Son todos aquellos juegos que requieren una mesa para jugarse o algo similar, esto implica que los participantes se sientan alrededor del juego y que éste es generalmente jugado con las manos y con el intelecto. Por su naturaleza, en general los juegos de mesa no conllevan actividad física, aunque existen algunos que implican levantarse de la mesa y realizar actividades fuera de ésta ya sea por castigo o recompens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Licencia: Tarjeta de Vigilancia Sanitar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Similares: Todo aquel establecimientos que cuente con características análogas a la del giro de videojuegos, billares, boliches o juegos de mes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 xml:space="preserve">Usuario: Receptor de los servicios que ofrecen los establecimient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 xml:space="preserve">Videojuego: Aparato que permite reproducir en una pantalla diversos juegos contenidos en un disquete, disco o casete. Juego contenido en dicho aparato. </w:t>
      </w:r>
    </w:p>
    <w:p>
      <w:pPr>
        <w:pStyle w:val="CUERPODETEXTO"/>
        <w:rPr>
          <w:rFonts w:ascii="Tahoma" w:hAnsi="Tahoma" w:cs="Tahoma"/>
          <w:sz w:val="20"/>
          <w:szCs w:val="20"/>
        </w:rPr>
      </w:pPr>
      <w:r>
        <w:rPr>
          <w:rFonts w:cs="Tahoma" w:ascii="Tahoma" w:hAnsi="Tahoma"/>
          <w:sz w:val="20"/>
          <w:szCs w:val="20"/>
        </w:rPr>
      </w:r>
    </w:p>
    <w:p>
      <w:pPr>
        <w:pStyle w:val="CUERPODETEXTO"/>
        <w:spacing w:lineRule="atLeast" w:line="256"/>
        <w:ind w:hanging="0"/>
        <w:rPr/>
      </w:pPr>
      <w:r>
        <w:rPr>
          <w:rFonts w:cs="Tahoma" w:ascii="Tahoma" w:hAnsi="Tahoma"/>
          <w:b/>
          <w:bCs/>
          <w:sz w:val="20"/>
          <w:szCs w:val="20"/>
        </w:rPr>
        <w:t>Artículo 4°.-</w:t>
      </w:r>
      <w:r>
        <w:rPr>
          <w:rFonts w:cs="Tahoma" w:ascii="Tahoma" w:hAnsi="Tahoma"/>
          <w:sz w:val="20"/>
          <w:szCs w:val="20"/>
        </w:rPr>
        <w:t xml:space="preserve"> Son autoridades facultadas para aplicar el presente Reglamento las siguientes:</w:t>
      </w:r>
    </w:p>
    <w:p>
      <w:pPr>
        <w:pStyle w:val="CUERPODETEXT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w:t>
        <w:tab/>
        <w:t>El Honorable Ayuntamiento.</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I.</w:t>
        <w:tab/>
        <w:t>El Presidente Municipal.</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II.</w:t>
        <w:tab/>
        <w:t>La Secretaría General del Honorable Ayuntamiento.</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V.</w:t>
        <w:tab/>
        <w:t>La Tesorería Municipal.</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V.</w:t>
        <w:tab/>
        <w:t>La Secretaría de Salud.</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VI.</w:t>
        <w:tab/>
        <w:t xml:space="preserve">La Dirección Jurídica. </w:t>
      </w:r>
    </w:p>
    <w:p>
      <w:pPr>
        <w:pStyle w:val="CUERPODETEXTO"/>
        <w:spacing w:lineRule="atLeast" w:line="256"/>
        <w:rPr>
          <w:rFonts w:ascii="Tahoma" w:hAnsi="Tahoma" w:cs="Tahoma"/>
          <w:b/>
          <w:b/>
          <w:bCs/>
          <w:sz w:val="20"/>
          <w:szCs w:val="20"/>
        </w:rPr>
      </w:pPr>
      <w:r>
        <w:rPr>
          <w:rFonts w:cs="Tahoma" w:ascii="Tahoma" w:hAnsi="Tahoma"/>
          <w:b/>
          <w:bCs/>
          <w:sz w:val="20"/>
          <w:szCs w:val="20"/>
        </w:rPr>
      </w:r>
    </w:p>
    <w:p>
      <w:pPr>
        <w:pStyle w:val="CUERPODETEXTO"/>
        <w:spacing w:lineRule="atLeast" w:line="256"/>
        <w:ind w:hanging="0"/>
        <w:rPr/>
      </w:pPr>
      <w:r>
        <w:rPr>
          <w:rFonts w:cs="Tahoma" w:ascii="Tahoma" w:hAnsi="Tahoma"/>
          <w:b/>
          <w:bCs/>
          <w:sz w:val="20"/>
          <w:szCs w:val="20"/>
        </w:rPr>
        <w:t>Artículo 5°.-</w:t>
      </w:r>
      <w:r>
        <w:rPr>
          <w:rFonts w:cs="Tahoma" w:ascii="Tahoma" w:hAnsi="Tahoma"/>
          <w:sz w:val="20"/>
          <w:szCs w:val="20"/>
        </w:rPr>
        <w:t xml:space="preserve"> Le corresponde al Honorable Ayuntamiento las siguientes atribuciones: </w:t>
      </w:r>
    </w:p>
    <w:p>
      <w:pPr>
        <w:pStyle w:val="CUERPODETEXT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w:t>
        <w:tab/>
        <w:t>Vigilar y hacer cumplir la exacta aplicación de las disposiciones del presente Reglamento.</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I.</w:t>
        <w:tab/>
        <w:t xml:space="preserve">Dictar las medidas que considere pertinentes para garantizar la salud y desarrollo integral de la sociedad que ha de utilizar los servicios que el presente Reglamento regula.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II.</w:t>
        <w:tab/>
        <w:t xml:space="preserve">La interpretación de las normas que contiene este Reglamento.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V.</w:t>
        <w:tab/>
        <w:t xml:space="preserve">Las demás que señale el presente Reglamento y otras leyes aplicables a la materia. </w:t>
      </w:r>
    </w:p>
    <w:p>
      <w:pPr>
        <w:pStyle w:val="CUERPODETEXTO"/>
        <w:spacing w:lineRule="atLeast" w:line="256"/>
        <w:rPr>
          <w:rFonts w:ascii="Tahoma" w:hAnsi="Tahoma" w:cs="Tahoma"/>
          <w:sz w:val="20"/>
          <w:szCs w:val="20"/>
        </w:rPr>
      </w:pPr>
      <w:r>
        <w:rPr>
          <w:rFonts w:cs="Tahoma" w:ascii="Tahoma" w:hAnsi="Tahoma"/>
          <w:sz w:val="20"/>
          <w:szCs w:val="20"/>
        </w:rPr>
      </w:r>
    </w:p>
    <w:p>
      <w:pPr>
        <w:pStyle w:val="CUERPODETEXTO"/>
        <w:spacing w:lineRule="atLeast" w:line="256"/>
        <w:ind w:hanging="0"/>
        <w:rPr/>
      </w:pPr>
      <w:r>
        <w:rPr>
          <w:rFonts w:cs="Tahoma" w:ascii="Tahoma" w:hAnsi="Tahoma"/>
          <w:b/>
          <w:bCs/>
          <w:sz w:val="20"/>
          <w:szCs w:val="20"/>
        </w:rPr>
        <w:t>Artículo 6°.-</w:t>
      </w:r>
      <w:r>
        <w:rPr>
          <w:rFonts w:cs="Tahoma" w:ascii="Tahoma" w:hAnsi="Tahoma"/>
          <w:sz w:val="20"/>
          <w:szCs w:val="20"/>
        </w:rPr>
        <w:t xml:space="preserve"> Le corresponde al Presidente Municipal las siguientes atribuciones: </w:t>
      </w:r>
    </w:p>
    <w:p>
      <w:pPr>
        <w:pStyle w:val="CUERPODETEXT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w:t>
        <w:tab/>
        <w:t>Cumplir y hacer cumplir la exacta aplicación de las disposiciones del presente Reglamento.</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I.</w:t>
        <w:tab/>
        <w:t>Promover la creación de programas municipales en pro de la salud en materia del presente Reglamento.</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II.</w:t>
        <w:tab/>
        <w:t xml:space="preserve">Las demás que señale el presente Reglamento. </w:t>
      </w:r>
    </w:p>
    <w:p>
      <w:pPr>
        <w:pStyle w:val="CUERPODETEXTO"/>
        <w:spacing w:lineRule="atLeast" w:line="256"/>
        <w:rPr>
          <w:rFonts w:ascii="Tahoma" w:hAnsi="Tahoma" w:cs="Tahoma"/>
          <w:sz w:val="20"/>
          <w:szCs w:val="20"/>
        </w:rPr>
      </w:pPr>
      <w:r>
        <w:rPr>
          <w:rFonts w:cs="Tahoma" w:ascii="Tahoma" w:hAnsi="Tahoma"/>
          <w:sz w:val="20"/>
          <w:szCs w:val="20"/>
        </w:rPr>
      </w:r>
    </w:p>
    <w:p>
      <w:pPr>
        <w:pStyle w:val="CUERPODETEXTO"/>
        <w:spacing w:lineRule="atLeast" w:line="256"/>
        <w:ind w:hanging="0"/>
        <w:rPr/>
      </w:pPr>
      <w:r>
        <w:rPr>
          <w:rFonts w:cs="Tahoma" w:ascii="Tahoma" w:hAnsi="Tahoma"/>
          <w:b/>
          <w:bCs/>
          <w:sz w:val="20"/>
          <w:szCs w:val="20"/>
        </w:rPr>
        <w:t>Artículo 7°.-</w:t>
      </w:r>
      <w:r>
        <w:rPr>
          <w:rFonts w:cs="Tahoma" w:ascii="Tahoma" w:hAnsi="Tahoma"/>
          <w:sz w:val="20"/>
          <w:szCs w:val="20"/>
        </w:rPr>
        <w:t xml:space="preserve"> Le corresponde a la Secretaría General del Honorable Ayuntamiento: </w:t>
      </w:r>
    </w:p>
    <w:p>
      <w:pPr>
        <w:pStyle w:val="CUERPODETEXT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w:t>
        <w:tab/>
        <w:t>Vigilar el exacto cumplimiento de las disposiciones del presente Reglamento.</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I.</w:t>
        <w:tab/>
        <w:t xml:space="preserve">Refrendar con su firma el presente Reglamento.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II.</w:t>
        <w:tab/>
        <w:t xml:space="preserve">Las demás que señale el presente Reglamento. </w:t>
      </w:r>
    </w:p>
    <w:p>
      <w:pPr>
        <w:pStyle w:val="CUERPODETEXTO"/>
        <w:spacing w:lineRule="atLeast" w:line="256"/>
        <w:rPr>
          <w:rFonts w:ascii="Tahoma" w:hAnsi="Tahoma" w:cs="Tahoma"/>
          <w:sz w:val="20"/>
          <w:szCs w:val="20"/>
        </w:rPr>
      </w:pPr>
      <w:r>
        <w:rPr>
          <w:rFonts w:cs="Tahoma" w:ascii="Tahoma" w:hAnsi="Tahoma"/>
          <w:sz w:val="20"/>
          <w:szCs w:val="20"/>
        </w:rPr>
      </w:r>
    </w:p>
    <w:p>
      <w:pPr>
        <w:pStyle w:val="CUERPODETEXTO"/>
        <w:spacing w:lineRule="atLeast" w:line="256"/>
        <w:ind w:hanging="0"/>
        <w:rPr/>
      </w:pPr>
      <w:r>
        <w:rPr>
          <w:rFonts w:cs="Tahoma" w:ascii="Tahoma" w:hAnsi="Tahoma"/>
          <w:b/>
          <w:bCs/>
          <w:sz w:val="20"/>
          <w:szCs w:val="20"/>
        </w:rPr>
        <w:t>Artículo 8°.-</w:t>
      </w:r>
      <w:r>
        <w:rPr>
          <w:rFonts w:cs="Tahoma" w:ascii="Tahoma" w:hAnsi="Tahoma"/>
          <w:sz w:val="20"/>
          <w:szCs w:val="20"/>
        </w:rPr>
        <w:t xml:space="preserve"> A la Tesorería Municipal le corresponderá: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w:t>
        <w:tab/>
        <w:t>Recaudar los ingresos derivados de la expedición de licencias y permisos.</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I.</w:t>
        <w:tab/>
        <w:t xml:space="preserve">Recaudar todos los ingresos derivados de la expedición de las sanciones pecuniarias previstas en el presente Reglamento.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II.</w:t>
        <w:tab/>
        <w:t xml:space="preserve">Las demás que señale el presente Reglament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9°</w:t>
      </w:r>
      <w:r>
        <w:rPr>
          <w:rFonts w:cs="Tahoma" w:ascii="Tahoma" w:hAnsi="Tahoma"/>
          <w:sz w:val="20"/>
          <w:szCs w:val="20"/>
        </w:rPr>
        <w:t>.- Le corresponde a la Secretaría de Salud Municipal las siguientes atribucion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Vigilar y hacer cumplir la exacta aplicación de las disposiciones del presente Reglam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Elaborar, difundir y controlar los programas que se creen o desarrollen en materia del presente ordenamie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Coordinar con las Secretarías de Salud Estatal y Federal para la elaboración de programas en materia del presente Reglam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Regular las actividades enfocadas a la protección de riesgos sanitarios dentro del municipio y en lo que respecta a los establecimientos que regula el presente Reglam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Las demás que señale el presente Reglam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eastAsia="Tahoma" w:cs="Tahoma" w:ascii="Tahoma" w:hAnsi="Tahoma"/>
          <w:sz w:val="20"/>
          <w:szCs w:val="20"/>
        </w:rPr>
        <w:t xml:space="preserve"> </w:t>
      </w:r>
      <w:r>
        <w:rPr>
          <w:rFonts w:cs="Tahoma" w:ascii="Tahoma" w:hAnsi="Tahoma"/>
          <w:b/>
          <w:bCs/>
          <w:sz w:val="20"/>
          <w:szCs w:val="20"/>
        </w:rPr>
        <w:t>Artículo 10.-</w:t>
      </w:r>
      <w:r>
        <w:rPr>
          <w:rFonts w:cs="Tahoma" w:ascii="Tahoma" w:hAnsi="Tahoma"/>
          <w:sz w:val="20"/>
          <w:szCs w:val="20"/>
        </w:rPr>
        <w:t xml:space="preserve"> La Dirección de Protección Contra Riesgos Sanitarios tendrá las siguientes facultades y obligacion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Expedir, previo el pago de los derechos correspondientes y el cumplimiento de los requisitos que señala este ordenamiento, las licencias y permisos para el funcionamiento de los establecimient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Elaborar y mantener actualizado el padrón de los establecimientos de vídeo juegos, así como su clasificación y la cantidad de máquin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Efectuar visitas a los establecimientos respectivos con el fin de llevar a cabo la verificación de las máquinas que prestan los servicios a que alude este Reglamento y su clasifica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Verificar que los establecimientos a que hace referencia este ordenamiento reúnan los requisitos y condiciones necesarias para operar con la licencia correspondie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Imponer las sanciones a los propietarios y/o responsables de los establecimientos que violen las disposiciones del presente Reglame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Solicitar, cuando sea necesario para el cumplimiento de sus atribuciones, la intervención y apoyo de autoridades federales, estatales y municip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Realizar las funciones que expresamente determine la Secretaría de Salud, el presente Reglamento municipal y aquellas que le señalen otras disposiciones legales.</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Artículo 11.-</w:t>
      </w:r>
      <w:r>
        <w:rPr>
          <w:rFonts w:cs="Tahoma" w:ascii="Tahoma" w:hAnsi="Tahoma"/>
          <w:sz w:val="20"/>
          <w:szCs w:val="20"/>
        </w:rPr>
        <w:t xml:space="preserve"> Corresponderá a la Dirección Jurídica Municipal las siguientes atribucion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Integrar, substanciar, y resolver los procedimientos administrativos que se originen por la aplicación del presente Reglam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Las demás que señale el presente reglamento y otras disposiciones aplicables en la materia. </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II</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e las Licencias y Permis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2.-</w:t>
      </w:r>
      <w:r>
        <w:rPr>
          <w:rFonts w:cs="Tahoma" w:ascii="Tahoma" w:hAnsi="Tahoma"/>
          <w:sz w:val="20"/>
          <w:szCs w:val="20"/>
        </w:rPr>
        <w:t xml:space="preserve"> Para el funcionamiento de los establecimientos, se requiere de licencia expedida por la Secretaría de Salud Municipal a través de Secretaría Municipal.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3.-</w:t>
      </w:r>
      <w:r>
        <w:rPr>
          <w:rFonts w:cs="Tahoma" w:ascii="Tahoma" w:hAnsi="Tahoma"/>
          <w:sz w:val="20"/>
          <w:szCs w:val="20"/>
        </w:rPr>
        <w:t xml:space="preserve"> Para obtener la Licencia es necesario acudir ante la Dirección presentando una solicitud por escrito con los siguientes requisito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Nombre del peticionar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Edad y nacionalidad.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Domicil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Giro o actividad.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Domicilio de donde pretenda establecer el negoc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Licencia de factibilidad de uso y destino del suelo expedida por la Secretaría de Desarrollo y Servicios Urban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Pago de los derechos correspondientes por concepto de expedición de tarjeta de vigilancia sanitaria ante la Tesorerí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Dictamen favorable, emitido por la Dirección Municipal de Protección Civil. Cuando el solicitante sea de origen extranjero deberá acreditar su estancia legal en el paí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4.-</w:t>
      </w:r>
      <w:r>
        <w:rPr>
          <w:rFonts w:cs="Tahoma" w:ascii="Tahoma" w:hAnsi="Tahoma"/>
          <w:sz w:val="20"/>
          <w:szCs w:val="20"/>
        </w:rPr>
        <w:t xml:space="preserve"> La licencia tendrá una vigencia de un año a partir de su expedición.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5.-</w:t>
      </w:r>
      <w:r>
        <w:rPr>
          <w:rFonts w:cs="Tahoma" w:ascii="Tahoma" w:hAnsi="Tahoma"/>
          <w:sz w:val="20"/>
          <w:szCs w:val="20"/>
        </w:rPr>
        <w:t xml:space="preserve"> El refrendo de la licencia, deberá hacerse anualmente por el interesado, a partir del momento de su conclusión o 30 días antes de su vencimiento. Su pago se efectuará ante la Tesorería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eastAsia="Tahoma" w:cs="Tahoma" w:ascii="Tahoma" w:hAnsi="Tahoma"/>
          <w:sz w:val="20"/>
          <w:szCs w:val="20"/>
        </w:rPr>
        <w:t xml:space="preserve"> </w:t>
      </w:r>
      <w:r>
        <w:rPr>
          <w:rFonts w:cs="Tahoma" w:ascii="Tahoma" w:hAnsi="Tahoma"/>
          <w:b/>
          <w:bCs/>
          <w:sz w:val="20"/>
          <w:szCs w:val="20"/>
        </w:rPr>
        <w:t>Artículo 16.-</w:t>
      </w:r>
      <w:r>
        <w:rPr>
          <w:rFonts w:cs="Tahoma" w:ascii="Tahoma" w:hAnsi="Tahoma"/>
          <w:sz w:val="20"/>
          <w:szCs w:val="20"/>
        </w:rPr>
        <w:t xml:space="preserve"> Queda expresamente prohibido el otorgamiento de licencias para los establecimientos, que se ubiquen dentro de un radio de 200 metros de los límites de aquellos lugares tales como centros educativos de cualquier nivel, centros culturales, hospitales, sanatorios, hospicios, asilos, edificios y/o oficinas públicas, cuarteles, templos, iglesias, parques de recreación pública, y campos deportivos en donde se practique cualquier disciplina deportiv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7.-</w:t>
      </w:r>
      <w:r>
        <w:rPr>
          <w:rFonts w:cs="Tahoma" w:ascii="Tahoma" w:hAnsi="Tahoma"/>
          <w:sz w:val="20"/>
          <w:szCs w:val="20"/>
        </w:rPr>
        <w:t xml:space="preserve"> El Ayuntamiento podrá expedir permisos especiales cuando la Dirección así lo considere pertinente, en los cuales se especificará el tiempo de vigencia que tendrán estos, y el cual no podrá exceder de 60 días naturales. Así mismo estos deberán cumplir con los requisitos que marca el artículo 13 de este Reglament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8.-</w:t>
      </w:r>
      <w:r>
        <w:rPr>
          <w:rFonts w:cs="Tahoma" w:ascii="Tahoma" w:hAnsi="Tahoma"/>
          <w:sz w:val="20"/>
          <w:szCs w:val="20"/>
        </w:rPr>
        <w:t xml:space="preserve"> El Ayuntamiento podrá decretar en cualquier tiempo la revocación de la licencia y/o permiso, procediendo a clausurar el establecimiento.</w:t>
      </w:r>
    </w:p>
    <w:p>
      <w:pPr>
        <w:pStyle w:val="CUERPODETEXTO"/>
        <w:rPr>
          <w:rFonts w:ascii="Tahoma" w:hAnsi="Tahoma" w:eastAsia="Tahoma" w:cs="Tahoma"/>
          <w:sz w:val="20"/>
          <w:szCs w:val="20"/>
        </w:rPr>
      </w:pPr>
      <w:r>
        <w:rPr>
          <w:rFonts w:eastAsia="Tahoma" w:cs="Tahoma" w:ascii="Tahoma" w:hAnsi="Tahoma"/>
          <w:sz w:val="20"/>
          <w:szCs w:val="20"/>
        </w:rPr>
        <w:t xml:space="preserve"> </w:t>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as Obligaciones y Prohibiciones de los Establecimient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9.-</w:t>
      </w:r>
      <w:r>
        <w:rPr>
          <w:rFonts w:cs="Tahoma" w:ascii="Tahoma" w:hAnsi="Tahoma"/>
          <w:sz w:val="20"/>
          <w:szCs w:val="20"/>
        </w:rPr>
        <w:t xml:space="preserve"> Los propietarios o responsables de los establecimientos tendrán las siguientes obligacion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Contar con Licencia que legalmente expida la Secretaría de Salud y colocarla en un lugar visible del establecimie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Cumplir con normas de higiene, ventilación e iluminación adecuadas para evitar trastornos a la salud, y contar con las medidas de seguridad debiendo tener extintores, botiquín de primeros auxilios, tener a la vista los teléfonos de emergencias y no permitir por ninguna circunstancia armas de cualquier tipo a través del señalamiento claro de estas disposiciones y siempre visibles para los usuarios, así como contar con las señales de ruta de evacuación, de salidas de emergencia y el procedimiento a realizar en caso de incendio, sismo o cualquier desastre o siniestro en gener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Para la prevención y atención de accidentes los establecimientos deberán contar con el dictamen favorable para su operación, emitido por la Dirección Municipal de Protección Civi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Deberán contar con los inodoros adecuados para cada sexo y sus lavabos correspondient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Fijar los precios por el uso y servicio que ofrecen a la vista al públic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Dar vista a las autoridades competentes cuando se aprecien hechos que pueden ser constitutivos de delito o pongan en riesgo la integridad física de quienes asisten a los establecimientos a que se refiere este artícul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Conservar en buen estado las etiquetas de clasificación adheridas a las máquinas con que prestan los servici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Verificar que los usuarios accedan al servicio conforme a la clasificación descrita en el artículo 23 de este reglame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Tomar las providencias necesarias para que las máquinas a que se refiere este reglamento reciban el mantenimiento y atención necesaria para su funcionamiento y cuidar que su manejo y operación no constituyan un riesgo para los usuari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Permitir el acceso a la autoridad correspondiente a fin de verificar el cumplimiento de las disposiciones legales aplicab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 xml:space="preserve">Informar a la Dirección de Protección Contra Riesgos Sanitarios del Honorable ayuntamiento, los cambios en el número de aparatos dentro del término de 10 días, a partir de realizados est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Respetar el horario de apertura y cierre del establecimiento, el cual será de lunes a domingos de 9:00 a 20:00 horas para los establecimientos que prestan el servicio de videojuegos y de 9:00 a 23:00 horas para los establecimientos que prestan los servicios de billares, boliche y juegos de mes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 xml:space="preserve">Colocar en lugares visibles mensajes en donde se señalen las prohibiciones que se establecen en el artículo 20 del presente reglame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 xml:space="preserve">Además los propietarios o responsables de los establecimientos que presten el servicio de vídeo juegos deberán colocar en un lugar visible al público un anuncio en el que se dé a conocer la clasificación señalada en los artículos 23 y 24 de este reglame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w:t>
        <w:tab/>
        <w:t xml:space="preserve">Contar con carteles alusivos a la vida, a la alimentación, deporte y/o toda clase de mensajes que resulten positivos para el desarrollo mental y emocional de los usuari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w:t>
        <w:tab/>
        <w:t xml:space="preserve">Cumplir con las disposiciones de este reglamento y demás que resulten aplicables. </w:t>
      </w:r>
    </w:p>
    <w:p>
      <w:pPr>
        <w:pStyle w:val="CUERPODETEXTO"/>
        <w:ind w:hanging="0"/>
        <w:rPr/>
      </w:pPr>
      <w:r>
        <w:rPr>
          <w:rFonts w:cs="Tahoma" w:ascii="Tahoma" w:hAnsi="Tahoma"/>
          <w:b/>
          <w:bCs/>
          <w:sz w:val="20"/>
          <w:szCs w:val="20"/>
        </w:rPr>
        <w:t>Artículo 20</w:t>
      </w:r>
      <w:r>
        <w:rPr>
          <w:rFonts w:cs="Tahoma" w:ascii="Tahoma" w:hAnsi="Tahoma"/>
          <w:sz w:val="20"/>
          <w:szCs w:val="20"/>
        </w:rPr>
        <w:t xml:space="preserve">.- Queda estrictamente prohibido en los establecimiento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Expender y consumir en el mismo establecimiento cualquier tipo de tabaco, bebidas alcohólicas y alimentos preparados, si no han cumplido con las disposiciones sanitarias correspondientes o que no cuenten con las licencias y/o permisos para ello, además de aquellas sustancias cuyo consumo prohíbe la legislación en materia de salud.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Ingresar menores de 12 años en establecimientos de videojuegos y a menores de 18 años en billares o salones de juegos de mesa, excepto aquellos que asistan acompañados de persona adult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Ofrecer al público el uso de máquinas que presenten imágenes de actos sexuales, desnudos y semidesnudos eróticos, así como aquellos que promuevan la falta de respeto a las autoridades mexicanas, la violación de los derechos humanos y la discriminación de cualquier tip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Pintar con colores obscuros el interior del establecimiento o decorarlo con imágenes que inciten a la violencia de cualquier tipo o muestren contenidos de carácter erótic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Cruzar apuestas dentro del establecimiento, o instalar toda clase o tipo de juego de azar o que por medio de esté se obtenga un beneficio económico o patrimonial para sí mism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Admitir en los salones referidos a militares y policías uniformad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Las demás que señale el presente reglamento, las disposiciones aplicables en la materia y la Secretaría de Salud Municipal.</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 los Video Jueg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1.-</w:t>
      </w:r>
      <w:r>
        <w:rPr>
          <w:rFonts w:cs="Tahoma" w:ascii="Tahoma" w:hAnsi="Tahoma"/>
          <w:sz w:val="20"/>
          <w:szCs w:val="20"/>
        </w:rPr>
        <w:t xml:space="preserve"> Los vídeo juegos se clasificarán en atención a las edades de los usuarios, con el fin de evitar que afecte la estabilidad y desarrollo emocional de los usuarios.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2.-</w:t>
      </w:r>
      <w:r>
        <w:rPr>
          <w:rFonts w:cs="Tahoma" w:ascii="Tahoma" w:hAnsi="Tahoma"/>
          <w:sz w:val="20"/>
          <w:szCs w:val="20"/>
        </w:rPr>
        <w:t xml:space="preserve"> Los vídeo juegos deberán contar con un engomado que muestre su clasificación. El engomado será determinado, elaborado y colocado por la Dirección de Protección Contra Riesgos Sanitarios dependiente de la Secretaría de Salud Municipal.</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3.-</w:t>
      </w:r>
      <w:r>
        <w:rPr>
          <w:rFonts w:cs="Tahoma" w:ascii="Tahoma" w:hAnsi="Tahoma"/>
          <w:sz w:val="20"/>
          <w:szCs w:val="20"/>
        </w:rPr>
        <w:t xml:space="preserve"> Los videos juegos serán clasificados de la siguiente manera: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Clase A.- Para toda edad.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Clase B.- Poco agresivos, para mayores de 12 años o cursando educación secundar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Clave C.- Violentos, para mayores de 15 años o cursando educación preparatori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Clase D.- Muy violento y solo para mayores de 18 año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4.-</w:t>
      </w:r>
      <w:r>
        <w:rPr>
          <w:rFonts w:cs="Tahoma" w:ascii="Tahoma" w:hAnsi="Tahoma"/>
          <w:sz w:val="20"/>
          <w:szCs w:val="20"/>
        </w:rPr>
        <w:t xml:space="preserve"> A cada clasificación a que se refiere el artículo anterior, se le asignará un color distinto para su fácil identificación. Las clases tendrán los colores siguient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Clase A.- Color verd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Clase B.- Color amarill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Clase C.- Color naranj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Clase D.- Color roj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os establecimientos que presten el servicio de videojuegos deberán estar organizados y separados unos de otros dentro del establecimiento, conforme al color y clasificación que le corresponda.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5</w:t>
      </w:r>
      <w:r>
        <w:rPr>
          <w:rFonts w:cs="Tahoma" w:ascii="Tahoma" w:hAnsi="Tahoma"/>
          <w:sz w:val="20"/>
          <w:szCs w:val="20"/>
        </w:rPr>
        <w:t xml:space="preserve">.- La Dirección renovará cuando sea necesario los engomados en el caso de que estos sufran un deterioró o daño en un término menor a doce meses; la reposición será por cuenta del propietario o responsable del establecimiento. La Dirección entregará y colocará los engomados, previo pago del derecho correspondiente ante la Tesorería Municipal. El establecimiento que adquiera nuevas máquinas, implementos o programas deberá dar aviso por escrito y de inmediato a la autoridad municipal a efecto de que realice la valoración y colocación del engomado que corresponda.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6.-</w:t>
      </w:r>
      <w:r>
        <w:rPr>
          <w:rFonts w:cs="Tahoma" w:ascii="Tahoma" w:hAnsi="Tahoma"/>
          <w:sz w:val="20"/>
          <w:szCs w:val="20"/>
        </w:rPr>
        <w:t xml:space="preserve"> La clasificación a que se refiere el artículo 23 de este reglamento, operará atendiendo a los siguientes criterio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Se considera Clase A: a) Los deportes en los cuales no existan golpes, excepto el tiro al blanco, box y luchas, en los cuales no se deberán presentar heridas físicas visibles o muertes. b) Lascarreras de automóviles, motocicletas y cualquier vehículo siempre y cuando no aparezcan derramamiento de sangre o personas accidentadas. c) En lo que se muestren seres ficticios que pretendan alcanzar objetivos en ambientes irreales sin producir golpes, heridas o la muerte gráfica de otros seres; y d) Los simuladores siempre y cuando se ajusten a los criterios de esta clase.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Se considera Clase B: a) Los que muestren persecuciones espaciales, terrestres, aéreas o marítimas con o sin derribamientos de objetos sin vidas o seres vivientes pero en ningún caso sean gráficamente igual al hombre; y b) Los simuladores siempre y cuando se ajusten a los criterios de esta clase.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Se considera Clase C: a) Aquellos deportes que se excluyan de la clasificación A. b) Aquellos en donde se muestren seres animados, que presenten derribamientos o luchas en donde se utilice la fuerza física y /o armas, siempre y cuando no existan imágenes que muestren cuerpos desmembrados y c) Los simuladores siempre y cuando se ajusten a los criterios de esta clase.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Se considera Clase D: a) Aquellos en los que existan peleas, competencias, persecuciones utilizando armas, violencia excesiva y derramamiento de sangre e incluso mutilación. b) Los simuladores siempre y cuando se ajusten a los criterios de esta clase.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7.-</w:t>
      </w:r>
      <w:r>
        <w:rPr>
          <w:rFonts w:cs="Tahoma" w:ascii="Tahoma" w:hAnsi="Tahoma"/>
          <w:sz w:val="20"/>
          <w:szCs w:val="20"/>
        </w:rPr>
        <w:t xml:space="preserve"> Cualquier juego que no se encuentre dentro de los criterios de clasificación a que se refiere el artículo anterior, estará prohibido para los establecimientos operarlos dentro del municipio de Chilón. En caso de que algún juego pudiera encuadrar en 2 o más clases, la autoridad le asignará aquella que represente menor riesgo para la población.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V</w:t>
      </w:r>
    </w:p>
    <w:p>
      <w:pPr>
        <w:pStyle w:val="TITULAR"/>
        <w:spacing w:lineRule="atLeast" w:line="272"/>
        <w:rPr>
          <w:rFonts w:ascii="Tahoma" w:hAnsi="Tahoma" w:cs="Tahoma"/>
          <w:sz w:val="20"/>
          <w:szCs w:val="20"/>
        </w:rPr>
      </w:pPr>
      <w:r>
        <w:rPr>
          <w:rFonts w:cs="Tahoma" w:ascii="Tahoma" w:hAnsi="Tahoma"/>
          <w:sz w:val="20"/>
          <w:szCs w:val="20"/>
        </w:rPr>
        <w:t>De los Establecimientos que Prestan el Servicio de Billares, Boliches,</w:t>
      </w:r>
    </w:p>
    <w:p>
      <w:pPr>
        <w:pStyle w:val="TITULAR"/>
        <w:spacing w:lineRule="atLeast" w:line="272"/>
        <w:rPr>
          <w:rFonts w:ascii="Tahoma" w:hAnsi="Tahoma" w:cs="Tahoma"/>
          <w:sz w:val="20"/>
          <w:szCs w:val="20"/>
        </w:rPr>
      </w:pPr>
      <w:r>
        <w:rPr>
          <w:rFonts w:cs="Tahoma" w:ascii="Tahoma" w:hAnsi="Tahoma"/>
          <w:sz w:val="20"/>
          <w:szCs w:val="20"/>
        </w:rPr>
        <w:t>Juegos de Mesa o Similare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8.-</w:t>
      </w:r>
      <w:r>
        <w:rPr>
          <w:rFonts w:cs="Tahoma" w:ascii="Tahoma" w:hAnsi="Tahoma"/>
          <w:sz w:val="20"/>
          <w:szCs w:val="20"/>
        </w:rPr>
        <w:t xml:space="preserve"> Los establecimientos que presten el servicio de billares, boliches, y juegos de mesa deben contar con la licencia expedida por la Dirección de Protección Contra Riesgos Sanitarios, dependiente la Secretaría de Salud Municipal y reunir con las condiciones que el presente reglamento señala para su funcionamiento.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9.-</w:t>
      </w:r>
      <w:r>
        <w:rPr>
          <w:rFonts w:cs="Tahoma" w:ascii="Tahoma" w:hAnsi="Tahoma"/>
          <w:sz w:val="20"/>
          <w:szCs w:val="20"/>
        </w:rPr>
        <w:t xml:space="preserve"> En los establecimientos de billares, boliches se permitirá que se preste el servicio de juegos de mesa, siempre que estos juegos se verifiquen sin apuesta y previa licencia que se obtenga del Ayuntamiento.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30.-</w:t>
      </w:r>
      <w:r>
        <w:rPr>
          <w:rFonts w:cs="Tahoma" w:ascii="Tahoma" w:hAnsi="Tahoma"/>
          <w:sz w:val="20"/>
          <w:szCs w:val="20"/>
        </w:rPr>
        <w:t xml:space="preserve"> Para los establecimientos que presten el servicio de juegos de mesa, la Secretaría de Salud Municipal permitirá el uso de los siguientes juego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Ajedrez</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Backgammo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Juegos de Cart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Damas Chinas. </w:t>
      </w:r>
    </w:p>
    <w:p>
      <w:pPr>
        <w:pStyle w:val="TABULADO"/>
        <w:rPr>
          <w:rFonts w:ascii="Tahoma" w:hAnsi="Tahoma" w:cs="Tahoma"/>
          <w:sz w:val="20"/>
          <w:szCs w:val="20"/>
        </w:rPr>
      </w:pPr>
      <w:r>
        <w:rPr>
          <w:rFonts w:cs="Tahoma" w:ascii="Tahoma" w:hAnsi="Tahoma"/>
          <w:sz w:val="20"/>
          <w:szCs w:val="20"/>
        </w:rPr>
        <w:t>V.</w:t>
        <w:tab/>
        <w:t xml:space="preserve">Damas Inglesa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 xml:space="preserve">Dominó.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 xml:space="preserve">Go Juego japonés, parecido a las dama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 xml:space="preserve">Loterí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 xml:space="preserve">Memoram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w:t>
        <w:tab/>
        <w:t xml:space="preserve">Parchí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w:t>
        <w:tab/>
        <w:t xml:space="preserve">La Oc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I.</w:t>
        <w:tab/>
        <w:t xml:space="preserve">Pictionar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II.</w:t>
        <w:tab/>
        <w:t xml:space="preserve">Tabú.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lang w:val="en-US"/>
        </w:rPr>
      </w:pPr>
      <w:r>
        <w:rPr>
          <w:rFonts w:cs="Tahoma" w:ascii="Tahoma" w:hAnsi="Tahoma"/>
          <w:sz w:val="20"/>
          <w:szCs w:val="20"/>
          <w:lang w:val="en-US"/>
        </w:rPr>
        <w:t>XIV.</w:t>
        <w:tab/>
        <w:t xml:space="preserve">Trivial. </w:t>
      </w:r>
    </w:p>
    <w:p>
      <w:pPr>
        <w:pStyle w:val="TABULADO"/>
        <w:spacing w:lineRule="atLeast" w:line="272"/>
        <w:rPr>
          <w:rFonts w:ascii="Tahoma" w:hAnsi="Tahoma" w:cs="Tahoma"/>
          <w:sz w:val="20"/>
          <w:szCs w:val="20"/>
          <w:lang w:val="en-US"/>
        </w:rPr>
      </w:pPr>
      <w:r>
        <w:rPr>
          <w:rFonts w:cs="Tahoma" w:ascii="Tahoma" w:hAnsi="Tahoma"/>
          <w:sz w:val="20"/>
          <w:szCs w:val="20"/>
          <w:lang w:val="en-US"/>
        </w:rPr>
      </w:r>
    </w:p>
    <w:p>
      <w:pPr>
        <w:pStyle w:val="TABULADO"/>
        <w:spacing w:lineRule="atLeast" w:line="272"/>
        <w:rPr>
          <w:rFonts w:ascii="Tahoma" w:hAnsi="Tahoma" w:cs="Tahoma"/>
          <w:sz w:val="20"/>
          <w:szCs w:val="20"/>
          <w:lang w:val="en-US"/>
        </w:rPr>
      </w:pPr>
      <w:r>
        <w:rPr>
          <w:rFonts w:cs="Tahoma" w:ascii="Tahoma" w:hAnsi="Tahoma"/>
          <w:sz w:val="20"/>
          <w:szCs w:val="20"/>
          <w:lang w:val="en-US"/>
        </w:rPr>
        <w:t>XV.</w:t>
        <w:tab/>
        <w:t xml:space="preserve">Turista. </w:t>
      </w:r>
    </w:p>
    <w:p>
      <w:pPr>
        <w:pStyle w:val="TABULADO"/>
        <w:spacing w:lineRule="atLeast" w:line="272"/>
        <w:rPr>
          <w:rFonts w:ascii="Tahoma" w:hAnsi="Tahoma" w:cs="Tahoma"/>
          <w:sz w:val="20"/>
          <w:szCs w:val="20"/>
          <w:lang w:val="en-US"/>
        </w:rPr>
      </w:pPr>
      <w:r>
        <w:rPr>
          <w:rFonts w:cs="Tahoma" w:ascii="Tahoma" w:hAnsi="Tahoma"/>
          <w:sz w:val="20"/>
          <w:szCs w:val="20"/>
          <w:lang w:val="en-US"/>
        </w:rPr>
      </w:r>
    </w:p>
    <w:p>
      <w:pPr>
        <w:pStyle w:val="TABULADO"/>
        <w:spacing w:lineRule="atLeast" w:line="272"/>
        <w:rPr>
          <w:rFonts w:ascii="Tahoma" w:hAnsi="Tahoma" w:cs="Tahoma"/>
          <w:sz w:val="20"/>
          <w:szCs w:val="20"/>
          <w:lang w:val="en-US"/>
        </w:rPr>
      </w:pPr>
      <w:r>
        <w:rPr>
          <w:rFonts w:cs="Tahoma" w:ascii="Tahoma" w:hAnsi="Tahoma"/>
          <w:sz w:val="20"/>
          <w:szCs w:val="20"/>
          <w:lang w:val="en-US"/>
        </w:rPr>
        <w:t>XVI.</w:t>
        <w:tab/>
        <w:t xml:space="preserve">Scattergories. </w:t>
      </w:r>
    </w:p>
    <w:p>
      <w:pPr>
        <w:pStyle w:val="TABULADO"/>
        <w:spacing w:lineRule="atLeast" w:line="272"/>
        <w:rPr>
          <w:rFonts w:ascii="Tahoma" w:hAnsi="Tahoma" w:cs="Tahoma"/>
          <w:sz w:val="20"/>
          <w:szCs w:val="20"/>
          <w:lang w:val="en-US"/>
        </w:rPr>
      </w:pPr>
      <w:r>
        <w:rPr>
          <w:rFonts w:cs="Tahoma" w:ascii="Tahoma" w:hAnsi="Tahoma"/>
          <w:sz w:val="20"/>
          <w:szCs w:val="20"/>
          <w:lang w:val="en-US"/>
        </w:rPr>
      </w:r>
    </w:p>
    <w:p>
      <w:pPr>
        <w:pStyle w:val="TABULADO"/>
        <w:spacing w:lineRule="atLeast" w:line="272"/>
        <w:rPr>
          <w:rFonts w:ascii="Tahoma" w:hAnsi="Tahoma" w:cs="Tahoma"/>
          <w:sz w:val="20"/>
          <w:szCs w:val="20"/>
        </w:rPr>
      </w:pPr>
      <w:r>
        <w:rPr>
          <w:rFonts w:cs="Tahoma" w:ascii="Tahoma" w:hAnsi="Tahoma"/>
          <w:sz w:val="20"/>
          <w:szCs w:val="20"/>
        </w:rPr>
        <w:t>XVII.</w:t>
        <w:tab/>
        <w:t xml:space="preserve">Monopol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VIII.</w:t>
        <w:tab/>
        <w:t xml:space="preserve">Carcassonne.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X.</w:t>
        <w:tab/>
        <w:t xml:space="preserve">Las demás que se jueguen con reglas similares a los anteriores y autorice la Secretaría de Salud Municipal.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31.-</w:t>
      </w:r>
      <w:r>
        <w:rPr>
          <w:rFonts w:cs="Tahoma" w:ascii="Tahoma" w:hAnsi="Tahoma"/>
          <w:sz w:val="20"/>
          <w:szCs w:val="20"/>
        </w:rPr>
        <w:t xml:space="preserve"> El Ayuntamiento clausurará temporal o definitivamente, a su juicio, todos aquellos establecimientos, que cometan tres infracciones dentro de un período de treinta días consecutivos.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32.-</w:t>
      </w:r>
      <w:r>
        <w:rPr>
          <w:rFonts w:cs="Tahoma" w:ascii="Tahoma" w:hAnsi="Tahoma"/>
          <w:sz w:val="20"/>
          <w:szCs w:val="20"/>
        </w:rPr>
        <w:t xml:space="preserve"> En caso de los establecimientos que quisieren prolongar el horario que marca el artículo 19 fracción XII, para permanecer abierto, necesitarán contar con un permiso especial de la Dirección por lo cual pagarán los derechos correspondientes.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Título III</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 xml:space="preserve">Capítulo I </w:t>
      </w:r>
    </w:p>
    <w:p>
      <w:pPr>
        <w:pStyle w:val="TITULAR"/>
        <w:spacing w:lineRule="atLeast" w:line="272"/>
        <w:rPr>
          <w:rFonts w:ascii="Tahoma" w:hAnsi="Tahoma" w:cs="Tahoma"/>
          <w:sz w:val="20"/>
          <w:szCs w:val="20"/>
        </w:rPr>
      </w:pPr>
      <w:r>
        <w:rPr>
          <w:rFonts w:cs="Tahoma" w:ascii="Tahoma" w:hAnsi="Tahoma"/>
          <w:sz w:val="20"/>
          <w:szCs w:val="20"/>
        </w:rPr>
        <w:t>De la Inspección</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b/>
          <w:bCs/>
          <w:sz w:val="20"/>
          <w:szCs w:val="20"/>
        </w:rPr>
        <w:t>Artículo 33.-</w:t>
      </w:r>
      <w:r>
        <w:rPr>
          <w:rFonts w:cs="Tahoma" w:ascii="Tahoma" w:hAnsi="Tahoma"/>
          <w:sz w:val="20"/>
          <w:szCs w:val="20"/>
        </w:rPr>
        <w:t xml:space="preserve"> La Secretaría de Salud, para el cumplimiento del presente reglamento, integrara los servicios de inspección y vigilancia a través de la Dirección de Protección Contra Riesgos Sanitarios, cuyos encargados estarán debidamente capacitados en la materia, deberán portar la identificación que la propia autoridad les expida a su nombre.</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34.-</w:t>
      </w:r>
      <w:r>
        <w:rPr>
          <w:rFonts w:cs="Tahoma" w:ascii="Tahoma" w:hAnsi="Tahoma"/>
          <w:sz w:val="20"/>
          <w:szCs w:val="20"/>
        </w:rPr>
        <w:t xml:space="preserve"> El personal adscrito a la Dirección de Protección Contra Riesgos Sanitarios con atribuciones de inspección y vigilancia, al realizar visitas de inspección derivadas de quejas y reportes deberá ir provisto del documento oficial que lo acredite como tal y llevar una orden escrita debidamente fundada y motivada en la que se precisen los datos del lugar que habrá de inspeccionarse, entregará la orden al infractor, quien firmará el duplicado que contendrá la fecha y hora en que se hizo la notificación, quedando está en poder de la autoridad para los efectos legales a que haya lugar. El infractor o inspeccionado designará dos testigos, que en caso de negativa los inspectores podrán nombrarlos.</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35.-</w:t>
      </w:r>
      <w:r>
        <w:rPr>
          <w:rFonts w:cs="Tahoma" w:ascii="Tahoma" w:hAnsi="Tahoma"/>
          <w:sz w:val="20"/>
          <w:szCs w:val="20"/>
        </w:rPr>
        <w:t xml:space="preserve"> Las visitas de inspección o verificación, se realizaran en forma selectiva, en días y horas hábiles, debiendo invariablemente levantar acta circunstanciada, en la que asentara los hechos u omisiones que se hayan presentado en el momento de la visita. Se dará oportunidad al inspeccionado o infractor para que manifieste lo que a su derecho convenga, firmando el acta los que en ella intervengan, debiendo dejar una copia al inspeccionado. En caso de negativa por parte del visitado y los testigos, se asentará en la misma sin que esto afecte su validez.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36.-</w:t>
      </w:r>
      <w:r>
        <w:rPr>
          <w:rFonts w:cs="Tahoma" w:ascii="Tahoma" w:hAnsi="Tahoma"/>
          <w:sz w:val="20"/>
          <w:szCs w:val="20"/>
        </w:rPr>
        <w:t xml:space="preserve"> Posteriormente a la inspección se procederá a integrar expediente si el asunto así lo requiere y a efecto de respetarle al ciudadano su garantía de audiencia, requerirá al infractor, mediante notificación personal o por correo certificado, para que adopte las medidas correctivas urgentes y a su vez que dentro del término de diez días hábiles, contados a partir de la fecha de la notificación, manifieste lo que a su derecho corresponda, exhiba sus pruebas y exprese sus alegatos. En caso de no hacerlo en el plazo concedido, se tendrá por precluido el derecho que tuvo para ejercerlo.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37.-</w:t>
      </w:r>
      <w:r>
        <w:rPr>
          <w:rFonts w:cs="Tahoma" w:ascii="Tahoma" w:hAnsi="Tahoma"/>
          <w:sz w:val="20"/>
          <w:szCs w:val="20"/>
        </w:rPr>
        <w:t xml:space="preserve"> Una vez oído al infractor, recibidas y desahogadas las pruebas que se ofrecieren o en caso de no haber hecho uso del plazo concedido, se procederá a dictar la resolución administrativa que corresponda, dentro de los veinte días hábiles siguientes, notificando al inspeccionado o infractor personalmente o por el medio idóneo que la autoridad municipal considere. En la resolución se señalarán las deficiencias o irregularidades observadas, las medidas correctivas y las sanciones a que se haya hecho acreedor conforme a las disposiciones aplicables.</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38.-</w:t>
      </w:r>
      <w:r>
        <w:rPr>
          <w:rFonts w:cs="Tahoma" w:ascii="Tahoma" w:hAnsi="Tahoma"/>
          <w:sz w:val="20"/>
          <w:szCs w:val="20"/>
        </w:rPr>
        <w:t xml:space="preserve"> La autoridad municipal podrá solicitar el auxilio de la fuerza pública en términos de lo señalado por la Ley Orgánica de los Municipios del Estado de Chiapas para efectuar la visita de inspección, cuando alguna o algunas personas obstaculicen, se opongan a la práctica de la diligencia o se encuentre deshabitado el inmueble, independientemente de las sanciones a que haya lugar.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w:t>
      </w:r>
    </w:p>
    <w:p>
      <w:pPr>
        <w:pStyle w:val="TITULAR"/>
        <w:spacing w:lineRule="atLeast" w:line="272"/>
        <w:rPr>
          <w:rFonts w:ascii="Tahoma" w:hAnsi="Tahoma" w:cs="Tahoma"/>
          <w:sz w:val="20"/>
          <w:szCs w:val="20"/>
        </w:rPr>
      </w:pPr>
      <w:r>
        <w:rPr>
          <w:rFonts w:cs="Tahoma" w:ascii="Tahoma" w:hAnsi="Tahoma"/>
          <w:sz w:val="20"/>
          <w:szCs w:val="20"/>
        </w:rPr>
        <w:t>De la Denuncia y Queja</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39.-</w:t>
      </w:r>
      <w:r>
        <w:rPr>
          <w:rFonts w:cs="Tahoma" w:ascii="Tahoma" w:hAnsi="Tahoma"/>
          <w:sz w:val="20"/>
          <w:szCs w:val="20"/>
        </w:rPr>
        <w:t xml:space="preserve"> Cualquier persona, bajo su más estricta responsabilidad, podrá denunciar ante la Dirección de Protección Contra Riesgos Sanitarios las violaciones a lo dispuesto en el presente Reglamento.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40.-</w:t>
      </w:r>
      <w:r>
        <w:rPr>
          <w:rFonts w:cs="Tahoma" w:ascii="Tahoma" w:hAnsi="Tahoma"/>
          <w:sz w:val="20"/>
          <w:szCs w:val="20"/>
        </w:rPr>
        <w:t xml:space="preserve"> La Dirección de Protección Contra Riesgos Sanitarios será la receptora de las quejas o reportes respecto de violaciones al presente reglamento, independientemente del organismo, dependencia o instancia de que provenga.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Una vez recibida la queja, reporte o en ejercicio de sus facultades, se procederá a una inspección física para verificar la violación a las disposiciones del presente ordenamiento. El resultado de la inspección se le notificará al presunto infractor, en su caso, La Dirección de Protección Contra Riesgos Sanitarios, dictaminará e impondrá las sanciones correspondientes si éstas procedieran, las cuales serán notificadas al infractor. De lo anterior se levantará el Acta respectiv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1.-</w:t>
      </w:r>
      <w:r>
        <w:rPr>
          <w:rFonts w:cs="Tahoma" w:ascii="Tahoma" w:hAnsi="Tahoma"/>
          <w:sz w:val="20"/>
          <w:szCs w:val="20"/>
        </w:rPr>
        <w:t xml:space="preserve"> La resolución administrativa correspondiente deberá contener, la fijación clara y precisa de los puntos controvertidos así como el examen y valoración de las pruebas; los fundamentos legales en que se apoyen y los puntos resolutivos y se señalarán, en su caso, las medidas que deberán llevarse a cabo para corregir las deficiencias o irregularidades observadas, el plazo otorgado al infractor para satisfacerlas y las sanciones a que se hubiere hecho acreedor conforme a las disposiciones aplicables.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 xml:space="preserve">Capítulo III </w:t>
      </w:r>
    </w:p>
    <w:p>
      <w:pPr>
        <w:pStyle w:val="TITULAR"/>
        <w:spacing w:lineRule="atLeast" w:line="272"/>
        <w:rPr>
          <w:rFonts w:ascii="Tahoma" w:hAnsi="Tahoma" w:cs="Tahoma"/>
          <w:sz w:val="20"/>
          <w:szCs w:val="20"/>
        </w:rPr>
      </w:pPr>
      <w:r>
        <w:rPr>
          <w:rFonts w:cs="Tahoma" w:ascii="Tahoma" w:hAnsi="Tahoma"/>
          <w:sz w:val="20"/>
          <w:szCs w:val="20"/>
        </w:rPr>
        <w:t>De las Infracciones y Sanciones</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42.-</w:t>
      </w:r>
      <w:r>
        <w:rPr>
          <w:rFonts w:cs="Tahoma" w:ascii="Tahoma" w:hAnsi="Tahoma"/>
          <w:sz w:val="20"/>
          <w:szCs w:val="20"/>
        </w:rPr>
        <w:t xml:space="preserve"> La Dirección de Protección Contra Riesgos Sanitarios podrá imponer a través del personal autorizado las siguientes sancion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Apercibimiento por escrito al dueño o responsable del establecimi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Multa de 10 hasta 500 días de salario mínimo vigente en el Estad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Suspensión temporal hasta por 30 días y en su caso, definitiva del uso de la máquina, implemento o programa con la cual se viole alguna disposición de éste reglam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Clausura definitiva del lugar y cancelación de la licencia correspondiente.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3.-</w:t>
      </w:r>
      <w:r>
        <w:rPr>
          <w:rFonts w:cs="Tahoma" w:ascii="Tahoma" w:hAnsi="Tahoma"/>
          <w:sz w:val="20"/>
          <w:szCs w:val="20"/>
        </w:rPr>
        <w:t xml:space="preserve"> Las determinaciones que emita la Dirección de Protección Contra Riesgos Sanitarios deberán estar fundadas, motivadas y ajustadas a derecho. La sanción que se imponga deberá estar contenida en una resolución emitida por escrito, misma que se dictará previa audiencia de la parte interesada y se notificará personalmente.</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4.-</w:t>
      </w:r>
      <w:r>
        <w:rPr>
          <w:rFonts w:cs="Tahoma" w:ascii="Tahoma" w:hAnsi="Tahoma"/>
          <w:sz w:val="20"/>
          <w:szCs w:val="20"/>
        </w:rPr>
        <w:t xml:space="preserve"> En caso de reincidencia, por violaciones al presente reglamento se podrá duplicar el costo de la multa, clausurar definitivamente el lugar y/o cancelar la licencia o permiso correspondiente.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V</w:t>
      </w:r>
    </w:p>
    <w:p>
      <w:pPr>
        <w:pStyle w:val="TITULAR"/>
        <w:spacing w:lineRule="atLeast" w:line="272"/>
        <w:rPr>
          <w:rFonts w:ascii="Tahoma" w:hAnsi="Tahoma" w:cs="Tahoma"/>
          <w:sz w:val="20"/>
          <w:szCs w:val="20"/>
        </w:rPr>
      </w:pPr>
      <w:r>
        <w:rPr>
          <w:rFonts w:cs="Tahoma" w:ascii="Tahoma" w:hAnsi="Tahoma"/>
          <w:sz w:val="20"/>
          <w:szCs w:val="20"/>
        </w:rPr>
        <w:t>De los Recurs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5.-</w:t>
      </w:r>
      <w:r>
        <w:rPr>
          <w:rFonts w:cs="Tahoma" w:ascii="Tahoma" w:hAnsi="Tahoma"/>
          <w:sz w:val="20"/>
          <w:szCs w:val="20"/>
        </w:rPr>
        <w:t xml:space="preserve"> La Dirección Jurídica será la encargada de integrar y substanciar los procedimientos administrativos que las sanciones del presente reglamento generen y los interesados podrán recurrirlas en los términos establecidos en el capítulo de recursos administrativos de la Ley Orgánica Municipal, o en su caso por la Ley de Justicia Administrativa del Estad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lang w:val="en-US"/>
        </w:rPr>
      </w:pPr>
      <w:r>
        <w:rPr>
          <w:rFonts w:cs="Tahoma" w:ascii="Tahoma" w:hAnsi="Tahoma"/>
          <w:sz w:val="20"/>
          <w:szCs w:val="20"/>
          <w:lang w:val="en-US"/>
        </w:rPr>
        <w:t>T r a n s i t o r i o s</w:t>
      </w:r>
    </w:p>
    <w:p>
      <w:pPr>
        <w:pStyle w:val="CUERPODETEXTO"/>
        <w:spacing w:lineRule="atLeast" w:line="272"/>
        <w:ind w:hanging="0"/>
        <w:rPr>
          <w:rFonts w:ascii="Tahoma" w:hAnsi="Tahoma" w:cs="Tahoma"/>
          <w:sz w:val="20"/>
          <w:szCs w:val="20"/>
          <w:lang w:val="en-US"/>
        </w:rPr>
      </w:pPr>
      <w:r>
        <w:rPr>
          <w:rFonts w:cs="Tahoma" w:ascii="Tahoma" w:hAnsi="Tahoma"/>
          <w:sz w:val="20"/>
          <w:szCs w:val="20"/>
          <w:lang w:val="en-US"/>
        </w:rPr>
      </w:r>
    </w:p>
    <w:p>
      <w:pPr>
        <w:pStyle w:val="CUERPODETEXTO"/>
        <w:spacing w:lineRule="atLeast" w:line="272"/>
        <w:ind w:hanging="0"/>
        <w:rPr>
          <w:rFonts w:ascii="Tahoma" w:hAnsi="Tahoma" w:cs="Tahoma"/>
          <w:sz w:val="20"/>
          <w:szCs w:val="20"/>
        </w:rPr>
      </w:pPr>
      <w:r>
        <w:rPr>
          <w:rFonts w:cs="Tahoma" w:ascii="Tahoma" w:hAnsi="Tahoma"/>
          <w:b/>
          <w:bCs/>
          <w:sz w:val="20"/>
          <w:szCs w:val="20"/>
        </w:rPr>
        <w:t xml:space="preserve">Artículo Primero.- </w:t>
      </w:r>
      <w:r>
        <w:rPr>
          <w:rFonts w:cs="Tahoma" w:ascii="Tahoma" w:hAnsi="Tahoma"/>
          <w:sz w:val="20"/>
          <w:szCs w:val="20"/>
        </w:rPr>
        <w:t>El presente Reglamento entrará en vigor el día siguiente de su publicación en los estrados de la Presidencia Municipal y en los cinco lugares de mayor afluencia vecinal; como lo dispone el Artículo 137 de la Ley Orgánica Municipal del Estado de Chiapa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b/>
          <w:bCs/>
          <w:sz w:val="20"/>
          <w:szCs w:val="20"/>
        </w:rPr>
        <w:t xml:space="preserve">Artículo Segundo.- </w:t>
      </w:r>
      <w:r>
        <w:rPr>
          <w:rFonts w:cs="Tahoma" w:ascii="Tahoma" w:hAnsi="Tahoma"/>
          <w:sz w:val="20"/>
          <w:szCs w:val="20"/>
        </w:rPr>
        <w:t>El presente Reglamento será publicado en el Periódico Oficial de Gobierno del Estado de Chiapas, para su difusión y conocimiento, como lo establecen los artículos 137 y 142 de la Ley Orgánica Municipal del Estado de Chiap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Tercero.- </w:t>
      </w:r>
      <w:r>
        <w:rPr>
          <w:rFonts w:cs="Tahoma" w:ascii="Tahoma" w:hAnsi="Tahoma"/>
          <w:sz w:val="20"/>
          <w:szCs w:val="20"/>
        </w:rPr>
        <w:t xml:space="preserve">Se derogan todas las disposiciones expedidas con anterioridad al presente </w:t>
      </w:r>
      <w:r>
        <w:rPr>
          <w:rFonts w:cs="Tahoma" w:ascii="Tahoma" w:hAnsi="Tahoma"/>
          <w:b/>
          <w:bCs/>
          <w:sz w:val="20"/>
          <w:szCs w:val="20"/>
        </w:rPr>
        <w:t>Reglamento para el Control y Vigilancia de los Establecimientos que prestan el Servicio de Video Juegos, Billares, Boliches, Juegos de Mesa o Similares, del Municipio de Chilón Chiapas</w:t>
      </w:r>
      <w:r>
        <w:rPr>
          <w:rFonts w:cs="Tahoma" w:ascii="Tahoma" w:hAnsi="Tahoma"/>
          <w:sz w:val="20"/>
          <w:szCs w:val="20"/>
        </w:rPr>
        <w:t xml:space="preserve">. Dado en el salón de sesiones del Honorable Ayuntamiento Constitucional de Chilón, Chiapa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De conformidad con el Artículo 137 de la Ley Orgánica Municipal del Estado de Chiapas y para su observancia, promulgo el presente</w:t>
      </w:r>
      <w:r>
        <w:rPr>
          <w:rFonts w:cs="Tahoma" w:ascii="Tahoma" w:hAnsi="Tahoma"/>
          <w:b/>
          <w:bCs/>
          <w:sz w:val="20"/>
          <w:szCs w:val="20"/>
        </w:rPr>
        <w:t xml:space="preserve"> Reglamento para el Control y Vigilancia de los Establecimientos que prestan el Servicio de Video Juegos, Billares, Boliches, Juegos de Mesa o Similares, del Municipio de Chilón Chiapas; </w:t>
      </w:r>
      <w:r>
        <w:rPr>
          <w:rFonts w:cs="Tahoma" w:ascii="Tahoma" w:hAnsi="Tahoma"/>
          <w:sz w:val="20"/>
          <w:szCs w:val="20"/>
        </w:rPr>
        <w:t>en la residencia del Honorable Ayuntamiento Constitucional de Chilón, Chiapas; a los 14 días de enero de 2015.</w:t>
      </w:r>
    </w:p>
    <w:p>
      <w:pPr>
        <w:pStyle w:val="CUERPODETEXTO"/>
        <w:rPr>
          <w:rFonts w:ascii="Tahoma" w:hAnsi="Tahoma" w:cs="Tahoma"/>
          <w:sz w:val="20"/>
          <w:szCs w:val="20"/>
        </w:rPr>
      </w:pPr>
      <w:r>
        <w:rPr>
          <w:rFonts w:cs="Tahoma" w:ascii="Tahoma" w:hAnsi="Tahoma"/>
          <w:sz w:val="20"/>
          <w:szCs w:val="20"/>
        </w:rPr>
      </w:r>
    </w:p>
    <w:p>
      <w:pPr>
        <w:pStyle w:val="Normal"/>
        <w:spacing w:before="0" w:after="200"/>
        <w:jc w:val="both"/>
        <w:rPr>
          <w:rFonts w:ascii="Tahoma" w:hAnsi="Tahoma" w:cs="Tahoma"/>
          <w:sz w:val="20"/>
          <w:szCs w:val="20"/>
        </w:rPr>
      </w:pPr>
      <w:r>
        <w:rPr>
          <w:rFonts w:cs="Tahoma" w:ascii="Tahoma" w:hAnsi="Tahoma"/>
          <w:sz w:val="20"/>
          <w:szCs w:val="20"/>
        </w:rPr>
        <w:t>Lic. Leonardo Rafael Guirao Aguilar, Presidente Municipal Constitucional.- C. Alfredo Gutiérrez Cruz, Primer Regidor.- C. Marcos Moreno Gómez, Segundo Regidor.- C. Bartolo Estrada Moreno, Tercer Regidor.- C. Marín Gutiérrez Méndez, Cuarto Regidor.- C. Mateo Gómez Méndez, Quinto Regidor.- C. Pablo Cruz López, Sexto Regidor.- C. Sebastián Guzmán Feliciano, Séptimo Regidor.- C. Sebastián Ruiz López, Octavo Regidor.- C. José Gómez Méndez, Regidor Plurinominal.- C. Jerónimo Hernández Jiménez, Regidor Plurinominal.- C. Daniel Jiménez Aguilar, Regidor Plurinominal.- C. Daniel Cruz Gutiérrez, Regidor Plurinominal.- C. Francisco Jiménez López, Regidor Plurinominal.- C. Juana Ruiz Gómez, Regidora Plurinominal.- C. Francisco Guzmán Aguilar, Síndico Municipal.- Lic. Pedro Hernández Cru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8:22:00Z</dcterms:created>
  <dc:creator>UAJ-SLAT; cgarciah</dc:creator>
  <dc:description/>
  <cp:keywords/>
  <dc:language>en-US</dc:language>
  <cp:lastModifiedBy>cgarciah</cp:lastModifiedBy>
  <dcterms:modified xsi:type="dcterms:W3CDTF">2016-04-27T19:58:00Z</dcterms:modified>
  <cp:revision>10</cp:revision>
  <dc:subject/>
  <dc:title>CD 2018</dc:title>
</cp:coreProperties>
</file>