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sz w:val="36"/>
          <w:szCs w:val="36"/>
          <w:lang w:val="es-MX"/>
        </w:rPr>
      </w:pPr>
      <w:r>
        <w:rPr>
          <w:rFonts w:eastAsia="Arial" w:cs="Tahoma" w:ascii="Tahoma" w:hAnsi="Tahoma"/>
          <w:b/>
          <w:bCs/>
          <w:sz w:val="36"/>
          <w:szCs w:val="36"/>
          <w:lang w:val="es-MX"/>
        </w:rPr>
        <w:t>REGLAMENTO DE PROTECCIÓN A LA FAUNA DOMÉSTICA EN EL MUNICIPIO DE CHILÓN, CHIAPAS.</w:t>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uto" w:line="240" w:before="0" w:after="0"/>
        <w:jc w:val="both"/>
        <w:rPr>
          <w:rStyle w:val="StrongEmphasis"/>
          <w:rFonts w:ascii="Monotype Corsiva" w:hAnsi="Monotype Corsiva" w:cs="Monotype Corsiva"/>
          <w:b w:val="false"/>
          <w:b w:val="false"/>
          <w:bCs w:val="false"/>
          <w:i/>
          <w:i/>
          <w:sz w:val="20"/>
          <w:szCs w:val="20"/>
          <w:lang w:val="es-ES"/>
        </w:rPr>
      </w:pPr>
      <w:r>
        <w:rPr>
          <w:rStyle w:val="StrongEmphasis"/>
          <w:rFonts w:cs="Monotype Corsiva" w:ascii="Monotype Corsiva" w:hAnsi="Monotype Corsiva"/>
          <w:sz w:val="20"/>
          <w:szCs w:val="20"/>
          <w:lang w:val="es-ES"/>
        </w:rPr>
        <w:t>Periódico Oficial Número:</w:t>
      </w:r>
      <w:r>
        <w:rPr>
          <w:rStyle w:val="StrongEmphasis"/>
          <w:rFonts w:cs="Monotype Corsiv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lang w:val="es-ES"/>
        </w:rPr>
        <w:t xml:space="preserve">Publicación Número: </w:t>
      </w:r>
      <w:r>
        <w:rPr>
          <w:rStyle w:val="StrongEmphasis"/>
          <w:rFonts w:cs="Monotype Corsiva" w:ascii="Monotype Corsiva" w:hAnsi="Monotype Corsiva"/>
          <w:b w:val="false"/>
          <w:sz w:val="20"/>
          <w:szCs w:val="20"/>
          <w:lang w:val="es-ES"/>
        </w:rPr>
        <w:t>155-C-2014</w:t>
      </w:r>
    </w:p>
    <w:p>
      <w:pPr>
        <w:pStyle w:val="Normal"/>
        <w:spacing w:lineRule="auto" w:line="240" w:before="0" w:after="0"/>
        <w:rPr>
          <w:rFonts w:ascii="Monotype Corsiva" w:hAnsi="Monotype Corsiva" w:cs="Tahoma"/>
          <w:b/>
          <w:b/>
          <w:bCs/>
          <w:color w:val="000000"/>
          <w:sz w:val="20"/>
          <w:szCs w:val="20"/>
          <w:lang w:val="es-ES" w:eastAsia="es-MX"/>
        </w:rPr>
      </w:pPr>
      <w:r>
        <w:rPr>
          <w:rStyle w:val="StrongEmphasis"/>
          <w:rFonts w:cs="Monotype Corsiva" w:ascii="Monotype Corsiva" w:hAnsi="Monotype Corsiva"/>
          <w:sz w:val="20"/>
          <w:szCs w:val="20"/>
          <w:lang w:val="es-ES"/>
        </w:rPr>
        <w:t>Documento:</w:t>
      </w:r>
      <w:r>
        <w:rPr>
          <w:rStyle w:val="StrongEmphasis"/>
          <w:rFonts w:cs="Monotype Corsiva" w:ascii="Monotype Corsiva" w:hAnsi="Monotype Corsiva"/>
          <w:b w:val="false"/>
          <w:sz w:val="20"/>
          <w:szCs w:val="20"/>
          <w:lang w:val="es-ES"/>
        </w:rPr>
        <w:t xml:space="preserve"> Reglamento de Protección a la Fauna Domestica en el Municipio de Chilón.</w:t>
      </w:r>
    </w:p>
    <w:p>
      <w:pPr>
        <w:pStyle w:val="Normal"/>
        <w:spacing w:lineRule="auto" w:line="240" w:before="0" w:after="0"/>
        <w:rPr/>
      </w:pPr>
      <w:r>
        <w:rPr>
          <w:rStyle w:val="StrongEmphasis"/>
          <w:rFonts w:cs="Monotype Corsiva" w:ascii="Monotype Corsiva" w:hAnsi="Monotype Corsiva"/>
          <w:b w:val="false"/>
          <w:sz w:val="20"/>
          <w:szCs w:val="20"/>
          <w:lang w:val="es-ES"/>
        </w:rPr>
        <w:t>______________________________________________________________________________________________</w:t>
      </w:r>
    </w:p>
    <w:p>
      <w:pPr>
        <w:pStyle w:val="Normal"/>
        <w:tabs>
          <w:tab w:val="clear" w:pos="720"/>
          <w:tab w:val="left" w:pos="709" w:leader="none"/>
        </w:tabs>
        <w:spacing w:lineRule="auto" w:line="240" w:before="0" w:after="0"/>
        <w:rPr>
          <w:rStyle w:val="StrongEmphasis"/>
          <w:rFonts w:ascii="Monotype Corsiva" w:hAnsi="Monotype Corsiva" w:eastAsia="Arial" w:cs="Tahoma"/>
          <w:b/>
          <w:b/>
          <w:bCs/>
          <w:sz w:val="20"/>
          <w:szCs w:val="20"/>
          <w:lang w:val="es-MX"/>
        </w:rPr>
      </w:pPr>
      <w:r>
        <w:rPr/>
      </w:r>
    </w:p>
    <w:p>
      <w:pPr>
        <w:pStyle w:val="Normal"/>
        <w:tabs>
          <w:tab w:val="clear" w:pos="720"/>
          <w:tab w:val="left" w:pos="709" w:leader="none"/>
        </w:tabs>
        <w:spacing w:lineRule="auto" w:line="240" w:before="0" w:after="0"/>
        <w:rPr>
          <w:rFonts w:ascii="Tahoma" w:hAnsi="Tahoma" w:eastAsia="Arial" w:cs="Tahoma"/>
          <w:sz w:val="24"/>
          <w:szCs w:val="20"/>
          <w:lang w:val="es-MX"/>
        </w:rPr>
      </w:pPr>
      <w:r>
        <w:rPr>
          <w:rFonts w:eastAsia="Arial" w:cs="Tahoma" w:ascii="Tahoma" w:hAnsi="Tahoma"/>
          <w:b/>
          <w:bCs/>
          <w:sz w:val="24"/>
          <w:szCs w:val="20"/>
          <w:lang w:val="es-MX"/>
        </w:rPr>
        <w:t>Considerand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Que el H. Ayuntamiento, investido con personalidad jurídica propia y con las atribuciones que las constituciones tanto federal como local le confieren, en lo que respecta a expedir reglamentos de observancia general dentro de su respectiva jurisdicción; conforme a la Ley de Salud del Estado y la Ley Orgánica Municipal, que señalan su competencia en lo que refiere a esta mater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Que siendo para esta administración de vital importancia la modernización y modificación del marco jurídico existente, en pro del bien común y la armonía social, como consecuencia del constante crecimiento de la población y su cotidiano contacto con la fauna animal, que por factores internos o externos se han ido agrupando en el municipio, lo que ha generado una búsqueda de proteger la salud e integridad de las especies animales domésticos existentes en el territorio municipal, así como de salvaguardar los intereses jurídicos de todos sus habitantes, esta autoridad municipal en uso de todas las facultades que las leyes otorgan y tomando en cuenta qu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El objetivo del presente ordenamiento es el de proteger la vida animal doméstica en el territorio municipal, fomentar una cultura de respeto y consideración de los habitantes hacia la fauna animal que los rodea y sancionar todos los actos de crueldad de los cuales pudieran ser víctimas, además de regular todos los establecimientos que entran en relación directa con estos y que han convertido esta actividad en su modo de vida, siendo un factor importante para la economía de este municipio; por lo tanto este gobierno municipal en consideración de todo lo anterior tiene a bien expedir el siguien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Reglamento de Protección a la Fauna Doméstica en el Municipio de Chilón</w:t>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t>Título I</w:t>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Tahoma" w:cs="Tahoma" w:ascii="Tahoma" w:hAnsi="Tahoma"/>
          <w:b/>
          <w:bCs/>
          <w:sz w:val="20"/>
          <w:szCs w:val="20"/>
          <w:lang w:val="es-MX"/>
        </w:rPr>
        <w:t xml:space="preserve"> </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isposiciones Gener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1°.- </w:t>
      </w:r>
      <w:r>
        <w:rPr>
          <w:rFonts w:eastAsia="Arial" w:cs="Tahoma" w:ascii="Tahoma" w:hAnsi="Tahoma"/>
          <w:sz w:val="20"/>
          <w:szCs w:val="20"/>
          <w:lang w:val="es-MX"/>
        </w:rPr>
        <w:t>Las disposiciones del presente reglamento, son de orden público, es de interés general y obligatorias; su cumplimiento y observancia se aplicará en el Municipio de Chilón, Chiap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 </w:t>
      </w:r>
      <w:r>
        <w:rPr>
          <w:rFonts w:eastAsia="Arial" w:cs="Tahoma" w:ascii="Tahoma" w:hAnsi="Tahoma"/>
          <w:sz w:val="20"/>
          <w:szCs w:val="20"/>
          <w:lang w:val="es-MX"/>
        </w:rPr>
        <w:t>Las disposiciones de este ordenamiento tienen por objeto proteger la vida animal en el municipio, fomentar una cultura de respeto y consideración, así como sancionar los actos de crueldad en contra de la fauna doméstica que se encuentra en el territorio municip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pPr>
      <w:r>
        <w:rPr>
          <w:rFonts w:eastAsia="Arial" w:cs="Tahoma" w:ascii="Tahoma" w:hAnsi="Tahoma"/>
          <w:b/>
          <w:bCs/>
          <w:sz w:val="20"/>
          <w:szCs w:val="20"/>
          <w:lang w:val="es-MX"/>
        </w:rPr>
        <w:t xml:space="preserve">Artículo 3°.- </w:t>
      </w:r>
      <w:r>
        <w:rPr>
          <w:rFonts w:eastAsia="Arial" w:cs="Tahoma" w:ascii="Tahoma" w:hAnsi="Tahoma"/>
          <w:sz w:val="20"/>
          <w:szCs w:val="20"/>
          <w:lang w:val="es-MX"/>
        </w:rPr>
        <w:t xml:space="preserve">La aplicación del presente reglamento le compete: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Al H. Ayunta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Al Presidente Municip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I. A la Secretaria del Ayunta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pPr>
      <w:r>
        <w:rPr>
          <w:rFonts w:eastAsia="Arial" w:cs="Tahoma" w:ascii="Tahoma" w:hAnsi="Tahoma"/>
          <w:sz w:val="20"/>
          <w:szCs w:val="20"/>
          <w:lang w:val="es-MX"/>
        </w:rPr>
        <w:t xml:space="preserve">IV. A la Comisión del Medio Ambiente y Desarrollo Sustentable;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 A la Comisión de Salubridad y Asistencia Social;</w:t>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I. A la Tesorería Municip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II. Al Departamento de Salud Municip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III. Al Departamento Protección Contra Riesgos Sanitari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X. A la Dirección Jurídica Municipal;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 A la Oficina de Protección al Medio Ambiente.</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4°.- </w:t>
      </w:r>
      <w:r>
        <w:rPr>
          <w:rFonts w:eastAsia="Arial" w:cs="Tahoma" w:ascii="Tahoma" w:hAnsi="Tahoma"/>
          <w:sz w:val="20"/>
          <w:szCs w:val="20"/>
          <w:lang w:val="es-MX"/>
        </w:rPr>
        <w:t>Corresponderá al H. Ayuntamiento las siguientes atribu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 Vigilar y hacer cumplir la exacta aplicación de las disposiciones d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 Dictar las medidas que considere pertinentes para garantizar la salud y seguridad en materia de protección animal doméstica dentro del territorio municipal;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I. Las demás que señale 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5°.- </w:t>
      </w:r>
      <w:r>
        <w:rPr>
          <w:rFonts w:eastAsia="Arial" w:cs="Tahoma" w:ascii="Tahoma" w:hAnsi="Tahoma"/>
          <w:sz w:val="20"/>
          <w:szCs w:val="20"/>
          <w:lang w:val="es-MX"/>
        </w:rPr>
        <w:t>Corresponderá al Presidente Municipal las siguientes atribu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MX"/>
        </w:rPr>
        <w:t xml:space="preserve">I.- Vigilar y hacer cumplir la exacta aplicación de las disposiciones del presente Reglamento;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MX"/>
        </w:rPr>
        <w:t>II.- Firmar los acuerdos y resoluciones que emanen en materia del presente Reglamento; y,</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Las demás que señale el presente Reglamento.</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6°.- </w:t>
      </w:r>
      <w:r>
        <w:rPr>
          <w:rFonts w:eastAsia="Arial" w:cs="Tahoma" w:ascii="Tahoma" w:hAnsi="Tahoma"/>
          <w:sz w:val="20"/>
          <w:szCs w:val="20"/>
          <w:lang w:val="es-MX"/>
        </w:rPr>
        <w:t>Corresponderá a la Secretaria del Ayunta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 Actuar en coordinación con la Departamento de Salud Municipal, en el desarrollo de programas de su competencia, en materia d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Refrendar con su firma el presente reglamento y las disposiciones que emanen del ayuntamiento en materia de Protección a la Fauna Doméstica;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Las demás que señale 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7°.- </w:t>
      </w:r>
      <w:r>
        <w:rPr>
          <w:rFonts w:eastAsia="Arial" w:cs="Tahoma" w:ascii="Tahoma" w:hAnsi="Tahoma"/>
          <w:sz w:val="20"/>
          <w:szCs w:val="20"/>
          <w:lang w:val="es-MX"/>
        </w:rPr>
        <w:t>Corresponderá a las comisiones del medio ambiente y desarrollo sustentable, y la de salubridad y asistencia social, las siguientes atribu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 Proponer planes y programas de Protección Ambiental en coordinación con el Departamento de Salud Municipal en los que se trate de fomentar una cultura de respeto en la población, así como Campañas Educativas de Protección a la Fauna;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Promover la creación de programas de salud en coordinación con el Departamento de Salud Municipal en materia del presente reglamento, y sobre todo, en lo que respecte a higiene y esterilización reproductiva de la fauna doméstic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8°.- </w:t>
      </w:r>
      <w:r>
        <w:rPr>
          <w:rFonts w:eastAsia="Arial" w:cs="Tahoma" w:ascii="Tahoma" w:hAnsi="Tahoma"/>
          <w:sz w:val="20"/>
          <w:szCs w:val="20"/>
          <w:lang w:val="es-MX"/>
        </w:rPr>
        <w:t>Corresponderá a La Tesorería Municip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Recaudar los ingresos derivados de la expedición de licencias y permis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Recaudar todos los ingresos derivados de la aplicación de las sanciones pecuniarias previstas en el presente Reglamento;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Las demás que señale el presente Reglamento.</w:t>
      </w:r>
    </w:p>
    <w:p>
      <w:pPr>
        <w:pStyle w:val="Normal"/>
        <w:tabs>
          <w:tab w:val="clear" w:pos="720"/>
          <w:tab w:val="left" w:pos="680" w:leader="none"/>
          <w:tab w:val="left" w:pos="709" w:leader="none"/>
        </w:tabs>
        <w:spacing w:lineRule="auto" w:line="240" w:before="0" w:after="0"/>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680" w:leader="none"/>
          <w:tab w:val="left" w:pos="709" w:leader="none"/>
        </w:tabs>
        <w:spacing w:lineRule="auto" w:line="240" w:before="0" w:after="0"/>
        <w:rPr/>
      </w:pPr>
      <w:r>
        <w:rPr>
          <w:rFonts w:eastAsia="Arial" w:cs="Tahoma" w:ascii="Tahoma" w:hAnsi="Tahoma"/>
          <w:b/>
          <w:bCs/>
          <w:sz w:val="20"/>
          <w:szCs w:val="20"/>
          <w:lang w:val="es-MX"/>
        </w:rPr>
        <w:t xml:space="preserve">Artículo 9°.- </w:t>
      </w:r>
      <w:r>
        <w:rPr>
          <w:rFonts w:eastAsia="Arial" w:cs="Tahoma" w:ascii="Tahoma" w:hAnsi="Tahoma"/>
          <w:sz w:val="20"/>
          <w:szCs w:val="20"/>
          <w:lang w:val="es-MX"/>
        </w:rPr>
        <w:t xml:space="preserve">Corresponderá al Departamento de Salud Municipal las siguientes atribuciones: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Promover, difundir y controlar los programas que se establezcan o desarrollen en materia del presente ordena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Dictar medidas para la protección de riesgos sanitarios en relación a los animales dentro del municipi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I. Expedir licencias y permisos, verificando periódicamente que los establecimientos den exacto cumplimiento a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V. Receptuar las denuncias correspondient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 Clausurar los establecimientos cuando no reúnan los requisitos establecidos;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I. Las demás contenidas en el presente Reglamento y demás ordenamientos legales aplicables en la mater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10.- </w:t>
      </w:r>
      <w:r>
        <w:rPr>
          <w:rFonts w:eastAsia="Arial" w:cs="Tahoma" w:ascii="Tahoma" w:hAnsi="Tahoma"/>
          <w:sz w:val="20"/>
          <w:szCs w:val="20"/>
          <w:lang w:val="es-MX"/>
        </w:rPr>
        <w:t>Corresponderá al departamento de protección contra riesgos sanitarios, las acciones previstas en es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pPr>
      <w:r>
        <w:rPr>
          <w:rFonts w:eastAsia="Arial" w:cs="Tahoma" w:ascii="Tahoma" w:hAnsi="Tahoma"/>
          <w:sz w:val="20"/>
          <w:szCs w:val="20"/>
          <w:lang w:val="es-MX"/>
        </w:rPr>
        <w:t xml:space="preserve">I. Promover, difundir y controlar los programas de protección animal en el municipio;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 Llevar a cabo el programa integral del perro en la vía pública y su captura;</w:t>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I. Instrumentar programas de educación y difusión sobre la tenencia responsable de animales doméstic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V. Realizar campañas de vacunación antirrábica y de esterilizació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 Atender denuncias, recibir reportes anónimos y realizar visitas de inspección, con la finalidad de verificar que los establecimientos cumplan con los requisitos, así como vigilar el buen funcionamiento del centro de acopi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I. Substanciar las quejas, reportes y visitas de inspección en los términos a que alude el Capítulo V</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de este Reglamento;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II. Las demás que señale 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11.- </w:t>
      </w:r>
      <w:r>
        <w:rPr>
          <w:rFonts w:eastAsia="Arial" w:cs="Tahoma" w:ascii="Tahoma" w:hAnsi="Tahoma"/>
          <w:sz w:val="20"/>
          <w:szCs w:val="20"/>
          <w:lang w:val="es-MX"/>
        </w:rPr>
        <w:t>Corresponderá a la Dirección Jurídica Municipal las siguientes atribu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 Integrar, substanciar, y resolver los procedimientos administrativos que se originen por la aplicación del presente Reglamento;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 Las demás que señale 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12.- </w:t>
      </w:r>
      <w:r>
        <w:rPr>
          <w:rFonts w:eastAsia="Arial" w:cs="Tahoma" w:ascii="Tahoma" w:hAnsi="Tahoma"/>
          <w:sz w:val="20"/>
          <w:szCs w:val="20"/>
          <w:lang w:val="es-MX"/>
        </w:rPr>
        <w:t>Le corresponderá a la oficina de Protección al Medio Ambiente las siguientes atribu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Vigilar y hacer cumplir la exacta aplicación de las disposiciones d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Será el encargado de crear, planear y dirigir los programas que expida en la materia del presente reglamento, en coordinación del Departamento de Salud Municipal;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Las demás que señale 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pPr>
      <w:r>
        <w:rPr>
          <w:rFonts w:eastAsia="Arial" w:cs="Tahoma" w:ascii="Tahoma" w:hAnsi="Tahoma"/>
          <w:b/>
          <w:bCs/>
          <w:sz w:val="20"/>
          <w:szCs w:val="20"/>
          <w:lang w:val="es-MX"/>
        </w:rPr>
        <w:t xml:space="preserve">Artículo 13.- </w:t>
      </w:r>
      <w:r>
        <w:rPr>
          <w:rFonts w:eastAsia="Arial" w:cs="Tahoma" w:ascii="Tahoma" w:hAnsi="Tahoma"/>
          <w:sz w:val="20"/>
          <w:szCs w:val="20"/>
          <w:lang w:val="es-MX"/>
        </w:rPr>
        <w:t xml:space="preserve">Para los efectos de este Reglamento, se entenderá por: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I. </w:t>
      </w:r>
      <w:r>
        <w:rPr>
          <w:rFonts w:eastAsia="Arial" w:cs="Tahoma" w:ascii="Tahoma" w:hAnsi="Tahoma"/>
          <w:b/>
          <w:bCs/>
          <w:sz w:val="20"/>
          <w:szCs w:val="20"/>
          <w:lang w:val="es-MX"/>
        </w:rPr>
        <w:t xml:space="preserve">Autoridad: </w:t>
      </w:r>
      <w:r>
        <w:rPr>
          <w:rFonts w:eastAsia="Arial" w:cs="Tahoma" w:ascii="Tahoma" w:hAnsi="Tahoma"/>
          <w:sz w:val="20"/>
          <w:szCs w:val="20"/>
          <w:lang w:val="es-MX"/>
        </w:rPr>
        <w:t>El gobierno Municipal;</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II. </w:t>
      </w:r>
      <w:r>
        <w:rPr>
          <w:rFonts w:eastAsia="Arial" w:cs="Tahoma" w:ascii="Tahoma" w:hAnsi="Tahoma"/>
          <w:b/>
          <w:bCs/>
          <w:sz w:val="20"/>
          <w:szCs w:val="20"/>
          <w:lang w:val="es-MX"/>
        </w:rPr>
        <w:t xml:space="preserve">Albergue: </w:t>
      </w:r>
      <w:r>
        <w:rPr>
          <w:rFonts w:eastAsia="Arial" w:cs="Tahoma" w:ascii="Tahoma" w:hAnsi="Tahoma"/>
          <w:sz w:val="20"/>
          <w:szCs w:val="20"/>
          <w:lang w:val="es-MX"/>
        </w:rPr>
        <w:t>Al lugar destinado a dar alojamiento y en adopción a los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III. </w:t>
      </w:r>
      <w:r>
        <w:rPr>
          <w:rFonts w:eastAsia="Arial" w:cs="Tahoma" w:ascii="Tahoma" w:hAnsi="Tahoma"/>
          <w:b/>
          <w:bCs/>
          <w:sz w:val="20"/>
          <w:szCs w:val="20"/>
          <w:lang w:val="es-MX"/>
        </w:rPr>
        <w:t xml:space="preserve">Animal doméstico de compañía; </w:t>
      </w:r>
      <w:r>
        <w:rPr>
          <w:rFonts w:eastAsia="Arial" w:cs="Tahoma" w:ascii="Tahoma" w:hAnsi="Tahoma"/>
          <w:sz w:val="20"/>
          <w:szCs w:val="20"/>
          <w:lang w:val="es-MX"/>
        </w:rPr>
        <w:t>Las especies domésticas que por su condición viven en compañía y dependencia del human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IV. </w:t>
      </w:r>
      <w:r>
        <w:rPr>
          <w:rFonts w:eastAsia="Arial" w:cs="Tahoma" w:ascii="Tahoma" w:hAnsi="Tahoma"/>
          <w:b/>
          <w:bCs/>
          <w:sz w:val="20"/>
          <w:szCs w:val="20"/>
          <w:lang w:val="es-MX"/>
        </w:rPr>
        <w:t>Animal doméstico de carga</w:t>
      </w:r>
      <w:r>
        <w:rPr>
          <w:rFonts w:eastAsia="Arial" w:cs="Tahoma" w:ascii="Tahoma" w:hAnsi="Tahoma"/>
          <w:sz w:val="20"/>
          <w:szCs w:val="20"/>
          <w:lang w:val="es-MX"/>
        </w:rPr>
        <w:t>: Especies de animales que transportan personas o cualquier tipo de carga sobre su lom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V. </w:t>
      </w:r>
      <w:r>
        <w:rPr>
          <w:rFonts w:eastAsia="Arial" w:cs="Tahoma" w:ascii="Tahoma" w:hAnsi="Tahoma"/>
          <w:b/>
          <w:bCs/>
          <w:sz w:val="20"/>
          <w:szCs w:val="20"/>
          <w:lang w:val="es-MX"/>
        </w:rPr>
        <w:t>Animal doméstico de tiro</w:t>
      </w:r>
      <w:r>
        <w:rPr>
          <w:rFonts w:eastAsia="Arial" w:cs="Tahoma" w:ascii="Tahoma" w:hAnsi="Tahoma"/>
          <w:sz w:val="20"/>
          <w:szCs w:val="20"/>
          <w:lang w:val="es-MX"/>
        </w:rPr>
        <w:t>: Especies de animales empleados para jala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VI.  </w:t>
      </w:r>
      <w:r>
        <w:rPr>
          <w:rFonts w:eastAsia="Arial" w:cs="Tahoma" w:ascii="Tahoma" w:hAnsi="Tahoma"/>
          <w:b/>
          <w:bCs/>
          <w:sz w:val="20"/>
          <w:szCs w:val="20"/>
          <w:lang w:val="es-MX"/>
        </w:rPr>
        <w:t xml:space="preserve">Animal doméstico de trabajo: </w:t>
      </w:r>
      <w:r>
        <w:rPr>
          <w:rFonts w:eastAsia="Arial" w:cs="Tahoma" w:ascii="Tahoma" w:hAnsi="Tahoma"/>
          <w:sz w:val="20"/>
          <w:szCs w:val="20"/>
          <w:lang w:val="es-MX"/>
        </w:rPr>
        <w:t>Especies de animales utilizados para ayudar al humano en sus tareas de campo o en actividades deportivas y de esparci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VII. </w:t>
      </w:r>
      <w:r>
        <w:rPr>
          <w:rFonts w:eastAsia="Arial" w:cs="Tahoma" w:ascii="Tahoma" w:hAnsi="Tahoma"/>
          <w:b/>
          <w:bCs/>
          <w:sz w:val="20"/>
          <w:szCs w:val="20"/>
          <w:lang w:val="es-MX"/>
        </w:rPr>
        <w:t xml:space="preserve">Animal peligroso: </w:t>
      </w:r>
      <w:r>
        <w:rPr>
          <w:rFonts w:eastAsia="Arial" w:cs="Tahoma" w:ascii="Tahoma" w:hAnsi="Tahoma"/>
          <w:sz w:val="20"/>
          <w:szCs w:val="20"/>
          <w:lang w:val="es-MX"/>
        </w:rPr>
        <w:t>Aquellos animales domésticos que por sus características o entrenamiento podrían provocar daño físico al ser humano y a otros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VIII. </w:t>
      </w:r>
      <w:r>
        <w:rPr>
          <w:rFonts w:eastAsia="Arial" w:cs="Tahoma" w:ascii="Tahoma" w:hAnsi="Tahoma"/>
          <w:b/>
          <w:bCs/>
          <w:sz w:val="20"/>
          <w:szCs w:val="20"/>
          <w:lang w:val="es-MX"/>
        </w:rPr>
        <w:t xml:space="preserve">Animal de guardia y protección: </w:t>
      </w:r>
      <w:r>
        <w:rPr>
          <w:rFonts w:eastAsia="Arial" w:cs="Tahoma" w:ascii="Tahoma" w:hAnsi="Tahoma"/>
          <w:sz w:val="20"/>
          <w:szCs w:val="20"/>
          <w:lang w:val="es-MX"/>
        </w:rPr>
        <w:t>Animal doméstico entrenado para auxiliar a una persona o defender un bie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IX. </w:t>
      </w:r>
      <w:r>
        <w:rPr>
          <w:rFonts w:eastAsia="Arial" w:cs="Tahoma" w:ascii="Tahoma" w:hAnsi="Tahoma"/>
          <w:b/>
          <w:bCs/>
          <w:sz w:val="20"/>
          <w:szCs w:val="20"/>
          <w:lang w:val="es-MX"/>
        </w:rPr>
        <w:t xml:space="preserve">Animal abandonado; </w:t>
      </w:r>
      <w:r>
        <w:rPr>
          <w:rFonts w:eastAsia="Arial" w:cs="Tahoma" w:ascii="Tahoma" w:hAnsi="Tahoma"/>
          <w:sz w:val="20"/>
          <w:szCs w:val="20"/>
          <w:lang w:val="es-MX"/>
        </w:rPr>
        <w:t>El que circula libremente aunque este provisto de la correspondiente identificació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X. </w:t>
      </w:r>
      <w:r>
        <w:rPr>
          <w:rFonts w:eastAsia="Arial" w:cs="Tahoma" w:ascii="Tahoma" w:hAnsi="Tahoma"/>
          <w:b/>
          <w:bCs/>
          <w:sz w:val="20"/>
          <w:szCs w:val="20"/>
          <w:lang w:val="es-MX"/>
        </w:rPr>
        <w:t xml:space="preserve">Animal sin propietario; </w:t>
      </w:r>
      <w:r>
        <w:rPr>
          <w:rFonts w:eastAsia="Arial" w:cs="Tahoma" w:ascii="Tahoma" w:hAnsi="Tahoma"/>
          <w:sz w:val="20"/>
          <w:szCs w:val="20"/>
          <w:lang w:val="es-MX"/>
        </w:rPr>
        <w:t>Es aquel al que no se le conoce dueño cierto o conocid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XI. </w:t>
      </w:r>
      <w:r>
        <w:rPr>
          <w:rFonts w:eastAsia="Arial" w:cs="Tahoma" w:ascii="Tahoma" w:hAnsi="Tahoma"/>
          <w:b/>
          <w:bCs/>
          <w:sz w:val="20"/>
          <w:szCs w:val="20"/>
          <w:lang w:val="es-MX"/>
        </w:rPr>
        <w:t xml:space="preserve">Centro de acopio: </w:t>
      </w:r>
      <w:r>
        <w:rPr>
          <w:rFonts w:eastAsia="Arial" w:cs="Tahoma" w:ascii="Tahoma" w:hAnsi="Tahoma"/>
          <w:sz w:val="20"/>
          <w:szCs w:val="20"/>
          <w:lang w:val="es-MX"/>
        </w:rPr>
        <w:t>El lugar destinado para el depósito y alojo de los animales capturados por la dirección de protección contra riesgos sanitari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XII. </w:t>
      </w:r>
      <w:r>
        <w:rPr>
          <w:rFonts w:eastAsia="Arial" w:cs="Tahoma" w:ascii="Tahoma" w:hAnsi="Tahoma"/>
          <w:b/>
          <w:bCs/>
          <w:sz w:val="20"/>
          <w:szCs w:val="20"/>
          <w:lang w:val="es-MX"/>
        </w:rPr>
        <w:t xml:space="preserve">Centro antirrábico: </w:t>
      </w:r>
      <w:r>
        <w:rPr>
          <w:rFonts w:eastAsia="Arial" w:cs="Tahoma" w:ascii="Tahoma" w:hAnsi="Tahoma"/>
          <w:sz w:val="20"/>
          <w:szCs w:val="20"/>
          <w:lang w:val="es-MX"/>
        </w:rPr>
        <w:t>El lugar operado por el ayuntamiento o asociaciones civiles, que tengan el propósito de contribuir a la prevención y control de la rabia animal, así como de coadyuvar con las autoridades de salud competentes en los casos en que seres humanos hubieren contraído dicha enfermedad;</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XIII. </w:t>
      </w:r>
      <w:r>
        <w:rPr>
          <w:rFonts w:eastAsia="Arial" w:cs="Tahoma" w:ascii="Tahoma" w:hAnsi="Tahoma"/>
          <w:b/>
          <w:bCs/>
          <w:sz w:val="20"/>
          <w:szCs w:val="20"/>
          <w:lang w:val="es-MX"/>
        </w:rPr>
        <w:t xml:space="preserve">Criador: </w:t>
      </w:r>
      <w:r>
        <w:rPr>
          <w:rFonts w:eastAsia="Arial" w:cs="Tahoma" w:ascii="Tahoma" w:hAnsi="Tahoma"/>
          <w:sz w:val="20"/>
          <w:szCs w:val="20"/>
          <w:lang w:val="es-MX"/>
        </w:rPr>
        <w:t>El que reproduce y cuida animales domésticos no destinados al consumo humano, para preservar o comercializar su raz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XIV. </w:t>
      </w:r>
      <w:r>
        <w:rPr>
          <w:rFonts w:eastAsia="Arial" w:cs="Tahoma" w:ascii="Tahoma" w:hAnsi="Tahoma"/>
          <w:b/>
          <w:bCs/>
          <w:sz w:val="20"/>
          <w:szCs w:val="20"/>
          <w:lang w:val="es-MX"/>
        </w:rPr>
        <w:t xml:space="preserve">Establecimiento: </w:t>
      </w:r>
      <w:r>
        <w:rPr>
          <w:rFonts w:eastAsia="Arial" w:cs="Tahoma" w:ascii="Tahoma" w:hAnsi="Tahoma"/>
          <w:sz w:val="20"/>
          <w:szCs w:val="20"/>
          <w:lang w:val="es-MX"/>
        </w:rPr>
        <w:t>Todos los sitios que se dediquen a la cría, venta, exhibición, albergue y estética de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XV. </w:t>
      </w:r>
      <w:r>
        <w:rPr>
          <w:rFonts w:eastAsia="Arial" w:cs="Tahoma" w:ascii="Tahoma" w:hAnsi="Tahoma"/>
          <w:b/>
          <w:bCs/>
          <w:sz w:val="20"/>
          <w:szCs w:val="20"/>
          <w:lang w:val="es-MX"/>
        </w:rPr>
        <w:t>Fauna</w:t>
      </w:r>
      <w:r>
        <w:rPr>
          <w:rFonts w:eastAsia="Arial" w:cs="Tahoma" w:ascii="Tahoma" w:hAnsi="Tahoma"/>
          <w:sz w:val="20"/>
          <w:szCs w:val="20"/>
          <w:lang w:val="es-MX"/>
        </w:rPr>
        <w:t>: Vida animal permanente y migratoria que existe en el territorio municip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XVI. </w:t>
      </w:r>
      <w:r>
        <w:rPr>
          <w:rFonts w:eastAsia="Arial" w:cs="Tahoma" w:ascii="Tahoma" w:hAnsi="Tahoma"/>
          <w:b/>
          <w:bCs/>
          <w:sz w:val="20"/>
          <w:szCs w:val="20"/>
          <w:lang w:val="es-MX"/>
        </w:rPr>
        <w:t xml:space="preserve">Fauna doméstica: </w:t>
      </w:r>
      <w:r>
        <w:rPr>
          <w:rFonts w:eastAsia="Arial" w:cs="Tahoma" w:ascii="Tahoma" w:hAnsi="Tahoma"/>
          <w:sz w:val="20"/>
          <w:szCs w:val="20"/>
          <w:lang w:val="es-MX"/>
        </w:rPr>
        <w:t>Las especies de animales que se han logrado domesticar y estén bajo el cuidado human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pPr>
      <w:r>
        <w:rPr>
          <w:rFonts w:eastAsia="Arial" w:cs="Tahoma" w:ascii="Tahoma" w:hAnsi="Tahoma"/>
          <w:sz w:val="20"/>
          <w:szCs w:val="20"/>
          <w:lang w:val="es-MX"/>
        </w:rPr>
        <w:t xml:space="preserve">XVII. </w:t>
      </w:r>
      <w:r>
        <w:rPr>
          <w:rFonts w:eastAsia="Arial" w:cs="Tahoma" w:ascii="Tahoma" w:hAnsi="Tahoma"/>
          <w:b/>
          <w:bCs/>
          <w:sz w:val="20"/>
          <w:szCs w:val="20"/>
          <w:lang w:val="es-MX"/>
        </w:rPr>
        <w:t xml:space="preserve">Licencia: </w:t>
      </w:r>
      <w:r>
        <w:rPr>
          <w:rFonts w:eastAsia="Arial" w:cs="Tahoma" w:ascii="Tahoma" w:hAnsi="Tahoma"/>
          <w:sz w:val="20"/>
          <w:szCs w:val="20"/>
          <w:lang w:val="es-MX"/>
        </w:rPr>
        <w:t xml:space="preserve">Tarjeta de vigilancia sanitaria expedida por el Departamento de Salud Municipal;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XVIII. </w:t>
      </w:r>
      <w:r>
        <w:rPr>
          <w:rFonts w:eastAsia="Arial" w:cs="Tahoma" w:ascii="Tahoma" w:hAnsi="Tahoma"/>
          <w:b/>
          <w:bCs/>
          <w:sz w:val="20"/>
          <w:szCs w:val="20"/>
          <w:lang w:val="es-MX"/>
        </w:rPr>
        <w:t>Propietario</w:t>
      </w:r>
      <w:r>
        <w:rPr>
          <w:rFonts w:eastAsia="Arial" w:cs="Tahoma" w:ascii="Tahoma" w:hAnsi="Tahoma"/>
          <w:sz w:val="20"/>
          <w:szCs w:val="20"/>
          <w:lang w:val="es-MX"/>
        </w:rPr>
        <w:t>: El que tiene derecho de propiedad sobre un anim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XIX. </w:t>
      </w:r>
      <w:r>
        <w:rPr>
          <w:rFonts w:eastAsia="Arial" w:cs="Tahoma" w:ascii="Tahoma" w:hAnsi="Tahoma"/>
          <w:b/>
          <w:bCs/>
          <w:sz w:val="20"/>
          <w:szCs w:val="20"/>
          <w:lang w:val="es-MX"/>
        </w:rPr>
        <w:t>Poseedor</w:t>
      </w:r>
      <w:r>
        <w:rPr>
          <w:rFonts w:eastAsia="Arial" w:cs="Tahoma" w:ascii="Tahoma" w:hAnsi="Tahoma"/>
          <w:sz w:val="20"/>
          <w:szCs w:val="20"/>
          <w:lang w:val="es-MX"/>
        </w:rPr>
        <w:t>: El que tiene a un animal en su poder o custod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XX. </w:t>
      </w:r>
      <w:r>
        <w:rPr>
          <w:rFonts w:eastAsia="Arial" w:cs="Tahoma" w:ascii="Tahoma" w:hAnsi="Tahoma"/>
          <w:b/>
          <w:bCs/>
          <w:sz w:val="20"/>
          <w:szCs w:val="20"/>
          <w:lang w:val="es-MX"/>
        </w:rPr>
        <w:t xml:space="preserve">Trato Humanitario: </w:t>
      </w:r>
      <w:r>
        <w:rPr>
          <w:rFonts w:eastAsia="Arial" w:cs="Tahoma" w:ascii="Tahoma" w:hAnsi="Tahoma"/>
          <w:sz w:val="20"/>
          <w:szCs w:val="20"/>
          <w:lang w:val="es-MX"/>
        </w:rPr>
        <w:t>Medidas para disminuir la tensión, sufrimiento, traumatismo y dolor a los animales durante su captura, traslado, exhibición, cuarentena, comercialización, aprovechamiento, entrenamiento y sacrificio;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I. En caso de cualquier otra interpretación, se remitirá a la norma oficial mexicana en vigo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14.- </w:t>
      </w:r>
      <w:r>
        <w:rPr>
          <w:rFonts w:eastAsia="Arial" w:cs="Tahoma" w:ascii="Tahoma" w:hAnsi="Tahoma"/>
          <w:sz w:val="20"/>
          <w:szCs w:val="20"/>
          <w:lang w:val="es-MX"/>
        </w:rPr>
        <w:t>La autoridad municipal podrá celebrar acuerdos de coordinación de actividades con otras instancias gubernamentales y organismos no gubernamentales, cooperando entre sí para la exacta aplicación del presente reglamento y la protección animal en el municipi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Podrá también realizar campañas de difusión masiva que concienticen a los ciudadanos sobre el respeto hacia las formas de vida animal y el conocimiento de su relación mutua, indispensable para la preservación y supervivencia de la especie human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15.- </w:t>
      </w:r>
      <w:r>
        <w:rPr>
          <w:rFonts w:eastAsia="Arial" w:cs="Tahoma" w:ascii="Tahoma" w:hAnsi="Tahoma"/>
          <w:sz w:val="20"/>
          <w:szCs w:val="20"/>
          <w:lang w:val="es-MX"/>
        </w:rPr>
        <w:t>Para los efectos de este reglamento, además de lo previsto en otros ordenamientos aplicables en la materia, se consideran como faltas que deben ser sancionad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Todos los actos realizados de manera injustificada en perjuicio de los animales, provenientes de sus propietarios o poseedores por cualquier título, encargados de su guarda o custodia o de terceras personas que entren en relación con ell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16.- </w:t>
      </w:r>
      <w:r>
        <w:rPr>
          <w:rFonts w:eastAsia="Arial" w:cs="Tahoma" w:ascii="Tahoma" w:hAnsi="Tahoma"/>
          <w:sz w:val="20"/>
          <w:szCs w:val="20"/>
          <w:lang w:val="es-MX"/>
        </w:rPr>
        <w:t>Se concede acción pública a fin de que cualquier persona denuncie, a los infractores del presente reglamento, así como las irregularidades, hechos, actos u omisiones que atenten contra la integridad física de los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I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 las Medidas de Protección para los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17.- </w:t>
      </w:r>
      <w:r>
        <w:rPr>
          <w:rFonts w:eastAsia="Arial" w:cs="Tahoma" w:ascii="Tahoma" w:hAnsi="Tahoma"/>
          <w:sz w:val="20"/>
          <w:szCs w:val="20"/>
          <w:lang w:val="es-MX"/>
        </w:rPr>
        <w:t>El propietario, poseedor o encargado de cualquier animal doméstico estará obligado 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Otorgar alimento, bebida y descanso apropiados para su sano desarroll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Inmunizar anualmente, contra las enfermedades transmisibles propias de su especie y que prevalezcan en el territorio municipal, después de vacunado todo animal deberá portar el collar de vacunación correspondien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I. Proporcionar alojamiento, adoptando las medidas de seguridad e higiene necesarias para impedir que los animales causen molestias a los vecinos y pongan en riesgo la integridad física de las person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MX"/>
        </w:rPr>
        <w:t xml:space="preserve">IV. </w:t>
      </w:r>
      <w:r>
        <w:rPr>
          <w:rFonts w:eastAsia="Courier New" w:cs="Tahoma" w:ascii="Tahoma" w:hAnsi="Tahoma"/>
          <w:sz w:val="20"/>
          <w:szCs w:val="20"/>
          <w:lang w:val="es-MX"/>
        </w:rPr>
        <w:t>Llevar por la vía pública al animal  con correa y pechera o collar que no tenga picos o semejantes,</w:t>
      </w:r>
    </w:p>
    <w:p>
      <w:pPr>
        <w:pStyle w:val="Normal"/>
        <w:tabs>
          <w:tab w:val="clear" w:pos="720"/>
          <w:tab w:val="left" w:pos="709" w:leader="none"/>
        </w:tabs>
        <w:spacing w:lineRule="auto" w:line="240" w:before="0" w:after="0"/>
        <w:rPr/>
      </w:pPr>
      <w:r>
        <w:rPr>
          <w:rFonts w:eastAsia="Courier New" w:cs="Tahoma" w:ascii="Tahoma" w:hAnsi="Tahoma"/>
          <w:sz w:val="20"/>
          <w:szCs w:val="20"/>
          <w:lang w:val="es-MX"/>
        </w:rPr>
        <w:t>que le pudiesen ocasionar lesiones y tratándose de especies peligrosas, portara además un bozal; y,</w:t>
      </w:r>
    </w:p>
    <w:p>
      <w:pPr>
        <w:pStyle w:val="Normal"/>
        <w:tabs>
          <w:tab w:val="clear" w:pos="720"/>
          <w:tab w:val="left" w:pos="709" w:leader="none"/>
        </w:tabs>
        <w:spacing w:lineRule="auto" w:line="240" w:before="0" w:after="0"/>
        <w:rPr>
          <w:rFonts w:ascii="Tahoma" w:hAnsi="Tahoma" w:eastAsia="Courier New" w:cs="Tahoma"/>
          <w:sz w:val="20"/>
          <w:szCs w:val="20"/>
          <w:lang w:val="es-MX"/>
        </w:rPr>
      </w:pPr>
      <w:r>
        <w:rPr>
          <w:rFonts w:eastAsia="Courier New" w:cs="Tahoma" w:ascii="Tahoma" w:hAnsi="Tahoma"/>
          <w:sz w:val="20"/>
          <w:szCs w:val="20"/>
          <w:lang w:val="es-MX"/>
        </w:rPr>
      </w:r>
    </w:p>
    <w:p>
      <w:pPr>
        <w:pStyle w:val="Normal"/>
        <w:tabs>
          <w:tab w:val="clear" w:pos="720"/>
          <w:tab w:val="left" w:pos="680" w:leader="none"/>
          <w:tab w:val="left" w:pos="709" w:leader="none"/>
        </w:tabs>
        <w:spacing w:lineRule="auto" w:line="240" w:before="0" w:after="0"/>
        <w:rPr/>
      </w:pPr>
      <w:r>
        <w:rPr>
          <w:rFonts w:eastAsia="Courier New" w:cs="Tahoma" w:ascii="Tahoma" w:hAnsi="Tahoma"/>
          <w:sz w:val="20"/>
          <w:szCs w:val="20"/>
          <w:lang w:val="es-MX"/>
        </w:rPr>
        <w:t>V. Levantar de la vía pública el excremento de su animal, en bolsa o envoltorio adecuado para que sea depositado en los botes de basura.</w:t>
      </w:r>
    </w:p>
    <w:p>
      <w:pPr>
        <w:pStyle w:val="Normal"/>
        <w:tabs>
          <w:tab w:val="clear" w:pos="720"/>
          <w:tab w:val="left" w:pos="709" w:leader="none"/>
        </w:tabs>
        <w:spacing w:lineRule="auto" w:line="240" w:before="0" w:after="0"/>
        <w:rPr>
          <w:rFonts w:ascii="Tahoma" w:hAnsi="Tahoma" w:eastAsia="Courier New" w:cs="Tahoma"/>
          <w:sz w:val="20"/>
          <w:szCs w:val="20"/>
          <w:lang w:val="es-MX"/>
        </w:rPr>
      </w:pPr>
      <w:r>
        <w:rPr>
          <w:rFonts w:eastAsia="Courier New" w:cs="Tahoma" w:ascii="Tahoma" w:hAnsi="Tahoma"/>
          <w:sz w:val="20"/>
          <w:szCs w:val="20"/>
          <w:lang w:val="es-MX"/>
        </w:rPr>
      </w:r>
    </w:p>
    <w:p>
      <w:pPr>
        <w:pStyle w:val="Normal"/>
        <w:tabs>
          <w:tab w:val="clear" w:pos="720"/>
          <w:tab w:val="left" w:pos="709" w:leader="none"/>
        </w:tabs>
        <w:spacing w:lineRule="auto" w:line="240" w:before="0" w:after="0"/>
        <w:rPr/>
      </w:pPr>
      <w:r>
        <w:rPr>
          <w:rFonts w:eastAsia="Courier New" w:cs="Tahoma" w:ascii="Tahoma" w:hAnsi="Tahoma"/>
          <w:sz w:val="20"/>
          <w:szCs w:val="20"/>
          <w:lang w:val="es-MX"/>
        </w:rPr>
        <w:t>El incumplimiento de lo anterior será responsabilidad de las personas que conduzcan a los animales o subsidiariamente los propietarios de los mismos.</w:t>
      </w:r>
    </w:p>
    <w:p>
      <w:pPr>
        <w:pStyle w:val="Normal"/>
        <w:tabs>
          <w:tab w:val="clear" w:pos="720"/>
          <w:tab w:val="left" w:pos="709" w:leader="none"/>
        </w:tabs>
        <w:spacing w:lineRule="auto" w:line="240" w:before="0" w:after="0"/>
        <w:rPr>
          <w:rFonts w:ascii="Tahoma" w:hAnsi="Tahoma" w:eastAsia="Courier New" w:cs="Tahoma"/>
          <w:sz w:val="20"/>
          <w:szCs w:val="20"/>
          <w:lang w:val="es-MX"/>
        </w:rPr>
      </w:pPr>
      <w:r>
        <w:rPr>
          <w:rFonts w:eastAsia="Courier New"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18.- </w:t>
      </w:r>
      <w:r>
        <w:rPr>
          <w:rFonts w:eastAsia="Arial" w:cs="Tahoma" w:ascii="Tahoma" w:hAnsi="Tahoma"/>
          <w:sz w:val="20"/>
          <w:szCs w:val="20"/>
          <w:lang w:val="es-MX"/>
        </w:rPr>
        <w:t>Es obligación de todo ciudadano velar por los derechos de los animales y denunciar ante la autoridad municipal los actos de crueldad hacia cualquier animal; sean intencionales o imprudenci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Queda estrictamente prohibido a los propietarios, poseedores, encargados de la custodia y a terceras personas que entren en relación con los animales, lo siguien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 Descuidar la morada y las condiciones de ventilación, movilidad, higiene y alojo de un animal, a tal grado que pueda causarle sed, insolación, dolores considerables o atentar gravemente contra su salud y su vid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 Permitir que los menores o incapaces provoquen sufrimiento a los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Efectuar prácticas dolorosas o mutilantes en animales vivos y que estén conscient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V. Mantenerlos permanentemente en las azoteas sin los cuidados necesarios y en peligro de sufrir caíd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 Dejar de proporcionarle las medidas preventivas de salud y la atención médica necesaria en caso de enfermedad;</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I. Tener animales expuestos a la luz solar directa por mucho tiempo, sin la posibilidad de buscar sombra o no protegerlo de las condiciones climatológicas advers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II. Mantener atado a un animal de una manera que le cause sufrimiento o con las alas cruzadas tratándose de av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III. Colocar al animal vivo colgado en cualquier luga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IX. Extraer pluma, pelo, lana o cerda en animales vivos, excepto cuando se haga con fines estéticos;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 Suministrar a los animales objetos no ingeribles;</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I. Suministrar o aplicar substancias tóxicas que causen daño a los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II. Trasladar a los animales arrastrándolos, suspendidos o en el interior de costales o cajuelas de los automóviles; o bien en el interior de estos, sin la ventilación adecuad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III. Utilizar animales para actos de magia, ilusionismo u otros espectáculos que les cause sufrimiento, dolor o estré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IV. Azuzar animales para que agredan a las personas o se agredan entre ellos y hacer de las peleas así provocadas, un espectáculo o diversió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V. Quedan excluidas las corridas de toros, las peleas de gallos y las charreadas debidamente autorizadas por el ayunta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VI. Utilizar animales en experimentos cuando la vivisección no tenga una finalidad científic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VII. Modificar sus instintos naturales, a excepción de la realizada por personas debidamente capacitadas y con la supervisión de las autoridades correspondient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VIII. Producir cualquier mutilación, esterilización o castración que no se efectúe bajo el cuidado de un médico veterinario; la mutilación podrá practicarse solo en caso de necesidad para salvar su vida o exigencia funcion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IX. Producir la muerte del animal por un medio que le cause dolor, sufrimiento, angustia o que le prolongue su agonía, causándole sufrimientos innecesari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X. Utilizar a los animales para la investigación de especies de transgénicos que les puedan ocasionar algún dañ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I. Arrojar animales vivos o muertos en la vía pública;</w:t>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II. Agredir, maltratar o atropellar intencionalmente a los animales que se encuentren en la vía pública;</w:t>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III. Utilizar animales vivos para el entrenamiento de otros animales de guardia, caza, carreras, d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ataque o para verificar su agresividad;</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IV. Arrojar animales vivos en recipientes para su cocción o frei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V.</w:t>
        <w:tab/>
        <w:t xml:space="preserve">Abandonar a un animal o por negligencia se propicie su fuga a la vía pública; </w:t>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VI. Ejecutar actos eróticos sexuales con cualquier especie de animal doméstico;</w:t>
      </w:r>
    </w:p>
    <w:p>
      <w:pPr>
        <w:pStyle w:val="Normal"/>
        <w:tabs>
          <w:tab w:val="clear" w:pos="720"/>
          <w:tab w:val="left" w:pos="709" w:leader="none"/>
          <w:tab w:val="left" w:pos="86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XVII. Conducir suspendidos de las patas a animales vivos, animales amarrados con alambre o con materiales que les causen daños físic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XVIII. Incitar a los animales a lanzarse contra otras personas o vehículos de cualquier clase y la enseñanza de esos mismos ataques; salvo que se trate de personas, instituciones u organismos de enseñanza o seguridad autorizados para tales efect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XXIX. Hacer ingerir bebidas alcohólicas o suministrar drogas sin fines terapéuticos o de inspección y vigilancia a un animal;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X. Ejecutar en general cualquier acto de crueldad con los animales; para tal efecto, se consideran actos de crueldad los siguient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1 Causar voluntariamente dolores o sufrimientos considerables u ocasionar lesiones que puedan afectar gravemente su salud;</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2 Torturar, maltratar o provocar la muerte a un animal por brutalidad, negligencia o placer. </w:t>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XXXII. Los demás previstos en este Reglamento.</w:t>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19.- </w:t>
      </w:r>
      <w:r>
        <w:rPr>
          <w:rFonts w:eastAsia="Arial" w:cs="Tahoma" w:ascii="Tahoma" w:hAnsi="Tahoma"/>
          <w:sz w:val="20"/>
          <w:szCs w:val="20"/>
          <w:lang w:val="es-MX"/>
        </w:rPr>
        <w:t>El propietario, poseedor o encargado de un animal que cause daños a terceros, será responsable de estos y la sanción correspondiente será exigible conforme a las leyes civiles del estado, sin perjuicio de las de naturaleza administrativa que proceda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0.- </w:t>
      </w:r>
      <w:r>
        <w:rPr>
          <w:rFonts w:eastAsia="Arial" w:cs="Tahoma" w:ascii="Tahoma" w:hAnsi="Tahoma"/>
          <w:sz w:val="20"/>
          <w:szCs w:val="20"/>
          <w:lang w:val="es-MX"/>
        </w:rPr>
        <w:t>Se prohíbe el uso de resortera, hondas, armas blancas o punzo cortantes, rifles de cualquier tipo y otros instrumentos que se utilicen con el fin de herir, dañar, lesionar, torturar o matar a cualquier anim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1.- </w:t>
      </w:r>
      <w:r>
        <w:rPr>
          <w:rFonts w:eastAsia="Arial" w:cs="Tahoma" w:ascii="Tahoma" w:hAnsi="Tahoma"/>
          <w:sz w:val="20"/>
          <w:szCs w:val="20"/>
          <w:lang w:val="es-MX"/>
        </w:rPr>
        <w:t>Queda estrictamente prohibido dar muerte a un animal doméstico en la vía pública, salvo por motivos de fuerza mayor o peligro inminente y siempre que se evite el uso de venenos, el estrangulamiento, golpes o algún procedimiento que le cause sufrimiento innecesario o prolongue su agoní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2.- </w:t>
      </w:r>
      <w:r>
        <w:rPr>
          <w:rFonts w:eastAsia="Arial" w:cs="Tahoma" w:ascii="Tahoma" w:hAnsi="Tahoma"/>
          <w:sz w:val="20"/>
          <w:szCs w:val="20"/>
          <w:lang w:val="es-MX"/>
        </w:rPr>
        <w:t>El traslado de animales domésticos por acarreo o en cualquier vehículo, deberá realizarse mediante procedimientos que no les produzcan dolor, fatiga, lesiones o dañ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Las empresas que se dediquen al transporte de animales domésticos, están obligadas a exigir a los remitentes el permiso y las guías sanitarias que amparen su envió.</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3.- </w:t>
      </w:r>
      <w:r>
        <w:rPr>
          <w:rFonts w:eastAsia="Arial" w:cs="Tahoma" w:ascii="Tahoma" w:hAnsi="Tahoma"/>
          <w:sz w:val="20"/>
          <w:szCs w:val="20"/>
          <w:lang w:val="es-MX"/>
        </w:rPr>
        <w:t>Se prohíbe la comercialización oculta y la venta ambulante de animales no destinados al consumo human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4.- </w:t>
      </w:r>
      <w:r>
        <w:rPr>
          <w:rFonts w:eastAsia="Arial" w:cs="Tahoma" w:ascii="Tahoma" w:hAnsi="Tahoma"/>
          <w:sz w:val="20"/>
          <w:szCs w:val="20"/>
          <w:lang w:val="es-MX"/>
        </w:rPr>
        <w:t>Con el fin de velar por la salud mental y la moral de los jóvenes y proteger las especies de animales silvestres o domésticas, queda prohibido obsequiar o vender animales vivos a personas menores de 18 años, si no están acompañados de un adulto, que se responsabilizará de la adecuada subsistencia y trato del anim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Para los fines que persigue el presente reglamento, se recomienda a los adultos, evitar la asistencia de menores de edad a los espectáculos públicos o privados, en los que se empleen procedimientos que les causen sufrimiento innecesario a los animales domésticos o silvestr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II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 las Licencias y Permis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5.- </w:t>
      </w:r>
      <w:r>
        <w:rPr>
          <w:rFonts w:eastAsia="Arial" w:cs="Tahoma" w:ascii="Tahoma" w:hAnsi="Tahoma"/>
          <w:sz w:val="20"/>
          <w:szCs w:val="20"/>
          <w:lang w:val="es-MX"/>
        </w:rPr>
        <w:t>El Departamento de Salud Municipal a través del Departamento de Protección Contra Riesgos Sanitarios, será el competente para expedir la tarjeta de vigilancia sanitaria, para los supuestos que el presente reglamento exij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6.- </w:t>
      </w:r>
      <w:r>
        <w:rPr>
          <w:rFonts w:eastAsia="Arial" w:cs="Tahoma" w:ascii="Tahoma" w:hAnsi="Tahoma"/>
          <w:sz w:val="20"/>
          <w:szCs w:val="20"/>
          <w:lang w:val="es-MX"/>
        </w:rPr>
        <w:t>Para la expedición de la tarjeta de vigilancia sanitaria al establecimiento, el interesado deberá cumplir con los requisitos siguient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Ser mayor de edad;</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 Acreditar estar dado de alta en haciend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6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Presentar licencia de factibilidad de uso y destino del suelo expedida por la Dirección de Obr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Públicas y Desarrollo Urban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V. Nombrar a un responsable que acredite el ejercicio de su profesión como médico veterinario zootecnista, titulado;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 Efectuar el pago correspondiente en la Tesorería Municipal, por concepto de expedición de tarjeta de vigilancia sanitar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7.- </w:t>
      </w:r>
      <w:r>
        <w:rPr>
          <w:rFonts w:eastAsia="Arial" w:cs="Tahoma" w:ascii="Tahoma" w:hAnsi="Tahoma"/>
          <w:sz w:val="20"/>
          <w:szCs w:val="20"/>
          <w:lang w:val="es-MX"/>
        </w:rPr>
        <w:t>La tarjeta de vigilancia sanitaria tendrá una vigencia de un año a partir de su expedició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8.- </w:t>
      </w:r>
      <w:r>
        <w:rPr>
          <w:rFonts w:eastAsia="Arial" w:cs="Tahoma" w:ascii="Tahoma" w:hAnsi="Tahoma"/>
          <w:sz w:val="20"/>
          <w:szCs w:val="20"/>
          <w:lang w:val="es-MX"/>
        </w:rPr>
        <w:t>La tarjeta de vigilancia sanitaria, podrá ser refrendada por la autoridad municipal a partir del momento de su conclusión o 30 días antes de t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29.- </w:t>
      </w:r>
      <w:r>
        <w:rPr>
          <w:rFonts w:eastAsia="Arial" w:cs="Tahoma" w:ascii="Tahoma" w:hAnsi="Tahoma"/>
          <w:sz w:val="20"/>
          <w:szCs w:val="20"/>
          <w:lang w:val="es-MX"/>
        </w:rPr>
        <w:t>El Ayuntamiento podrá expedir permisos para aquellos supuestos que el presente ordenamiento señale; y estos deberán cumplir con los requisitos que marca el Artículo 24 de es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0.- </w:t>
      </w:r>
      <w:r>
        <w:rPr>
          <w:rFonts w:eastAsia="Arial" w:cs="Tahoma" w:ascii="Tahoma" w:hAnsi="Tahoma"/>
          <w:sz w:val="20"/>
          <w:szCs w:val="20"/>
          <w:lang w:val="es-MX"/>
        </w:rPr>
        <w:t>El Ayuntamiento podrá decretar en cualquier tiempo la revocación de la tarjeta de vigilancia sanitaria y los permisos que este haya expedido, así como clausurar el establecimiento, cuando no se cumpla con lo señalado en 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IV</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 los Sitios para la Cría, Venta y Estéticas de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1.- </w:t>
      </w:r>
      <w:r>
        <w:rPr>
          <w:rFonts w:eastAsia="Arial" w:cs="Tahoma" w:ascii="Tahoma" w:hAnsi="Tahoma"/>
          <w:sz w:val="20"/>
          <w:szCs w:val="20"/>
          <w:lang w:val="es-MX"/>
        </w:rPr>
        <w:t>Las personas físicas o morales que sean propietarias de un establecimiento, requieren de la tarjeta de vigilancia sanitaria, misma que será expedida por el Departamento de Salud Municipal. Previa verificación del lugar destinado para tal fin, sus condiciones de higiene y seguridad, empleo de procedimientos adecuad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Trato humanitario, así como que garanticen los medios adecuados para satisfacer el comportamiento natural de la especie. Unir los tres párrafos en un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2.- </w:t>
      </w:r>
      <w:r>
        <w:rPr>
          <w:rFonts w:eastAsia="Arial" w:cs="Tahoma" w:ascii="Tahoma" w:hAnsi="Tahoma"/>
          <w:sz w:val="20"/>
          <w:szCs w:val="20"/>
          <w:lang w:val="es-MX"/>
        </w:rPr>
        <w:t>Los establecimientos, expendios o tiendas que se dediquen a la venta de animales en la zona urbana y suburbana, se sujetarán a las disposiciones del presente Reglamento, debiendo estar a cargo de un responsable que requerirá de permiso específico de la autoridad municip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Artículo 33.- </w:t>
      </w:r>
      <w:r>
        <w:rPr>
          <w:rFonts w:eastAsia="Arial" w:cs="Tahoma" w:ascii="Tahoma" w:hAnsi="Tahoma"/>
          <w:sz w:val="20"/>
          <w:szCs w:val="20"/>
          <w:lang w:val="es-MX"/>
        </w:rPr>
        <w:t>Los establecimientos deberán cumplir con las siguientes disposi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Tener un responsable que deberá ser médico veterinario zootecnista, que requerirá de un permiso específico de las autoridades sanitarias y estar registrado en el ayunta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 Tener una sala de maternidad para cada especi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Tener un control de producción y llevar un registro del número de camadas; para los locales de cría de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V. Tener buenas condiciones higiénico-sanitarias, adecuadas a las necesidades fisiológicas de los animales que aloj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 Disponer de comida suficiente y sana, agua, espacios adecuados para dormir y moverse con comodidad, así como temperatura apropiada para el cuidado especialmente de los cachorr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I. Disponer de instalaciones adecuadas para evitar el contagio en los casos de enfermedad y en su caso, guardar los períodos de cuarenten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II. Vender los animales desparasitados y libres de toda enfermedad y con certificado médico de que el animal goza de una buena e integral salud.</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III. Evitar los hacinamientos y mantenerlos protegidos del sol, aire y lluvia, respetando las normas de higiene y seguridad colectivas;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X. Las demás que estén establecidas en este reglamento, en la legislación aplicable en la materia o las que dispongan las autoridades municipales para la protección de los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4.- </w:t>
      </w:r>
      <w:r>
        <w:rPr>
          <w:rFonts w:eastAsia="Arial" w:cs="Tahoma" w:ascii="Tahoma" w:hAnsi="Tahoma"/>
          <w:sz w:val="20"/>
          <w:szCs w:val="20"/>
          <w:lang w:val="es-MX"/>
        </w:rPr>
        <w:t>Queda prohibido criar o establecer albergues para animales o domicilios que funcionen como tales, en zonas habitacionales a fin de evitar problemas de salud, el Departamento de Salud Municipal, decidirá cuál es la zona que proporcione menos peligro para su instalación y estableci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Los albergues para su funcionamiento tendrán que cumplir con todo lo señalado en el presente capítulo y demás disposiciones de este reglamento, deberán mantener a su cuidado y para adopción a los animales por un período de un mes, transcurrido este serán entregados al Departamento de Protección contra Riesgos Sanitarios para su sacrifici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5.- </w:t>
      </w:r>
      <w:r>
        <w:rPr>
          <w:rFonts w:eastAsia="Arial" w:cs="Tahoma" w:ascii="Tahoma" w:hAnsi="Tahoma"/>
          <w:sz w:val="20"/>
          <w:szCs w:val="20"/>
          <w:lang w:val="es-MX"/>
        </w:rPr>
        <w:t>Las clínicas veterinarias y los lugares que resguarden animales, ya sea por servicio de pensión o por tratamiento y cuyos servicios se presten por más de 12 horas, deberán contar con un área adaptada para este fin y cumpliendo con las condiciones que marca el Artículo 31 d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V</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 los Animales de Tiro y Carg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6.- </w:t>
      </w:r>
      <w:r>
        <w:rPr>
          <w:rFonts w:eastAsia="Arial" w:cs="Tahoma" w:ascii="Tahoma" w:hAnsi="Tahoma"/>
          <w:sz w:val="20"/>
          <w:szCs w:val="20"/>
          <w:lang w:val="es-MX"/>
        </w:rPr>
        <w:t>Los propietarios, poseedores o encargados de animales domésticos de carga, tiro y trabajo, en ningún caso podrán permitir que lleven o jalen cargas con un peso superior a la tercera parte del propio animal, ni agregar a este el peso de una person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A ningún animal destinado a esta clase de servicios, deberá dejárseles sin descanso, bebida y alimento por un tiempo superior a ocho horas de trabajo, ni ser golpeados, fatigados o espoleados con exceso, ni privados de un descanso bajo la sombr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Así mismo, no podrán ser cabalgados ni utilizados para estos servicios cuando estén viejos, desnutridos, enfermos o herid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Las disposiciones relativas a los animales utilizados para tiro y carga se aplicarán a los animales destinados para cabalga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7.- </w:t>
      </w:r>
      <w:r>
        <w:rPr>
          <w:rFonts w:eastAsia="Arial" w:cs="Tahoma" w:ascii="Tahoma" w:hAnsi="Tahoma"/>
          <w:sz w:val="20"/>
          <w:szCs w:val="20"/>
          <w:lang w:val="es-MX"/>
        </w:rPr>
        <w:t>Queda prohibido que los animales de carga y de tiro circulen por las vialidades de alta velocidad.</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8.- </w:t>
      </w:r>
      <w:r>
        <w:rPr>
          <w:rFonts w:eastAsia="Arial" w:cs="Tahoma" w:ascii="Tahoma" w:hAnsi="Tahoma"/>
          <w:sz w:val="20"/>
          <w:szCs w:val="20"/>
          <w:lang w:val="es-MX"/>
        </w:rPr>
        <w:t>Los animales que tengan que transitar por las vías pavimentadas, sus dueños o encargados deberán tener las precauciones necesarias para que no los afecten, ni causen daño o deterioro al pavimento por el cual circule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V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l Entrenamiento de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39.- </w:t>
      </w:r>
      <w:r>
        <w:rPr>
          <w:rFonts w:eastAsia="Arial" w:cs="Tahoma" w:ascii="Tahoma" w:hAnsi="Tahoma"/>
          <w:sz w:val="20"/>
          <w:szCs w:val="20"/>
          <w:lang w:val="es-MX"/>
        </w:rPr>
        <w:t>Todo establecimiento que se dedique al entrenamiento de animales de cualquier especie deberá cumplir con las siguientes disposi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I</w:t>
      </w:r>
      <w:r>
        <w:rPr>
          <w:rFonts w:eastAsia="Arial" w:cs="Tahoma" w:ascii="Tahoma" w:hAnsi="Tahoma"/>
          <w:sz w:val="20"/>
          <w:szCs w:val="20"/>
          <w:lang w:val="es-MX"/>
        </w:rPr>
        <w:t>.- Obtener el permiso municipal y los correspondientes de las autoridades estatales y federales competentes en la mater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 xml:space="preserve">II.- </w:t>
      </w:r>
      <w:r>
        <w:rPr>
          <w:rFonts w:eastAsia="Arial" w:cs="Tahoma" w:ascii="Tahoma" w:hAnsi="Tahoma"/>
          <w:sz w:val="20"/>
          <w:szCs w:val="20"/>
          <w:lang w:val="es-MX"/>
        </w:rPr>
        <w:t>Tener constancia que lo acredite para dar entrenamiento especializado a la especie de animal que entren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III</w:t>
      </w:r>
      <w:r>
        <w:rPr>
          <w:rFonts w:eastAsia="Arial" w:cs="Tahoma" w:ascii="Tahoma" w:hAnsi="Tahoma"/>
          <w:sz w:val="20"/>
          <w:szCs w:val="20"/>
          <w:lang w:val="es-MX"/>
        </w:rPr>
        <w:t>.- Contar con las instalaciones adecuad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6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IV</w:t>
      </w:r>
      <w:r>
        <w:rPr>
          <w:rFonts w:eastAsia="Arial" w:cs="Tahoma" w:ascii="Tahoma" w:hAnsi="Tahoma"/>
          <w:sz w:val="20"/>
          <w:szCs w:val="20"/>
          <w:lang w:val="es-MX"/>
        </w:rPr>
        <w:t>.- Llevar un registro de los perros que entrene especialmente si lo hace en estrategias de ataque;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V</w:t>
      </w:r>
      <w:r>
        <w:rPr>
          <w:rFonts w:eastAsia="Arial" w:cs="Tahoma" w:ascii="Tahoma" w:hAnsi="Tahoma"/>
          <w:sz w:val="20"/>
          <w:szCs w:val="20"/>
          <w:lang w:val="es-MX"/>
        </w:rPr>
        <w:t>.- Cumplir con lo establecido en el presente reglamento y las demás disposiciones aplicables en la mater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0.- </w:t>
      </w:r>
      <w:r>
        <w:rPr>
          <w:rFonts w:eastAsia="Arial" w:cs="Tahoma" w:ascii="Tahoma" w:hAnsi="Tahoma"/>
          <w:sz w:val="20"/>
          <w:szCs w:val="20"/>
          <w:lang w:val="es-MX"/>
        </w:rPr>
        <w:t>Se prohíbe a los propietarios, poseedores o encargados de un animal peligroso o entrenado para ataque. Guardia y protección, tenerlo o utilizarlo En la vía pública, a excepción de los destinados y entrenados como perros guía de personas discapacitadas y aquellos que por la naturaleza de su objeto así lo exij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Estos últimos deberán presentar ante la autoridad municipal los siguientes requisit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 La documentación que acredite o certifique el entrenamiento profesional que llevó cada animal y responderá a uno o distintos manejadores;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El contrato o convenio que garantice la jornada de trabajo a la que se someta a cada animal destinado a esta clase de servicios, que no excederá a ocho horas, concediéndole al animal descanso, bebida y ali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VI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 la Investigación Científica con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1.- </w:t>
      </w:r>
      <w:r>
        <w:rPr>
          <w:rFonts w:eastAsia="Arial" w:cs="Tahoma" w:ascii="Tahoma" w:hAnsi="Tahoma"/>
          <w:sz w:val="20"/>
          <w:szCs w:val="20"/>
          <w:lang w:val="es-MX"/>
        </w:rPr>
        <w:t>Queda prohibida la utilización de animales domésticos vivos en prácticas y experimentos en la docencia, para todos los niveles educativos en el Municipio de Chiló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Se exceptúan los niveles superiores que por la naturaleza de su objetivo, requieran de prácticas con animales, siempre que se realicen únicamente cuando éste plenamente justificado ante las autoridades correspondientes y cuando sean imprescindibles para el estudio y avance de la ciencia y que se demuestre lo siguien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Que los experimentos no puedan obtenerse por otros procedimientos o alternativ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Que las experiencias sean necesarias para el control, prevención, diagnóstico o el tratamiento de enfermedades que afecten al hombre o al anim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I. Que los experimentos con los animales vivos no puedan ser sustituidos por esquemas, dibujos, películas, fotografías, videocintas o cualquier otro procedimiento análog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V. Que los animales sean previamente insensibilizados y alimentados en forma debida antes y después de la intervención;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 Que los animales empleados, que hayan quedado con heridas de consideración o impliquen mutilación grave, sean sacrificados inmediata y humanitariamen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2.- </w:t>
      </w:r>
      <w:r>
        <w:rPr>
          <w:rFonts w:eastAsia="Arial" w:cs="Tahoma" w:ascii="Tahoma" w:hAnsi="Tahoma"/>
          <w:sz w:val="20"/>
          <w:szCs w:val="20"/>
          <w:lang w:val="es-MX"/>
        </w:rPr>
        <w:t>Queda estrictamente prohibida la utilización de animales domésticos vivos en los siguientes cas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Cuando los resultados del experimento u operación sean conocidos con anterioridad.</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z w:val="20"/>
          <w:szCs w:val="20"/>
          <w:lang w:val="es-MX"/>
        </w:rPr>
        <w:t>II. Cuando la disección no tenga una finalidad científica o educativa, en particular; y,</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Cuando la experimentación esté destinada a favorecer una actividad puramente comerci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3.- </w:t>
      </w:r>
      <w:r>
        <w:rPr>
          <w:rFonts w:eastAsia="Arial" w:cs="Tahoma" w:ascii="Tahoma" w:hAnsi="Tahoma"/>
          <w:sz w:val="20"/>
          <w:szCs w:val="20"/>
          <w:lang w:val="es-MX"/>
        </w:rPr>
        <w:t>Los animales que hayan sido utilizados para experimentación, no volverán a ser sujetos de un nuevo experi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Título II</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Medidas de Seguridad Sanitar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4.- </w:t>
      </w:r>
      <w:r>
        <w:rPr>
          <w:rFonts w:eastAsia="Arial" w:cs="Tahoma" w:ascii="Tahoma" w:hAnsi="Tahoma"/>
          <w:sz w:val="20"/>
          <w:szCs w:val="20"/>
          <w:lang w:val="es-MX"/>
        </w:rPr>
        <w:t>La captura, por motivo de salud pública o sobrepoblación de perros y otros animales domésticos que deambulen sin dueño aparente dentro del territorio municipal, se efectuara por orden y bajo la supervisión de la autoridad municipal correspondiente, por personal específicamente capacitado y debidamente equipados para tal efecto, quienes evitaran cualquier acto de crueldad, tormento sobreexcitación o escándalo públic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5.- </w:t>
      </w:r>
      <w:r>
        <w:rPr>
          <w:rFonts w:eastAsia="Arial" w:cs="Tahoma" w:ascii="Tahoma" w:hAnsi="Tahoma"/>
          <w:sz w:val="20"/>
          <w:szCs w:val="20"/>
          <w:lang w:val="es-MX"/>
        </w:rPr>
        <w:t>Los animales capturados serán cuidadosamente transportados y alojados en un centro de acopio, previamente dispuesto por la autoridad municipal, y de fácil acceso para los ciudadan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Los centros contarán con instalaciones debidamente acondicionadas para su protección y custodia, atendidos por personal debidamente capacitado, quienes se responsabilizaran de la adecuada subsistencia y trato para estos animales, manteniéndolos tranquilos, evitando ruidos excesivos y golpes que les provoquen traumatism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6.- </w:t>
      </w:r>
      <w:r>
        <w:rPr>
          <w:rFonts w:eastAsia="Arial" w:cs="Tahoma" w:ascii="Tahoma" w:hAnsi="Tahoma"/>
          <w:sz w:val="20"/>
          <w:szCs w:val="20"/>
          <w:lang w:val="es-MX"/>
        </w:rPr>
        <w:t>Un animal capturado podrá ser reclamado por su propietario, poseedor o encargado, ante la autoridad municipal correspondiente, dentro de las 48 horas siguientes a su captura, exhibiendo el correspondiente documento de propiedad o acreditando la posesión o en encargo, debiendo exhibir el certificado de vacunación antirrábic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En caso de que el animal no sea reclamado por su dueño, dentro del plazo estipulado, la autoridad podrá destinarlo a los albergues existentes para su adopción, o cederlo a los niveles superiores de docencia para prácticas y experimentos o sacrificarlo humanitariamente de acuerdo a lo dispuesto en 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7.- </w:t>
      </w:r>
      <w:r>
        <w:rPr>
          <w:rFonts w:eastAsia="Arial" w:cs="Tahoma" w:ascii="Tahoma" w:hAnsi="Tahoma"/>
          <w:sz w:val="20"/>
          <w:szCs w:val="20"/>
          <w:lang w:val="es-MX"/>
        </w:rPr>
        <w:t>La autoridad municipal con la finalidad de coadyuvar con las autoridades sanitarias competentes, adoptará las siguientes medidas de seguridad sanitar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Atender quejas sobre animales agresor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 Capturar animales agresor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I. Observar clínicamente y diagnosticar la salud de los animales dentro de un lapso señalado para su reclamo o destino y emitir informe de incidencias de enfermedades transmisib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V. Vacunar a los animales capturados y reclamados por su dueño para los casos que no presenten el certificado de vacunación;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 Canalizar a las diversas instituciones de salud a las personas agredidas por animales para su tratamiento oportun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I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 los Centros Antirrábic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8.- </w:t>
      </w:r>
      <w:r>
        <w:rPr>
          <w:rFonts w:eastAsia="Arial" w:cs="Tahoma" w:ascii="Tahoma" w:hAnsi="Tahoma"/>
          <w:sz w:val="20"/>
          <w:szCs w:val="20"/>
          <w:lang w:val="es-MX"/>
        </w:rPr>
        <w:t>La autoridad municipal, en coordinación con la Secretaría de Salud del Estado, llevará a cabo un programa permanente contra la rab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El ayuntamiento, con la asesoría y el apoyo técnico del Departamento de Salud del Estado, podrá crear centros antirrábicos dedicados prioritariamente a la vacunación preventiva de los animales doméstic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49.- </w:t>
      </w:r>
      <w:r>
        <w:rPr>
          <w:rFonts w:eastAsia="Arial" w:cs="Tahoma" w:ascii="Tahoma" w:hAnsi="Tahoma"/>
          <w:sz w:val="20"/>
          <w:szCs w:val="20"/>
          <w:lang w:val="es-MX"/>
        </w:rPr>
        <w:t>Los propietarios de los animales, estarán obligados a vacunarlos y registrarlos ante la autoridad sanitaria, así como a mantenerlos dentro de sus domicilios y bajo su contro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En caso de agresión a personas, el propietario se responsabilizara de la vigilancia del animal, manteniéndolo aislado y permitiendo la verificación por parte de las autoridades sanitarias o por el agredido; evitando el sacrificio del animal y, en caso de que este ocurriere, deberá enviar a la autoridad sanitaria más cercana la porción cefálica del animal para su estudi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Si la agresión es por un animal salvaje o callejero sin posibilidad de captura, se considerará potencialmente infectado, debiéndose proceder a la vacunación del agredid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0.- </w:t>
      </w:r>
      <w:r>
        <w:rPr>
          <w:rFonts w:eastAsia="Arial" w:cs="Tahoma" w:ascii="Tahoma" w:hAnsi="Tahoma"/>
          <w:sz w:val="20"/>
          <w:szCs w:val="20"/>
          <w:lang w:val="es-MX"/>
        </w:rPr>
        <w:t>Los centros antirrábicos deberán esterilizar por gas, vapor o ebullición los cadáveres de perros sacrificados antes de proceder a su deshecho o entierro sanitari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1.- </w:t>
      </w:r>
      <w:r>
        <w:rPr>
          <w:rFonts w:eastAsia="Arial" w:cs="Tahoma" w:ascii="Tahoma" w:hAnsi="Tahoma"/>
          <w:sz w:val="20"/>
          <w:szCs w:val="20"/>
          <w:lang w:val="es-MX"/>
        </w:rPr>
        <w:t>Las farmacias, clínicas y consultorios veterinarios coadyuvaran en las campañas contra la rabia, en cuanto a proporcionar gratuitamente las vacunas que las autoridades de salud pongan a disposición del público, sin perjuicio de las que en ellos se expendan, así como en la difusión de las medidas preventiv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II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l Sacrificio de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2.- </w:t>
      </w:r>
      <w:r>
        <w:rPr>
          <w:rFonts w:eastAsia="Arial" w:cs="Tahoma" w:ascii="Tahoma" w:hAnsi="Tahoma"/>
          <w:sz w:val="20"/>
          <w:szCs w:val="20"/>
          <w:lang w:val="es-MX"/>
        </w:rPr>
        <w:t>El sacrificio de cualquier animal doméstico se sujetará a los métodos de insensibilización y sacrifico humanitario dispuesto por la Norma Oficial Mexicana NOM-033-ZOO-1995 en vigor o cualquier otra innovación mejorada que los insensibilice, debiendo evitar cualquier acto de crueldad com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Sacrificar hembras próximas al parto, reventar los ojos de los animales, fracturar las extremidades, introducirlos vivos o agonizantes en refrigerados o agua hirviendo o cualquier acción análoga que implique sufrimiento innecesario para los anima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3.- </w:t>
      </w:r>
      <w:r>
        <w:rPr>
          <w:rFonts w:eastAsia="Arial" w:cs="Tahoma" w:ascii="Tahoma" w:hAnsi="Tahoma"/>
          <w:sz w:val="20"/>
          <w:szCs w:val="20"/>
          <w:lang w:val="es-MX"/>
        </w:rPr>
        <w:t>El sacrificio de un animal doméstico no destinado al consumo humano, solo podrá realizarse en razón del sufrimiento que le cause un accidente, enfermedad, incapacidad física o vejez extrema, con excepción de aquellos animales que constituyan una amenaza para la salud, la economía o los que por exceso de su especie signifiquen un peligro grave para la sociedad.</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4.- </w:t>
      </w:r>
      <w:r>
        <w:rPr>
          <w:rFonts w:eastAsia="Arial" w:cs="Tahoma" w:ascii="Tahoma" w:hAnsi="Tahoma"/>
          <w:sz w:val="20"/>
          <w:szCs w:val="20"/>
          <w:lang w:val="es-MX"/>
        </w:rPr>
        <w:t>El sacrificio de los animales para consumo humano y animal se realizará en los lugares autorizados y cumpliendo con la reglamentación municipal vigente y demás ordenamientos aplicables en la mater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5.- </w:t>
      </w:r>
      <w:r>
        <w:rPr>
          <w:rFonts w:eastAsia="Arial" w:cs="Tahoma" w:ascii="Tahoma" w:hAnsi="Tahoma"/>
          <w:sz w:val="20"/>
          <w:szCs w:val="20"/>
          <w:lang w:val="es-MX"/>
        </w:rPr>
        <w:t>Toda persona que prive de la vida a un animal sin causa justificada será sancionada y estará obligada a pagarle al dueño una indemnización razonable atendiendo al valor comercial y estimativo del anim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IV</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l Destino Fin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6.- </w:t>
      </w:r>
      <w:r>
        <w:rPr>
          <w:rFonts w:eastAsia="Arial" w:cs="Tahoma" w:ascii="Tahoma" w:hAnsi="Tahoma"/>
          <w:sz w:val="20"/>
          <w:szCs w:val="20"/>
          <w:lang w:val="es-MX"/>
        </w:rPr>
        <w:t>El Ayuntamiento podrá disponer de un predio debidamente adaptado para cavar fosas comunes para enterrar a los animales que se encuentren muertos en la vía pública o los que tengan que ser sacrificados en los casos establecidos en e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7.- </w:t>
      </w:r>
      <w:r>
        <w:rPr>
          <w:rFonts w:eastAsia="Arial" w:cs="Tahoma" w:ascii="Tahoma" w:hAnsi="Tahoma"/>
          <w:sz w:val="20"/>
          <w:szCs w:val="20"/>
          <w:lang w:val="es-MX"/>
        </w:rPr>
        <w:t>Los particulares podrán solicitar que sean enterrados sus animales en fosas particulares o mediante otros sistemas que el municipio considere él más adecuad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V</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La Inspección y Vigilanc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8.- </w:t>
      </w:r>
      <w:r>
        <w:rPr>
          <w:rFonts w:eastAsia="Arial" w:cs="Tahoma" w:ascii="Tahoma" w:hAnsi="Tahoma"/>
          <w:sz w:val="20"/>
          <w:szCs w:val="20"/>
          <w:lang w:val="es-MX"/>
        </w:rPr>
        <w:t>El Departamento de Salud Municipal, para el cumplimiento del presente reglamento, integrará los Servicios de Inspección y Vigilancia a través del Departamento de Protección contra Riesgos Sanitarios, cuyos encargados estarán debidamente capacitados en la materia, deberán portar la identificación que la propia autoridad les expida a su nombr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59.- </w:t>
      </w:r>
      <w:r>
        <w:rPr>
          <w:rFonts w:eastAsia="Arial" w:cs="Tahoma" w:ascii="Tahoma" w:hAnsi="Tahoma"/>
          <w:sz w:val="20"/>
          <w:szCs w:val="20"/>
          <w:lang w:val="es-MX"/>
        </w:rPr>
        <w:t>El personal adscrito al Departamento de Protección contra Riesgos Sanitarios con atribuciones de inspección y vigilanci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A) Al realizar visitas de inspección derivadas de quejas, reportes o en uso de sus funciones, deberá ir provisto del documento oficial que lo acredite como t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B) Llevar una orden escrita debidamente fundada y motivada en la que se precisen los datos del lugar que habrá de inspeccionarse, entregará la orden al infractor, quien firmará el duplicado que contendrá la fecha y hora en que se hizo la notificació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C) Quedando está en poder de la autoridad para los efectos legales a que haya lugar;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D) El infractor o inspeccionado designará dos testigos, que en caso de negativa los inspectores podrán nombrarl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0.- </w:t>
      </w:r>
      <w:r>
        <w:rPr>
          <w:rFonts w:eastAsia="Arial" w:cs="Tahoma" w:ascii="Tahoma" w:hAnsi="Tahoma"/>
          <w:sz w:val="20"/>
          <w:szCs w:val="20"/>
          <w:lang w:val="es-MX"/>
        </w:rPr>
        <w:t>Las visitas de inspección o verificación, se realizaran en forma selectiva, en días y horas hábiles o inhábiles en caso de ilícito, debiendo invariablemente levantar acta circunstanciada, en la que asentará los hechos u omisiones que se hayan presentado en el momento de la visit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Se dará oportunidad al inspeccionado o infractor para que manifieste lo que a su derecho convenga, firmando el acta los que en ella intervengan, debiendo dejar una copia al inspeccionado. En caso de negativa por parte del visitado y los testigos, se asentara en la misma sin que esto afecte su validez.</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1.- </w:t>
      </w:r>
      <w:r>
        <w:rPr>
          <w:rFonts w:eastAsia="Arial" w:cs="Tahoma" w:ascii="Tahoma" w:hAnsi="Tahoma"/>
          <w:sz w:val="20"/>
          <w:szCs w:val="20"/>
          <w:lang w:val="es-MX"/>
        </w:rPr>
        <w:t>Del resultado de la inspección se procederá a integrar expediente si el asunto así lo requiere y a efecto de respetarle al ciudadano su garantía de audiencia, requerirá al infractor, mediante notificación personal o por correo certificado, para que adopte las medidas correctivas urgentes y a su vez que dentro del término de diez días hábiles, contados a partir de la fecha de la notificación, manifieste lo que a su derecho corresponda, exhiba sus pruebas y exprese sus alegatos. En caso de no hacerlo en el plazo concedido, se tendrá por precluido el derecho que tuvo para ejercerl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2.- </w:t>
      </w:r>
      <w:r>
        <w:rPr>
          <w:rFonts w:eastAsia="Arial" w:cs="Tahoma" w:ascii="Tahoma" w:hAnsi="Tahoma"/>
          <w:sz w:val="20"/>
          <w:szCs w:val="20"/>
          <w:lang w:val="es-MX"/>
        </w:rPr>
        <w:t>Una vez oído al infractor, recibidas y desahogadas las pruebas que se ofrecieren o en caso de no haber hecho uso del plazo concedido, se procederá a dictar la resolución administrativa que corresponda, dentro de los veinte días hábiles siguientes, notificando al inspeccionado o infractor personalmente o por el medio idóneo que la autoridad municipal considere. En la resolución se señalaran las deficiencias o irregularidades observadas, las medidas correctivas y las sanciones a que se haya hecho acreedor conforme a las disposiciones aplicab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3.- </w:t>
      </w:r>
      <w:r>
        <w:rPr>
          <w:rFonts w:eastAsia="Arial" w:cs="Tahoma" w:ascii="Tahoma" w:hAnsi="Tahoma"/>
          <w:sz w:val="20"/>
          <w:szCs w:val="20"/>
          <w:lang w:val="es-MX"/>
        </w:rPr>
        <w:t>La autoridad municipal podrá solicitar el auxilio de la fuerza pública en términos de lo señalado por La Ley Orgánica de los Municipios del Estado de Chiapas para efectuar la visita de inspección, cuando alguna o algunas personas obstaculicen, se opongan a la práctica de la diligencia o se encuentre deshabitado el inmueble, independientemente de las sanciones a que haya luga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Capítulo V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Del Procedimiento de Denuncia y Quej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4.- </w:t>
      </w:r>
      <w:r>
        <w:rPr>
          <w:rFonts w:eastAsia="Arial" w:cs="Tahoma" w:ascii="Tahoma" w:hAnsi="Tahoma"/>
          <w:sz w:val="20"/>
          <w:szCs w:val="20"/>
          <w:lang w:val="es-MX"/>
        </w:rPr>
        <w:t>Cualquier persona, bajo su más estricta responsabilidad, podrá denunciar ante el Departamento de Protección contra Riesgos Sanitarios, las violaciones a lo dispuesto en el presente reglamento y a la Ley para la Protección de la Fauna del Estado de Chiap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5.- </w:t>
      </w:r>
      <w:r>
        <w:rPr>
          <w:rFonts w:eastAsia="Arial" w:cs="Tahoma" w:ascii="Tahoma" w:hAnsi="Tahoma"/>
          <w:sz w:val="20"/>
          <w:szCs w:val="20"/>
          <w:lang w:val="es-MX"/>
        </w:rPr>
        <w:t>El Departamento de Protección contra Riesgos Sanitarios será el receptor de las quejas o reportes respecto de violaciones al presente Reglam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ndependientemente del organismo, dependencia o instancia de que provenga. Una vez recibida la queja, reporte o en ejercicio de sus facultades, se procederá a una inspección física para verificar la violación a las disposiciones de los ordenamientos citados en el Artículo anterio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El resultado de la inspección se le notificará al presunto infractor, en su caso, el Departamento de Protección contra Riesgos Sanitarios, dictaminará e impondrá las sanciones correspondient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Si éstas procedieran, las cuales serán notificadas al infractor y comunicadas a la tesorería del ayuntamiento para que inicie el procedimiento administrativo de ejecució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De lo anterior se levantará el acta respectiv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6.- </w:t>
      </w:r>
      <w:r>
        <w:rPr>
          <w:rFonts w:eastAsia="Arial" w:cs="Tahoma" w:ascii="Tahoma" w:hAnsi="Tahoma"/>
          <w:sz w:val="20"/>
          <w:szCs w:val="20"/>
          <w:lang w:val="es-MX"/>
        </w:rPr>
        <w:t>La resolución administrativa correspondiente deberá contener, la fijación clara y precisa de los puntos controvertidos así como el examen y valoración de las pruebas que en su cas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se hubieran aportado; los fundamentos legales en que se apoyen y los puntos resolutivos y se señalarán; en su caso, las medidas que deberán llevarse a cabo para corregir las deficiencias o irregularidades observadas, el plazo otorgado al infractor para satisfacerlas y las sanciones a que se hubiere hecho acreedor conforme a las disposiciones aplicabl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t>Capítulo VI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Tahoma" w:cs="Tahoma" w:ascii="Tahoma" w:hAnsi="Tahoma"/>
          <w:b/>
          <w:bCs/>
          <w:sz w:val="20"/>
          <w:szCs w:val="20"/>
          <w:lang w:val="es-MX"/>
        </w:rPr>
        <w:t xml:space="preserve"> </w:t>
      </w:r>
      <w:r>
        <w:rPr>
          <w:rFonts w:eastAsia="Arial" w:cs="Tahoma" w:ascii="Tahoma" w:hAnsi="Tahoma"/>
          <w:b/>
          <w:bCs/>
          <w:sz w:val="20"/>
          <w:szCs w:val="20"/>
          <w:lang w:val="es-MX"/>
        </w:rPr>
        <w:t>Infracciones y San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Artículo 67.</w:t>
      </w:r>
      <w:r>
        <w:rPr>
          <w:rFonts w:eastAsia="Arial" w:cs="Tahoma" w:ascii="Tahoma" w:hAnsi="Tahoma"/>
          <w:sz w:val="20"/>
          <w:szCs w:val="20"/>
          <w:lang w:val="es-MX"/>
        </w:rPr>
        <w:t>- El incumplimiento de las obligaciones que a los propietarios, poseedores y responsables solidarios que les impone el presente reglamento será sancionado co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Amonestació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z w:val="20"/>
          <w:szCs w:val="20"/>
          <w:lang w:val="es-MX"/>
        </w:rPr>
        <w:t>II. Mult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I. Arresto administrativo hasta por treinta y seis hor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 xml:space="preserve">IV. Suspensión temporal o cancelación del permiso o licencia;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V. Clausura;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VI. El pago de daños y perjuicios causad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8.- </w:t>
      </w:r>
      <w:r>
        <w:rPr>
          <w:rFonts w:eastAsia="Arial" w:cs="Tahoma" w:ascii="Tahoma" w:hAnsi="Tahoma"/>
          <w:sz w:val="20"/>
          <w:szCs w:val="20"/>
          <w:lang w:val="es-MX"/>
        </w:rPr>
        <w:t>A quien cometa las infracciones a que se refiere este reglamento, se le impondrán las siguientes sancione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 Por incumplimiento de las obligaciones previstas en el presente reglamento se aplicaran los montos establecidos en la Ley de Ingresos para el Municipio de Chilón, vigente;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II. En caso de reincidencia, por violaciones al presente reglamento se aplicará arresto administrativo hasta por treinta y seis horas y se duplicara el costo de la mult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69.- </w:t>
      </w:r>
      <w:r>
        <w:rPr>
          <w:rFonts w:eastAsia="Arial" w:cs="Tahoma" w:ascii="Tahoma" w:hAnsi="Tahoma"/>
          <w:sz w:val="20"/>
          <w:szCs w:val="20"/>
          <w:lang w:val="es-MX"/>
        </w:rPr>
        <w:t>Las sanciones impuestas, por el ayuntamiento con cargo a los propietarios, poseedores o responsables solidarios, tendrán el carácter de créditos fiscales de conformidad con lo dispuesto en las leyes respectiva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70.- </w:t>
      </w:r>
      <w:r>
        <w:rPr>
          <w:rFonts w:eastAsia="Arial" w:cs="Tahoma" w:ascii="Tahoma" w:hAnsi="Tahoma"/>
          <w:sz w:val="20"/>
          <w:szCs w:val="20"/>
          <w:lang w:val="es-MX"/>
        </w:rPr>
        <w:t>Al imponerse las multas por infracciones éstas deberán fundarse y motivarse, debiéndose tomar en cuent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 Las condiciones socioeconómicas del infracto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 La gravedad y el perjuicio causado a la salud pública;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III. Se considerará como agravante el hecho de que el infractor sea reinciden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71.- </w:t>
      </w:r>
      <w:r>
        <w:rPr>
          <w:rFonts w:eastAsia="Arial" w:cs="Tahoma" w:ascii="Tahoma" w:hAnsi="Tahoma"/>
          <w:sz w:val="20"/>
          <w:szCs w:val="20"/>
          <w:lang w:val="es-MX"/>
        </w:rPr>
        <w:t>Tratándose de sanciones que impliquen arresto administrativo, el cual no deberá de exceder de 36 horas, se dará vista a la autoridad competente para el cumplimiento de la mism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72.- </w:t>
      </w:r>
      <w:r>
        <w:rPr>
          <w:rFonts w:eastAsia="Arial" w:cs="Tahoma" w:ascii="Tahoma" w:hAnsi="Tahoma"/>
          <w:sz w:val="20"/>
          <w:szCs w:val="20"/>
          <w:lang w:val="es-MX"/>
        </w:rPr>
        <w:t>La responsabilidad administrativa será exigible sin perjuicio de la que pudiese corresponder en el ámbito civil o penal.</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t>Capítulo VII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Tahoma" w:cs="Tahoma" w:ascii="Tahoma" w:hAnsi="Tahoma"/>
          <w:b/>
          <w:bCs/>
          <w:sz w:val="20"/>
          <w:szCs w:val="20"/>
          <w:lang w:val="es-MX"/>
        </w:rPr>
        <w:t xml:space="preserve"> </w:t>
      </w:r>
      <w:r>
        <w:rPr>
          <w:rFonts w:eastAsia="Arial" w:cs="Tahoma" w:ascii="Tahoma" w:hAnsi="Tahoma"/>
          <w:b/>
          <w:bCs/>
          <w:sz w:val="20"/>
          <w:szCs w:val="20"/>
          <w:lang w:val="es-MX"/>
        </w:rPr>
        <w:t>De los Recurso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73.- </w:t>
      </w:r>
      <w:r>
        <w:rPr>
          <w:rFonts w:eastAsia="Arial" w:cs="Tahoma" w:ascii="Tahoma" w:hAnsi="Tahoma"/>
          <w:sz w:val="20"/>
          <w:szCs w:val="20"/>
          <w:lang w:val="es-MX"/>
        </w:rPr>
        <w:t>La Dirección Jurídica será la encargada de integrar y substanciar los procedimientos administrativos que las sanciones del presente reglamento generen y los interesados podrán recurrirlas en los términos establecidos en el capítulo de recursos administrativos de la Ley Orgánica Municipal, o en su caso por la Ley de Justicia Administrativa del Estad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z w:val="20"/>
          <w:szCs w:val="20"/>
          <w:lang w:val="es-MX"/>
        </w:rPr>
        <w:t>T r a n s i t o r i o 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Primero.- </w:t>
      </w:r>
      <w:r>
        <w:rPr>
          <w:rFonts w:eastAsia="Arial" w:cs="Tahoma" w:ascii="Tahoma" w:hAnsi="Tahoma"/>
          <w:sz w:val="20"/>
          <w:szCs w:val="20"/>
          <w:lang w:val="es-MX"/>
        </w:rPr>
        <w:t>El presente Reglamento entrará en vigor al día siguiente de su publicación en los estrados de este H. Ayunta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Segundo.- </w:t>
      </w:r>
      <w:r>
        <w:rPr>
          <w:rFonts w:eastAsia="Arial" w:cs="Tahoma" w:ascii="Tahoma" w:hAnsi="Tahoma"/>
          <w:sz w:val="20"/>
          <w:szCs w:val="20"/>
          <w:lang w:val="es-MX"/>
        </w:rPr>
        <w:t>Así mismo quedan derogadas todas las disposiciones que contravengan al presente Reglamento, a partir de la fecha en que entre en vigor. Los establecimientos que el presente Reglamento regula, tendrán 30 días a partir de la vigencia de éste, para operar bajo los criterios señalados por este ordena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z w:val="20"/>
          <w:szCs w:val="20"/>
          <w:lang w:val="es-MX"/>
        </w:rPr>
        <w:t xml:space="preserve">Artículo Tercero.- </w:t>
      </w:r>
      <w:r>
        <w:rPr>
          <w:rFonts w:eastAsia="Arial" w:cs="Tahoma" w:ascii="Tahoma" w:hAnsi="Tahoma"/>
          <w:sz w:val="20"/>
          <w:szCs w:val="20"/>
          <w:lang w:val="es-MX"/>
        </w:rPr>
        <w:t>Para su debido conocimiento, publíquese el presente Reglamento en la Gaceta Municipal y remítase al Director del Periódico Oficial del Estado, para su publicación el Presidente Municipal dispondrá se publique, circule y se le dé debido cumplimien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 xml:space="preserve">De conformidad con el Artículo 150 de la Ley Orgánica Municipal del Estado de Chiapas y para su observancia, </w:t>
      </w:r>
      <w:r>
        <w:rPr>
          <w:rFonts w:eastAsia="Arial" w:cs="Tahoma" w:ascii="Tahoma" w:hAnsi="Tahoma"/>
          <w:b/>
          <w:bCs/>
          <w:sz w:val="20"/>
          <w:szCs w:val="20"/>
          <w:lang w:val="es-MX"/>
        </w:rPr>
        <w:t xml:space="preserve">promulgo, el presente “Reglamento Municipal de Protección a la Fauna Doméstica”, </w:t>
      </w:r>
      <w:r>
        <w:rPr>
          <w:rFonts w:eastAsia="Arial" w:cs="Tahoma" w:ascii="Tahoma" w:hAnsi="Tahoma"/>
          <w:sz w:val="20"/>
          <w:szCs w:val="20"/>
          <w:lang w:val="es-MX"/>
        </w:rPr>
        <w:t>en la residencia del H. Ayuntamiento Constitucional de Chilón, Chiapas; a los 04 días de diciembre de 2012.</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pPr>
      <w:r>
        <w:rPr>
          <w:rFonts w:eastAsia="Arial" w:cs="Tahoma" w:ascii="Tahoma" w:hAnsi="Tahoma"/>
          <w:sz w:val="20"/>
          <w:szCs w:val="20"/>
          <w:lang w:val="es-MX"/>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drawing>
        <wp:anchor behindDoc="1" distT="0" distB="0" distL="114935" distR="114935" simplePos="0" locked="0" layoutInCell="0" allowOverlap="1" relativeHeight="20">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0:09:00Z</dcterms:created>
  <dc:creator>UAJ-SLAT; Subdirección de Legislación y Asistencia Técnica; Claudia García Herrera</dc:creator>
  <dc:description/>
  <cp:keywords/>
  <dc:language>en-US</dc:language>
  <cp:lastModifiedBy>jsanchezo</cp:lastModifiedBy>
  <dcterms:modified xsi:type="dcterms:W3CDTF">2015-04-22T19:22:00Z</dcterms:modified>
  <cp:revision>15</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22T00:00:00Z</vt:filetime>
  </property>
  <property fmtid="{D5CDD505-2E9C-101B-9397-08002B2CF9AE}" pid="3" name="LastSaved">
    <vt:filetime>2015-02-24T00:00:00Z</vt:filetime>
  </property>
</Properties>
</file>