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PERSONAS DISCAPACITADAS, DEL MUNICIPIO DE CHILÓN, CHIAPAS</w:t>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8-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Documento:</w:t>
      </w:r>
      <w:r>
        <w:rPr>
          <w:rFonts w:cs="Tahoma" w:ascii="Monotype Corsiva" w:hAnsi="Monotype Corsiva"/>
          <w:sz w:val="20"/>
        </w:rPr>
        <w:t xml:space="preserve"> Reglamento de Personas Discapacitadas,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Ayuntamiento Constitucional de Chilo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de Personas Discapacitadas,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Las disposiciones del presente Reglamento, son de orden público, de interés general y obligatorio; su cumplimiento y observancia se aplicará en el municipio de Chilón y regirán sobre todo su territori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Para los efectos de este reglamento se entenderá po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ccesible: Que tiene capacidad para ser usado por personas con diferentes grados de habilidad, tomando en cuenta los diferentes tipos de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sistencia social: Conjunto de acciones tendientes a modificar y mejorar las circunstancias de carácter social, así como la protección física, mental y social de personas en estado de necesidad, indefensión, desventaja física y mental;</w:t>
      </w:r>
    </w:p>
    <w:p>
      <w:pPr>
        <w:pStyle w:val="TABULADO"/>
        <w:rPr>
          <w:rFonts w:ascii="Tahoma" w:hAnsi="Tahoma" w:cs="Tahoma"/>
          <w:sz w:val="20"/>
          <w:szCs w:val="20"/>
        </w:rPr>
      </w:pPr>
      <w:r>
        <w:rPr>
          <w:rFonts w:cs="Tahoma" w:ascii="Tahoma" w:hAnsi="Tahoma"/>
          <w:sz w:val="20"/>
          <w:szCs w:val="20"/>
        </w:rPr>
        <w:t>III.-</w:t>
        <w:tab/>
        <w:t>Apoyos Técnicos: Dispositivos tecnológicos y materiales que permiten habilitar, rehabilitar o compensar una o más limitaciones funcionales, motrices, sensoriales o intelectuales de las personas con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Barrera arquitectónica: todo obstáculo que dificulta, entorpece o impide a personas con discapacidad su libre desplazamiento en lugares públicos, exteriores o interiores, o el uso de servicios comunitar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Deporte adaptado: aquella actividad físico deportiva que es susceptible de aceptar modificaciones para posibilitar la participación de las personas con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DIF: Dirección General del Desarrollo Integral de la Famil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Dirección.- Dirección de Atención a Personas con Discapacidad y Adultos May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Discapacidad: La restricción o pérdida temporal o permanente de la habilidad para desarrollar una actividad, en la forma o dentro del margen considerado como normal para un ser humano. Ésta puede ser:</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a) </w:t>
        <w:tab/>
        <w:t>Discapacidad neuromotora: El déficit presente en una persona en la postura, coordinación o movimiento de sus miembros, ocurrido como secuela de una afección en el sistema nervioso central, periférico o ambos; o, por ausencia o pérdida de uno de sus miembr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b) </w:t>
        <w:tab/>
        <w:t>Discapacidad auditiva y de lenguaje: La limitación de la comunicación humana en audición, voz, lenguaje o habl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Discapacidad visual: La limitación en la visión, sea total (ceguera), o parcial (debilidad visual), que impide percibir la forma, tamaño, color, distancia y movimiento de los objet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Discapacidad intelectual: Se refiere a las limitaciones sustanciales en el funcionamiento de la vida cotidiana presente. Está caracterizada por un funcionamiento intelectual significativamente por debajo de la norma. Se presenta acompañado de dos o más alteraciones en las destrezas adaptativas siguientes: comunicación, autocuidado, vida diaria, destrezas sociales, uso de la comunidad, autodirección, salud, seguridad, académicas, funcionales, uso de tiempo libre y trabajo; y,</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Discapacidad múltiple: Presencia de dos o más discapacidades contenidas en los incisos anterior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Equiparación de oportunidades: Proceso de adecuaciones, ajustes y mejoras necesarias en el entorno jurídico, social, cultural, de bienes y servicios que faciliten a las personas con discapacidad una integración, convivencia y participación en igualdad de oportunidades y posibilidades con el resto de la pobl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Lenguaje de Señas: Lengua de la comunidad de sordos, que consiste en una serie de movimientos articulados con las manos y acompañados de expresiones faciales, mirada intencional ymovimiento corporal, dotados de función lingüística, que forma parte del patrimonio filológico de dicha comun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Lugares Públicos: Los inmuebles destinados al uso público o propiedad de un particular que, en razón de la naturaleza principal de las actividades que en ellos se realizan, permiten el libre tránsito de las personas ya sea por su propio pie, utilizando aparatos ortopédicos, sillas de ruedas, entre otr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Rehabilitación: Un proceso necesario de duración limitada y con un objetivo definido, encaminado a permitir que una persona con discapacidad alcance un mayor nivel físico, mental, sensorial y proporcionándole así los medios para modificar su propia vida. También entiéndase por rehabilitación al conjunto de medidas médicas, psicológicas, sociales, educativas y ocupacionales que tienen por objeto que las personas con discapacidad puedan obtener su máximo grado de recuperación funcional a fin de realizar actividades que les permitan ser útiles a sí mismos, a su familia e integrarse a la vida social;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Vía Pública: Los espacios terrestres, de uso común, destinados al tránsito de peatones y vehículos de fuerza motriz, propulsión humana o tracción anim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Todo evento público, deberá contar con un espacio reservado para personas con discapacidad, que cumpla con las normas vigentes de accesibilidad y se les deberá otorgar paso preferencial a fin de que puedan ingresar de manera más fácil y sencill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Los edificios públicos que sean construidos a partir del inicio de la vigencia de este reglamento, según el uso al que serán destinados, se adecuarán a la legislación aplicable en materia de accesibil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Toda persona deberá denunciar ante los órganos competentes, cualquier hecho, acto u omisión que viole los derechos y garantías que establece el presen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La observancia y vigilancia de las disposiciones del presente reglamento corresonden tanto al Gobierno Municipal a través de sus dependencias y entidades, como a todos sus habitantes y personas que se encuentren de paso por la ciudad.</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rechos de las Personas con Discapac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7°.-</w:t>
      </w:r>
      <w:r>
        <w:rPr>
          <w:rFonts w:cs="Tahoma" w:ascii="Tahoma" w:hAnsi="Tahoma"/>
          <w:sz w:val="20"/>
          <w:szCs w:val="20"/>
        </w:rPr>
        <w:t xml:space="preserve"> Los derechos que establece el presente reglamento serán reconocidos a todas las personas con discapacidad, sin distinción de origen étnico, nacionalidad, género, edad, condición social, religión, opiniones, preferencias, estado civil, o cualquiera otra que atente contra su dign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xml:space="preserve"> Son derechos que se reconocen y protegen l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desplazarse libremente en los espacios públicos abiertos o cerrados, de cualquier índole; ya sea por su propio pie, utilizando aparatos ortopédicos, sillas de ruedas, perro guía o ayuda técnica;</w:t>
      </w:r>
    </w:p>
    <w:p>
      <w:pPr>
        <w:pStyle w:val="TABULADO"/>
        <w:rPr>
          <w:rFonts w:ascii="Tahoma" w:hAnsi="Tahoma" w:cs="Tahoma"/>
          <w:sz w:val="20"/>
          <w:szCs w:val="20"/>
        </w:rPr>
      </w:pPr>
      <w:r>
        <w:rPr>
          <w:rFonts w:cs="Tahoma" w:ascii="Tahoma" w:hAnsi="Tahoma"/>
          <w:sz w:val="20"/>
          <w:szCs w:val="20"/>
        </w:rPr>
        <w:t xml:space="preserve">II.- </w:t>
        <w:tab/>
        <w:t>La facilidad de acceso y desplazamiento en el interior de espacios laborales, comerciales y recreativos, ya sea por su propio pie, utilizando aparatos ortopédicos, sillas de ruedas, perro guía, o ayuda técn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l acceso en igualdad de circunstancias al trabajo que siendo lícito, mejor le acomode y pueda ejercerlo tomando en cuenta su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A recibir trato preferencial en todo trámite administrativo municipal en el que sea par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A ser consideradas sus necesidades en los planes, proyectos y programas municipal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os demás que señalen las leyes y este reglam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Las personas con discapacidad, sus familias y terceras personas que apoyan a este sector, deberán ser informadas por la autoridad competente sobre los derechos que protege el presente ordenamiento a través de los medios de comunicación que sean necesarios para su debida difusión y cumpl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El sistema de prestación de servicios municipales comprenderá los siguientes rubr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alud, bienestar, rehabilitación y asistencia so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ccesibilidad en condiciones dignas y seguras en espa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Rehabilitación laboral, capacitación y trabaj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ultura, recreación y depor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Obligaciones de las Autoridad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Las autoridades municipales tendrán la obligación de proteger a las personas con discapacidad de toda explotación o trato discriminatorio, abusivo o degrada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Las autoridades del Municipio de Chilón, Chiapas, deberán dictar las medidas necesarias que permitan a la comunidad con discapacidad integrarse a la sociedad.</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13.-</w:t>
      </w:r>
      <w:r>
        <w:rPr>
          <w:rFonts w:cs="Tahoma" w:ascii="Tahoma" w:hAnsi="Tahoma"/>
          <w:sz w:val="20"/>
          <w:szCs w:val="20"/>
        </w:rPr>
        <w:t xml:space="preserve"> Será obligación de los Secretarios contar con tarjetas de presentación en braille.</w:t>
      </w:r>
    </w:p>
    <w:p>
      <w:pPr>
        <w:pStyle w:val="CUERPODETEXTO"/>
        <w:rPr>
          <w:rFonts w:ascii="Tahoma" w:hAnsi="Tahoma" w:cs="Tahoma"/>
          <w:sz w:val="20"/>
          <w:szCs w:val="20"/>
        </w:rPr>
      </w:pPr>
      <w:r>
        <w:rPr>
          <w:rFonts w:cs="Tahoma" w:ascii="Tahoma" w:hAnsi="Tahoma"/>
          <w:sz w:val="20"/>
          <w:szCs w:val="20"/>
        </w:rPr>
        <w:tab/>
      </w:r>
    </w:p>
    <w:p>
      <w:pPr>
        <w:pStyle w:val="CUERPODETEXTO"/>
        <w:ind w:hanging="0"/>
        <w:rPr/>
      </w:pPr>
      <w:r>
        <w:rPr>
          <w:rFonts w:cs="Tahoma" w:ascii="Tahoma" w:hAnsi="Tahoma"/>
          <w:b/>
          <w:bCs/>
          <w:sz w:val="20"/>
          <w:szCs w:val="20"/>
        </w:rPr>
        <w:t>Artículo 14.-</w:t>
      </w:r>
      <w:r>
        <w:rPr>
          <w:rFonts w:cs="Tahoma" w:ascii="Tahoma" w:hAnsi="Tahoma"/>
          <w:sz w:val="20"/>
          <w:szCs w:val="20"/>
        </w:rPr>
        <w:t xml:space="preserve"> En las ventanillas de servicio del Municipio, se instalarán símbolos de accesibilidad, a fin de informar, que en dicha oficina se otorga un servicio preferente para que puedan agilizar sus trámite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w:t>
      </w:r>
    </w:p>
    <w:p>
      <w:pPr>
        <w:pStyle w:val="TITULAR"/>
        <w:spacing w:lineRule="atLeast" w:line="272"/>
        <w:rPr>
          <w:rFonts w:ascii="Tahoma" w:hAnsi="Tahoma" w:cs="Tahoma"/>
          <w:sz w:val="20"/>
          <w:szCs w:val="20"/>
        </w:rPr>
      </w:pPr>
      <w:r>
        <w:rPr>
          <w:rFonts w:cs="Tahoma" w:ascii="Tahoma" w:hAnsi="Tahoma"/>
          <w:sz w:val="20"/>
          <w:szCs w:val="20"/>
        </w:rPr>
        <w:t>De la Secretaría del Honorable Ayuntamien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5.-</w:t>
      </w:r>
      <w:r>
        <w:rPr>
          <w:rFonts w:cs="Tahoma" w:ascii="Tahoma" w:hAnsi="Tahoma"/>
          <w:sz w:val="20"/>
          <w:szCs w:val="20"/>
        </w:rPr>
        <w:t xml:space="preserve"> La Secretaría del Honorable Ayuntamiento otorgará asesoría jurídica a las personas con discapacidad en cualquier acción legal en que sean parte, y que no tenga conflicto de intereses el Municipio, otorgando la información de manera que sea clara, para cada tipo de discapacidad.</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I</w:t>
      </w:r>
    </w:p>
    <w:p>
      <w:pPr>
        <w:pStyle w:val="TITULAR"/>
        <w:spacing w:lineRule="atLeast" w:line="272"/>
        <w:rPr>
          <w:rFonts w:ascii="Tahoma" w:hAnsi="Tahoma" w:cs="Tahoma"/>
          <w:sz w:val="20"/>
          <w:szCs w:val="20"/>
        </w:rPr>
      </w:pPr>
      <w:r>
        <w:rPr>
          <w:rFonts w:cs="Tahoma" w:ascii="Tahoma" w:hAnsi="Tahoma"/>
          <w:sz w:val="20"/>
          <w:szCs w:val="20"/>
        </w:rPr>
        <w:t>De la Tesorería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6.-</w:t>
      </w:r>
      <w:r>
        <w:rPr>
          <w:rFonts w:cs="Tahoma" w:ascii="Tahoma" w:hAnsi="Tahoma"/>
          <w:sz w:val="20"/>
          <w:szCs w:val="20"/>
        </w:rPr>
        <w:t xml:space="preserve"> La Tesorería Municipal destinará los medios adecuados conforme a su presupuesto a fin de que sea accesible la forma de realizar el pago de las contribuciones municipales para todo contribuyente.</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7.-</w:t>
      </w:r>
      <w:r>
        <w:rPr>
          <w:rFonts w:cs="Tahoma" w:ascii="Tahoma" w:hAnsi="Tahoma"/>
          <w:sz w:val="20"/>
          <w:szCs w:val="20"/>
        </w:rPr>
        <w:t xml:space="preserve"> La Tesorería otorgará con fundamento en las bases que aprueben el Ayuntamiento, subsidios, disminuciones o condonaciones a las personas de escasos recursos con discapacidad. Para tal efecto y a solicitud del contribuyente se realizará por conducto del DIF municipal un estudio socioeconómico para que pueda gozar de los beneficios antes mencionados. Así mismo se otorgarán descuentos al pago del impuesto predial a quien se encuentre físicamente imposibilitado para trabajar y cumplan con los requisitos establecidos por la ley de la materi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8.-</w:t>
      </w:r>
      <w:r>
        <w:rPr>
          <w:rFonts w:cs="Tahoma" w:ascii="Tahoma" w:hAnsi="Tahoma"/>
          <w:sz w:val="20"/>
          <w:szCs w:val="20"/>
        </w:rPr>
        <w:t xml:space="preserve"> La Tesorería propondrá para el presupuesto de egresos municipal una partida destinada a realizar progresivamente y conforme las posibilidades económicas los programas y adecuaciones establecidas en este reglamento. Así mismo preverá el establecimiento de parquímetros reservados para personas con discapacidad en lugares estratégicos en coordinación con la Direc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9.-</w:t>
      </w:r>
      <w:r>
        <w:rPr>
          <w:rFonts w:cs="Tahoma" w:ascii="Tahoma" w:hAnsi="Tahoma"/>
          <w:sz w:val="20"/>
          <w:szCs w:val="20"/>
        </w:rPr>
        <w:t xml:space="preserve"> La Tesorería en coordinación con el DIF y la Dirección promoverá la captación de recursos con el fin que estos sean destinados al desarrollo de actividades y programas a favor de la comunidad con discapacidad.</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II</w:t>
      </w:r>
    </w:p>
    <w:p>
      <w:pPr>
        <w:pStyle w:val="TITULAR"/>
        <w:spacing w:lineRule="atLeast" w:line="272"/>
        <w:rPr>
          <w:rFonts w:ascii="Tahoma" w:hAnsi="Tahoma" w:cs="Tahoma"/>
          <w:sz w:val="20"/>
          <w:szCs w:val="20"/>
        </w:rPr>
      </w:pPr>
      <w:r>
        <w:rPr>
          <w:rFonts w:cs="Tahoma" w:ascii="Tahoma" w:hAnsi="Tahoma"/>
          <w:sz w:val="20"/>
          <w:szCs w:val="20"/>
        </w:rPr>
        <w:t>De la Secretaría de Desarrollo Urbano y Ecologí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0.-</w:t>
      </w:r>
      <w:r>
        <w:rPr>
          <w:rFonts w:cs="Tahoma" w:ascii="Tahoma" w:hAnsi="Tahoma"/>
          <w:sz w:val="20"/>
          <w:szCs w:val="20"/>
        </w:rPr>
        <w:t xml:space="preserve"> Es obligación de esta dependencia vigilar que en los auditorios, cines, teatros, salas de conciertos, conferencias, centros recreativos, deportivos y en general cualquier recinto público o privado en el que se presenten espectáculos o eventos públicos, se establezcan espacios accesib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1.-</w:t>
      </w:r>
      <w:r>
        <w:rPr>
          <w:rFonts w:cs="Tahoma" w:ascii="Tahoma" w:hAnsi="Tahoma"/>
          <w:sz w:val="20"/>
          <w:szCs w:val="20"/>
        </w:rPr>
        <w:t xml:space="preserve"> La Secretaría verificará que todo proyecto de obras municipales siga los lineamientos del reglamento de accesibilidad para las personas con discapacidad y el presente ordenamiento, así como prever facilidades urbanísticas y arquitectónicas y la eliminación de barreras arquitectónica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Sección IV</w:t>
      </w:r>
    </w:p>
    <w:p>
      <w:pPr>
        <w:pStyle w:val="TITULAR"/>
        <w:spacing w:lineRule="atLeast" w:line="272"/>
        <w:rPr>
          <w:rFonts w:ascii="Tahoma" w:hAnsi="Tahoma" w:cs="Tahoma"/>
          <w:sz w:val="20"/>
          <w:szCs w:val="20"/>
        </w:rPr>
      </w:pPr>
      <w:r>
        <w:rPr>
          <w:rFonts w:cs="Tahoma" w:ascii="Tahoma" w:hAnsi="Tahoma"/>
          <w:sz w:val="20"/>
          <w:szCs w:val="20"/>
        </w:rPr>
        <w:t>De la Secretaría de Obras Públic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2.-</w:t>
      </w:r>
      <w:r>
        <w:rPr>
          <w:rFonts w:cs="Tahoma" w:ascii="Tahoma" w:hAnsi="Tahoma"/>
          <w:sz w:val="20"/>
          <w:szCs w:val="20"/>
        </w:rPr>
        <w:t xml:space="preserve"> Es obligación de la Secretaría de Obras Públicas vigilar que toda construcción municipal que proyecte, contenga la infraestructura vial necesaria para la seguridad de las personas que protege este reglamento, tales como la elaboración de rampas antiderrapantes y la colocación de señalamientos que indiquen las rutas de transporte con servicio especial, entre otr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La Secretaría elaborará los proyectos y presupuestos de las obras públicas, debiendo prever la accesibilidad universal, así como la eliminación de barreras arquitectónicas.</w:t>
      </w:r>
    </w:p>
    <w:p>
      <w:pPr>
        <w:pStyle w:val="CUERPODETEXTO"/>
        <w:rPr>
          <w:rFonts w:ascii="Tahoma" w:hAnsi="Tahoma" w:cs="Tahoma"/>
          <w:sz w:val="20"/>
          <w:szCs w:val="20"/>
        </w:rPr>
      </w:pPr>
      <w:r>
        <w:rPr>
          <w:rFonts w:cs="Tahoma" w:ascii="Tahoma" w:hAnsi="Tahoma"/>
          <w:sz w:val="20"/>
          <w:szCs w:val="20"/>
        </w:rPr>
      </w:r>
    </w:p>
    <w:p>
      <w:pPr>
        <w:pStyle w:val="CUERPODETEXTO"/>
        <w:spacing w:lineRule="auto" w:line="240"/>
        <w:ind w:hanging="0"/>
        <w:rPr/>
      </w:pPr>
      <w:r>
        <w:rPr>
          <w:rFonts w:cs="Tahoma" w:ascii="Tahoma" w:hAnsi="Tahoma"/>
          <w:b/>
          <w:bCs/>
          <w:sz w:val="20"/>
          <w:szCs w:val="20"/>
        </w:rPr>
        <w:t>Artículo 24.-</w:t>
      </w:r>
      <w:r>
        <w:rPr>
          <w:rFonts w:cs="Tahoma" w:ascii="Tahoma" w:hAnsi="Tahoma"/>
          <w:sz w:val="20"/>
          <w:szCs w:val="20"/>
        </w:rPr>
        <w:t xml:space="preserve"> La Secretaría deberá llevar a cabo de forma gradual y conforme a su presupuesto, las adecuaciones necesarias a los edificios municipales para que se garantice el acceso y uso de las instalaciones de los mism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w:t>
      </w:r>
    </w:p>
    <w:p>
      <w:pPr>
        <w:pStyle w:val="TITULAR"/>
        <w:rPr>
          <w:rFonts w:ascii="Tahoma" w:hAnsi="Tahoma" w:cs="Tahoma"/>
          <w:sz w:val="20"/>
          <w:szCs w:val="20"/>
        </w:rPr>
      </w:pPr>
      <w:r>
        <w:rPr>
          <w:rFonts w:cs="Tahoma" w:ascii="Tahoma" w:hAnsi="Tahoma"/>
          <w:sz w:val="20"/>
          <w:szCs w:val="20"/>
        </w:rPr>
        <w:t>De la Secretaría de Desarrollo Human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Es obligación de la Secretaría de Desarrollo Humano promover e impulsar programas d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evención y asistencia méd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Orientación, asesoría y acceso a los estímulos en la cultura, recreación y deport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ifusión y respeto de la nueva cultura de la discapacidad, entiéndase esta última como la apertura a la diversidad y de respeto a las diferenc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6.-</w:t>
      </w:r>
      <w:r>
        <w:rPr>
          <w:rFonts w:cs="Tahoma" w:ascii="Tahoma" w:hAnsi="Tahoma"/>
          <w:sz w:val="20"/>
          <w:szCs w:val="20"/>
        </w:rPr>
        <w:t xml:space="preserve"> Todas las personas podrán acceder, colaborar y disfrutar de los servicios culturales del Municipi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7.-</w:t>
      </w:r>
      <w:r>
        <w:rPr>
          <w:rFonts w:cs="Tahoma" w:ascii="Tahoma" w:hAnsi="Tahoma"/>
          <w:sz w:val="20"/>
          <w:szCs w:val="20"/>
        </w:rPr>
        <w:t xml:space="preserve"> La Secretaría deberá instalar en las bibliotecas públicas Municipales, de forma progresiva, una sección de libros en sistema braille, audio libros y archivos en cualquier formato que hagan accesible la inform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8.-</w:t>
      </w:r>
      <w:r>
        <w:rPr>
          <w:rFonts w:cs="Tahoma" w:ascii="Tahoma" w:hAnsi="Tahoma"/>
          <w:sz w:val="20"/>
          <w:szCs w:val="20"/>
        </w:rPr>
        <w:t xml:space="preserve"> Esta Secretaría formulará y aplicará programas y acciones que otorguen las facilidades administrativas, ayuda técnica y humana requerida para la práctica de actividades físicas y deportivas a la población con discapacidad. Así mismo se capacitará a sus entrenadores en áreas del deporte adap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9.-</w:t>
      </w:r>
      <w:r>
        <w:rPr>
          <w:rFonts w:cs="Tahoma" w:ascii="Tahoma" w:hAnsi="Tahoma"/>
          <w:sz w:val="20"/>
          <w:szCs w:val="20"/>
        </w:rPr>
        <w:t xml:space="preserve"> Las unidades deportivas ya existentes deberán adecuar progresivamente y en función de su presupuesto las instalaciones para que éstas sean accesibles. Así mismo en la construcción de nuevas instalaciones deberán observar los lineamientos establecidos en el reglamento de accesibilidad con el fin de lograr la eliminación de barreras arquitectónica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w:t>
      </w:r>
    </w:p>
    <w:p>
      <w:pPr>
        <w:pStyle w:val="TITULAR"/>
        <w:rPr>
          <w:rFonts w:ascii="Tahoma" w:hAnsi="Tahoma" w:cs="Tahoma"/>
          <w:sz w:val="20"/>
          <w:szCs w:val="20"/>
        </w:rPr>
      </w:pPr>
      <w:r>
        <w:rPr>
          <w:rFonts w:cs="Tahoma" w:ascii="Tahoma" w:hAnsi="Tahoma"/>
          <w:sz w:val="20"/>
          <w:szCs w:val="20"/>
        </w:rPr>
        <w:t>De la Secretaría de Administr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0.-</w:t>
      </w:r>
      <w:r>
        <w:rPr>
          <w:rFonts w:cs="Tahoma" w:ascii="Tahoma" w:hAnsi="Tahoma"/>
          <w:sz w:val="20"/>
          <w:szCs w:val="20"/>
        </w:rPr>
        <w:t xml:space="preserve"> La Secretaría a través de la Dirección de Recursos Humanos, contratará a personas con discapacidad, a efecto de que en igualdad de circunstancias tengan acceso al trabaj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1.-</w:t>
      </w:r>
      <w:r>
        <w:rPr>
          <w:rFonts w:cs="Tahoma" w:ascii="Tahoma" w:hAnsi="Tahoma"/>
          <w:sz w:val="20"/>
          <w:szCs w:val="20"/>
        </w:rPr>
        <w:t xml:space="preserve"> Esta Secretaría difundirá que dentro del centro de trabajo municipal no se practique la discrimin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2.-</w:t>
      </w:r>
      <w:r>
        <w:rPr>
          <w:rFonts w:cs="Tahoma" w:ascii="Tahoma" w:hAnsi="Tahoma"/>
          <w:sz w:val="20"/>
          <w:szCs w:val="20"/>
        </w:rPr>
        <w:t xml:space="preserve"> La Dirección de Recursos Humanos impartirá cursos de sensibilización y lenguaje de señas por lo menos a un empleado por cada Secretaría del Municipio a fin de que brinden atención adecuada a los usuarios con discapac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3.-</w:t>
      </w:r>
      <w:r>
        <w:rPr>
          <w:rFonts w:cs="Tahoma" w:ascii="Tahoma" w:hAnsi="Tahoma"/>
          <w:sz w:val="20"/>
          <w:szCs w:val="20"/>
        </w:rPr>
        <w:t xml:space="preserve"> La Secretaría tendrá la obligación de contar con una página electrónica para el Municipio de Chilón, Chiapas con versión diseñada mediante lenguaje universal para que pueda ser leída por programas de asistencia tecnológic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xml:space="preserve"> Promoverá que organizaciones de beneficencia privada participen activamente como proveedoras del Municipio, tomando en cuenta los ordenamientos respectivos en la materi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I</w:t>
      </w:r>
    </w:p>
    <w:p>
      <w:pPr>
        <w:pStyle w:val="TITULAR"/>
        <w:rPr>
          <w:rFonts w:ascii="Tahoma" w:hAnsi="Tahoma" w:cs="Tahoma"/>
          <w:sz w:val="20"/>
          <w:szCs w:val="20"/>
        </w:rPr>
      </w:pPr>
      <w:r>
        <w:rPr>
          <w:rFonts w:cs="Tahoma" w:ascii="Tahoma" w:hAnsi="Tahoma"/>
          <w:sz w:val="20"/>
          <w:szCs w:val="20"/>
        </w:rPr>
        <w:t>De la Secretaría de Servicios Públic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Es obligación de esta Secretaría Municipal retirar los anuncios municipales, ramas de árboles, escombros, basura o cualquier objeto que dificulte el libre desplaz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VIII</w:t>
      </w:r>
    </w:p>
    <w:p>
      <w:pPr>
        <w:pStyle w:val="TITULAR"/>
        <w:rPr>
          <w:rFonts w:ascii="Tahoma" w:hAnsi="Tahoma" w:cs="Tahoma"/>
          <w:sz w:val="20"/>
          <w:szCs w:val="20"/>
        </w:rPr>
      </w:pPr>
      <w:r>
        <w:rPr>
          <w:rFonts w:cs="Tahoma" w:ascii="Tahoma" w:hAnsi="Tahoma"/>
          <w:sz w:val="20"/>
          <w:szCs w:val="20"/>
        </w:rPr>
        <w:t>De la Secretaría de Vialidad y Tránsi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6.-</w:t>
      </w:r>
      <w:r>
        <w:rPr>
          <w:rFonts w:cs="Tahoma" w:ascii="Tahoma" w:hAnsi="Tahoma"/>
          <w:sz w:val="20"/>
          <w:szCs w:val="20"/>
        </w:rPr>
        <w:t xml:space="preserve"> Es obligación de la Secretaría de Vialidad y Tránsito realizar programas de cortesía urbana y vialidad para la ciudadanía a favor de las personas con discapac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7.-</w:t>
      </w:r>
      <w:r>
        <w:rPr>
          <w:rFonts w:cs="Tahoma" w:ascii="Tahoma" w:hAnsi="Tahoma"/>
          <w:sz w:val="20"/>
          <w:szCs w:val="20"/>
        </w:rPr>
        <w:t xml:space="preserve"> La Secretaría promoverá y celebrará convenios con centros comerciales, para que éstos permitan a los oficiales de tránsito el libre ingreso a los mismos a fin de vigilar que los espacios de estacionamiento identificados con el símbolo de accesibilidad sean respetados y se apliquen las sanciones o acciones correspondi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IX</w:t>
      </w:r>
    </w:p>
    <w:p>
      <w:pPr>
        <w:pStyle w:val="TITULAR"/>
        <w:rPr>
          <w:rFonts w:ascii="Tahoma" w:hAnsi="Tahoma" w:cs="Tahoma"/>
          <w:sz w:val="20"/>
          <w:szCs w:val="20"/>
        </w:rPr>
      </w:pPr>
      <w:r>
        <w:rPr>
          <w:rFonts w:cs="Tahoma" w:ascii="Tahoma" w:hAnsi="Tahoma"/>
          <w:sz w:val="20"/>
          <w:szCs w:val="20"/>
        </w:rPr>
        <w:t>De la Secretaría de la Contralorí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8.-</w:t>
      </w:r>
      <w:r>
        <w:rPr>
          <w:rFonts w:cs="Tahoma" w:ascii="Tahoma" w:hAnsi="Tahoma"/>
          <w:sz w:val="20"/>
          <w:szCs w:val="20"/>
        </w:rPr>
        <w:t xml:space="preserve"> Es obligación de la Secretaría de la Contraloría vigilar que los servidores públicos brinden un servicio con respeto, diligente e imparcial a los usuarios con discapacidad.</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39.-</w:t>
      </w:r>
      <w:r>
        <w:rPr>
          <w:rFonts w:cs="Tahoma" w:ascii="Tahoma" w:hAnsi="Tahoma"/>
          <w:sz w:val="20"/>
          <w:szCs w:val="20"/>
        </w:rPr>
        <w:t xml:space="preserve"> La Secretaría vigilará que todo servidor público se abstenga de incurrir en agravio, conductas abusivas, violencia o insultos. Esta dependencia recibirá y enviará a las instancias competentes, las quejas, denuncias y sugerencias sobre el trato y atención a personas con discapacidad dados por servidores públic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0.-</w:t>
      </w:r>
      <w:r>
        <w:rPr>
          <w:rFonts w:cs="Tahoma" w:ascii="Tahoma" w:hAnsi="Tahoma"/>
          <w:sz w:val="20"/>
          <w:szCs w:val="20"/>
        </w:rPr>
        <w:t xml:space="preserve"> La Contraloría vigilará por parte de los Servidores Públicos Municipales que éstos cumplan con las disposiciones de este reglamento e iniciará procedimientos administrativos de responsabilidad a todo funcionario y empleado público municipal que incurra en faltas a este reglament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X</w:t>
      </w:r>
    </w:p>
    <w:p>
      <w:pPr>
        <w:pStyle w:val="TITULAR"/>
        <w:rPr>
          <w:rFonts w:ascii="Tahoma" w:hAnsi="Tahoma" w:cs="Tahoma"/>
          <w:sz w:val="20"/>
          <w:szCs w:val="20"/>
        </w:rPr>
      </w:pPr>
      <w:r>
        <w:rPr>
          <w:rFonts w:cs="Tahoma" w:ascii="Tahoma" w:hAnsi="Tahoma"/>
          <w:sz w:val="20"/>
          <w:szCs w:val="20"/>
        </w:rPr>
        <w:t>De la Secretaría de Desarrollo Económico y Soc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1.-</w:t>
      </w:r>
      <w:r>
        <w:rPr>
          <w:rFonts w:cs="Tahoma" w:ascii="Tahoma" w:hAnsi="Tahoma"/>
          <w:sz w:val="20"/>
          <w:szCs w:val="20"/>
        </w:rPr>
        <w:t xml:space="preserve"> La Secretaría promoverá e impulsará programas d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Orientación vocacional, acceso a estímulos y becas de capacit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Fomento del empleo y capacitación para el trabaj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a instrumentación de acciones para que en los programas de vivienda se incluya:</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a) </w:t>
        <w:tab/>
        <w:t>La construcción de casas accesibles;</w:t>
      </w:r>
    </w:p>
    <w:p>
      <w:pPr>
        <w:pStyle w:val="TABULADO2"/>
        <w:rPr>
          <w:rFonts w:ascii="Tahoma" w:hAnsi="Tahoma" w:cs="Tahoma"/>
          <w:sz w:val="20"/>
          <w:szCs w:val="20"/>
        </w:rPr>
      </w:pPr>
      <w:r>
        <w:rPr>
          <w:rFonts w:cs="Tahoma" w:ascii="Tahoma" w:hAnsi="Tahoma"/>
          <w:sz w:val="20"/>
          <w:szCs w:val="20"/>
        </w:rPr>
        <w:tab/>
        <w:t xml:space="preserve">b) </w:t>
        <w:tab/>
        <w:t>Programas de adaptación de vivienda; y,</w:t>
      </w:r>
    </w:p>
    <w:p>
      <w:pPr>
        <w:pStyle w:val="TABULADO2"/>
        <w:rPr>
          <w:rFonts w:ascii="Tahoma" w:hAnsi="Tahoma" w:cs="Tahoma"/>
          <w:sz w:val="20"/>
          <w:szCs w:val="20"/>
        </w:rPr>
      </w:pPr>
      <w:r>
        <w:rPr>
          <w:rFonts w:cs="Tahoma" w:ascii="Tahoma" w:hAnsi="Tahoma"/>
          <w:sz w:val="20"/>
          <w:szCs w:val="20"/>
        </w:rPr>
        <w:tab/>
        <w:t xml:space="preserve">c) </w:t>
        <w:tab/>
        <w:t>Facilidades en el otorgamiento de crédi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2.-</w:t>
      </w:r>
      <w:r>
        <w:rPr>
          <w:rFonts w:cs="Tahoma" w:ascii="Tahoma" w:hAnsi="Tahoma"/>
          <w:sz w:val="20"/>
          <w:szCs w:val="20"/>
        </w:rPr>
        <w:t xml:space="preserve"> Con fundamento en la legislación laboral vigente, las personas con discapacidad tendrán derecho al empleo y a la capacitación, en términos de igualdad, equidad y remuneración que le otorguen certeza a su desarrollo personal y social. Para tales efectos, la Secretaría en coordinación con la Dirección establecerán entre otras acciones,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Incorporar a las personas con discapacidad al sistema ordinario laboral, o en su caso, a sistemas de trabajo o talleres protegidos, en condiciones salubres, dignas y de mínimo riesgo a su segur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sistir técnicamente a los sectores empresarial y comer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Gestionar recursos para la ejecución de proyectos productivos y sociales, propuestos por las organizaciones socia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elebrar convenios y acuerdos para proyectos productiv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Fomentar el empleo y la capacitación labor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3.-</w:t>
      </w:r>
      <w:r>
        <w:rPr>
          <w:rFonts w:cs="Tahoma" w:ascii="Tahoma" w:hAnsi="Tahoma"/>
          <w:sz w:val="20"/>
          <w:szCs w:val="20"/>
        </w:rPr>
        <w:t xml:space="preserve"> La entidad de la Administración Pública Municipal responsable de la promoción del turismo, fomentará el establecimiento de servicios y programas turísticos en el Municipio, que incluyan facilidades de acceso y recreación. Para lo anterior, podrá celebrar convenios y acuerdos con dependencias de gobierno, empresas privadas y demás asociacion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XI</w:t>
      </w:r>
    </w:p>
    <w:p>
      <w:pPr>
        <w:pStyle w:val="TITULAR"/>
        <w:rPr>
          <w:rFonts w:ascii="Tahoma" w:hAnsi="Tahoma" w:cs="Tahoma"/>
          <w:sz w:val="20"/>
          <w:szCs w:val="20"/>
        </w:rPr>
      </w:pPr>
      <w:r>
        <w:rPr>
          <w:rFonts w:cs="Tahoma" w:ascii="Tahoma" w:hAnsi="Tahoma"/>
          <w:sz w:val="20"/>
          <w:szCs w:val="20"/>
        </w:rPr>
        <w:t>De la Secretaría de Policía Preventiva Municipal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4.-</w:t>
      </w:r>
      <w:r>
        <w:rPr>
          <w:rFonts w:cs="Tahoma" w:ascii="Tahoma" w:hAnsi="Tahoma"/>
          <w:sz w:val="20"/>
          <w:szCs w:val="20"/>
        </w:rPr>
        <w:t xml:space="preserve"> La Dirección de Protección Civil realizará programas de prevención y protección para personas con discapacidad en situaciones de riesgo, emergencias, desastres o desamparo, para incorporarlos a albergues o a las instituciones adecuadas. Aplicará de inmediato las medidas necesarias para protección y atención de estas personas cuando se tenga conocimiento que se encuentren en situación de riesgo o desamparo inmin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45.-</w:t>
      </w:r>
      <w:r>
        <w:rPr>
          <w:rFonts w:cs="Tahoma" w:ascii="Tahoma" w:hAnsi="Tahoma"/>
          <w:sz w:val="20"/>
          <w:szCs w:val="20"/>
        </w:rPr>
        <w:t xml:space="preserve"> Será obligación de la Secretaría vigilar y garantizar la seguridad de la comunidad con discapacidad, otorgándoles la atención requerida a sus necesidades en caso de ser detenidos, mientras sean turnados a la autoridad compet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XII</w:t>
      </w:r>
    </w:p>
    <w:p>
      <w:pPr>
        <w:pStyle w:val="TITULAR"/>
        <w:rPr>
          <w:rFonts w:ascii="Tahoma" w:hAnsi="Tahoma" w:cs="Tahoma"/>
          <w:sz w:val="20"/>
          <w:szCs w:val="20"/>
        </w:rPr>
      </w:pPr>
      <w:r>
        <w:rPr>
          <w:rFonts w:cs="Tahoma" w:ascii="Tahoma" w:hAnsi="Tahoma"/>
          <w:sz w:val="20"/>
          <w:szCs w:val="20"/>
        </w:rPr>
        <w:t>De la Secretaría Ejecutiv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w:t>
      </w:r>
      <w:r>
        <w:rPr>
          <w:rFonts w:cs="Tahoma" w:ascii="Tahoma" w:hAnsi="Tahoma"/>
          <w:sz w:val="20"/>
          <w:szCs w:val="20"/>
        </w:rPr>
        <w:t xml:space="preserve"> La Secretaría a través de la Dirección tendrá la obligación de consultar a organizaciones no gubernamentales relacionadas con el tema de la discapacidad respecto de los programas, acciones, reglamentaciones y normatividad que sean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7.-</w:t>
      </w:r>
      <w:r>
        <w:rPr>
          <w:rFonts w:cs="Tahoma" w:ascii="Tahoma" w:hAnsi="Tahoma"/>
          <w:sz w:val="20"/>
          <w:szCs w:val="20"/>
        </w:rPr>
        <w:t xml:space="preserve"> Son deberes y facultades de la Direcció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omover programas municipales cuyo objetivo sea lograr el bienestar integral de estas personas, en el marco de los sistemas de salu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Gestionar convenios de colaboración en la materia con los gobiernos federal, estatales y municipales, así como con entidades de los sectores público, social, privado ya sean nacionales o extranjer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ordinar la participación de los sectores públicos y sociales en la planeación, programación, ejecución, supervisión y evaluación de las acciones que se emprendan en favor de las personas con discapacidad en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Tomar en cuenta las consideraciones que estime necesarias de los reportes técnicos de la obra pública municipal evaluados por diferentes instituciones privadas expertas en materia de accesibilidad, y hacerlos llegar a la secretaría correspondiente para su integración en el proye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Gestionar la creación de programas en materia de prevención, rehabilitación, equiparación de oportunidades de trabajo, así como proponer a las instancias encargadas de su aplicación, normas técnicas para la prestación de dichos servic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Coadyuvar con el Estado, en el diseño de los instrumentos metodológicos para la planeación y aplicación de políticas encaminadas a identificar, registrar y atender los distintos tipos de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Difundir los programas que contribuyan al desarrollo integral de personas con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Ejecutar las políticas y acciones de la Dirección para garantizar la igualdad de derechos y la equiparación de oportun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Promover la difusión y defensa de los derechos de las personas con discapacidad, así como las disposiciones legales que los regulen, a fin de lograr su efectiva aplic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articipar en los términos que se convengan con las autoridades de los distintos niveles de gobierno, así como organismos e instituciones privadas en el establecimiento, operación y actualización de un padrón municipal de personas con discapacidad, así como el de las organizaciones e instituciones dedicadas a la habilitación o rehabilitació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Las demás que les confieran este reglamento, y demás ordenamiento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Sección XIII</w:t>
      </w:r>
    </w:p>
    <w:p>
      <w:pPr>
        <w:pStyle w:val="TITULAR"/>
        <w:rPr>
          <w:rFonts w:ascii="Tahoma" w:hAnsi="Tahoma" w:cs="Tahoma"/>
          <w:sz w:val="20"/>
          <w:szCs w:val="20"/>
        </w:rPr>
      </w:pPr>
      <w:r>
        <w:rPr>
          <w:rFonts w:cs="Tahoma" w:ascii="Tahoma" w:hAnsi="Tahoma"/>
          <w:sz w:val="20"/>
          <w:szCs w:val="20"/>
        </w:rPr>
        <w:t>De la Dirección General del Desarrollo Integral de la Famil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8.-</w:t>
      </w:r>
      <w:r>
        <w:rPr>
          <w:rFonts w:cs="Tahoma" w:ascii="Tahoma" w:hAnsi="Tahoma"/>
          <w:sz w:val="20"/>
          <w:szCs w:val="20"/>
        </w:rPr>
        <w:t xml:space="preserve"> Es obligación del DIF realizar programas de:</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even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Rehabilit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ntrega de aparatos funcionales para personas con discapacidad que demuestren ser residentes del municipio de Chilón, Chiap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Brigadas méd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Brindar espacios de atención en rehabilitación física y trastornos de lenguaj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Integrar a los niños con discapacidad de madres trabajadoras a los espacios de guarderías con los que cuenta el Municipio, de acuerdo con sus posibilid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Orientación, prescripción, adaptación y gestión para la obtención de prótesis, órtesis y ayudas técnicas en su rehabilitación e integració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Orientación y capacitación a las familias o terceras personas que apoyen a la población con discapac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9.-</w:t>
      </w:r>
      <w:r>
        <w:rPr>
          <w:rFonts w:cs="Tahoma" w:ascii="Tahoma" w:hAnsi="Tahoma"/>
          <w:sz w:val="20"/>
          <w:szCs w:val="20"/>
        </w:rPr>
        <w:t xml:space="preserve"> Esta dependencia fomentará y establecerá actividades con instituciones gubernamentales y privadas, comprendidas en el proceso de rehabilitación, llevándolas a todas las colonias del Municipio, en especial a las más vulner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0.-</w:t>
      </w:r>
      <w:r>
        <w:rPr>
          <w:rFonts w:cs="Tahoma" w:ascii="Tahoma" w:hAnsi="Tahoma"/>
          <w:sz w:val="20"/>
          <w:szCs w:val="20"/>
        </w:rPr>
        <w:t xml:space="preserve"> El DIF tendrá las siguientes obliga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Promover y difundir entre los habitantes del municipio de Chilón, Chiapas, y los derechos de las personas con discapacidad y fomentar su respeto e integración a la socie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Concertar y coordinar con instituciones educativas, dependencias gubernamentales, y demás organizaciones públicas o privadas, el desarrollo de acciones específicas para crear condiciones favorables a las personas con discapacidad en el Municipio de Chilón, Chiapa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esarrollar programas de asistencia social para personas con discapacidad, que requieran servicios de rehabilitación o integración soci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l Consejo Consultivo de Atención a Personas con Discapac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1.-</w:t>
      </w:r>
      <w:r>
        <w:rPr>
          <w:rFonts w:cs="Tahoma" w:ascii="Tahoma" w:hAnsi="Tahoma"/>
          <w:sz w:val="20"/>
          <w:szCs w:val="20"/>
        </w:rPr>
        <w:t xml:space="preserve"> El Municipio creará el Consejo Consultivo de Atención a Personas con Discapacidad que será un órgano de consulta y asesoría para establecer acciones específicas de concertación, coordinación, planeación, promoción y seguimiento de las acciones que permitan garantizar condiciones favorables a las personas que tienen algún tipo de discapaci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2.-</w:t>
      </w:r>
      <w:r>
        <w:rPr>
          <w:rFonts w:cs="Tahoma" w:ascii="Tahoma" w:hAnsi="Tahoma"/>
          <w:sz w:val="20"/>
          <w:szCs w:val="20"/>
        </w:rPr>
        <w:t xml:space="preserve"> Las funciones del Consejo serán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 un órgano de consulta del Ayuntamiento, Presidente Municipal, Secretarios y Directores de la Administración Pública Municipal en materia de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omover los principios normativos y acciones de gobierno que tiendan a salvaguardar los derechos de este grupo vulnerabl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Formular recomendaciones en relación con los planes y programas de gobierno destinados a ejecutarse en el Municipio de Monterre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Recopilar, analizar, elaborar y difundir toda la información relacionada con el tema de la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Propiciar la colaboración y participación de instituciones públicas y privadas en acciones que la administración pública emprenda, así como establecer metas y estrategias enfocadas a lograr la equidad, la no discriminación y la accesibi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Proponer alternativas de financiamiento para la aplicación y ejecución de program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Proponer la realización de investigaciones y estudios que contribuyan a mejorar la planeación y programación de las medidas y acciones para avanzar hacia la incorporación social de las personas con discapac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Recibir, atender o en su caso remitir a la instancia competente, las denuncias o reclamaciones de abuso o violación de los derechos de las personas a las que se refiere este reglam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Fomentar la elaboración, publicación y distribución de material informativo que contribuya al establecimiento de una nueva cultura de respeto de las diferencias asociadas a condiciones de discapacidad, así como estimular mayores alternativas de participación, solución de problemas y mejora de servicios y program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Propiciar la participación ciudadana en actividades y proyectos dirigidos a la plena integración de las personas con discapacidad en la vida económica, política, social y cultu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Actuar como foro común y permanente de debate ciudad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II.- </w:t>
        <w:tab/>
        <w:t>Dar Seguimiento y evaluación a los proyectos tomados en el Consejo;</w:t>
      </w:r>
    </w:p>
    <w:p>
      <w:pPr>
        <w:pStyle w:val="TABULADO"/>
        <w:rPr>
          <w:rFonts w:ascii="Tahoma" w:hAnsi="Tahoma" w:cs="Tahoma"/>
          <w:sz w:val="20"/>
          <w:szCs w:val="20"/>
        </w:rPr>
      </w:pPr>
      <w:r>
        <w:rPr>
          <w:rFonts w:cs="Tahoma" w:ascii="Tahoma" w:hAnsi="Tahoma"/>
          <w:sz w:val="20"/>
          <w:szCs w:val="20"/>
        </w:rPr>
        <w:t>XIII.-</w:t>
        <w:tab/>
        <w:t>Entregar trimestralmente un estado de las necesidades de la Secretaría o Dirección, con indicación y selección de prioridades para su posible inclusión en los plane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Vigilar la organización y funcionamiento de la Dirección;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Las demás relacionadas con los fines que en su creación se le encomendaro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3.-</w:t>
      </w:r>
      <w:r>
        <w:rPr>
          <w:rFonts w:cs="Tahoma" w:ascii="Tahoma" w:hAnsi="Tahoma"/>
          <w:sz w:val="20"/>
          <w:szCs w:val="20"/>
        </w:rPr>
        <w:t xml:space="preserve"> El Consejo será integrado por:</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Un presidente, que será elegido por mayoría entre los miembros del Consej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Un Secretario Técnico que será el director de Atención para Personas con Discapacidad y Adultos Mayor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Vocales, que serán los titulares de las siguientes dependencias y organizaciones de la sociedad civil:</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a) </w:t>
        <w:tab/>
        <w:t>El Secretario de Desarrollo Humano;</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b) </w:t>
        <w:tab/>
        <w:t>Directora y Presidenta del DIF municipal del municipio de Chilón, Chiapas;</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c) </w:t>
        <w:tab/>
        <w:t>El Secretario de Desarrollo Económico y Social;</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d) </w:t>
        <w:tab/>
        <w:t>El Regidor o Síndico Presidente de la H. Comisión de Derechos Humanos del H. Ayuntamiento;</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e) </w:t>
        <w:tab/>
        <w:t>El Regidor o Síndico Presidente de la H. Comisión de Grupos Vulnerables del H. Ayuntamiento; y,</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f) </w:t>
        <w:tab/>
        <w:t>Representantes de las organizaciones de la sociedad civil que se hayan destacado por su trabajo y estudios en la mater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4.-</w:t>
      </w:r>
      <w:r>
        <w:rPr>
          <w:rFonts w:cs="Tahoma" w:ascii="Tahoma" w:hAnsi="Tahoma"/>
          <w:sz w:val="20"/>
          <w:szCs w:val="20"/>
        </w:rPr>
        <w:t xml:space="preserve"> El Consejo Municipal de Personas con discapacidad sesionará en pleno una vez al mes y podrá hacerlo en sesiones extraordinarias cuando sea convocado por su presidente.</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w:t>
      </w:r>
    </w:p>
    <w:p>
      <w:pPr>
        <w:pStyle w:val="TITULAR"/>
        <w:spacing w:lineRule="atLeast" w:line="272"/>
        <w:rPr>
          <w:rFonts w:ascii="Tahoma" w:hAnsi="Tahoma" w:cs="Tahoma"/>
          <w:sz w:val="20"/>
          <w:szCs w:val="20"/>
        </w:rPr>
      </w:pPr>
      <w:r>
        <w:rPr>
          <w:rFonts w:cs="Tahoma" w:ascii="Tahoma" w:hAnsi="Tahoma"/>
          <w:sz w:val="20"/>
          <w:szCs w:val="20"/>
        </w:rPr>
        <w:t>Del Control, Vigilancia y San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5.-</w:t>
      </w:r>
      <w:r>
        <w:rPr>
          <w:rFonts w:cs="Tahoma" w:ascii="Tahoma" w:hAnsi="Tahoma"/>
          <w:sz w:val="20"/>
          <w:szCs w:val="20"/>
        </w:rPr>
        <w:t xml:space="preserve"> El incumplimiento de las disposiciones contenidas en el presente reglamento será sancionado en los términos de la Ley de Responsabilidad de los Servidores Públicos del Estado y Municipios del estado de Chiapas vigente y demás ordenamientos aplicables en la materi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72"/>
        <w:ind w:hanging="0"/>
        <w:rPr>
          <w:rFonts w:ascii="Tahoma" w:hAnsi="Tahoma" w:cs="Tahoma"/>
          <w:b/>
          <w:b/>
          <w:bCs/>
          <w:sz w:val="20"/>
          <w:szCs w:val="20"/>
          <w:lang w:val="en-US"/>
        </w:rPr>
      </w:pPr>
      <w:r>
        <w:rPr>
          <w:rFonts w:cs="Tahoma" w:ascii="Tahoma" w:hAnsi="Tahoma"/>
          <w:b/>
          <w:bCs/>
          <w:sz w:val="20"/>
          <w:szCs w:val="20"/>
          <w:lang w:val="en-US"/>
        </w:rPr>
      </w:r>
    </w:p>
    <w:p>
      <w:pPr>
        <w:pStyle w:val="CUERPODETEXTO"/>
        <w:spacing w:lineRule="atLeast" w:line="272"/>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Atención a Personas con Discapacidad, del Municipio de Chilón Chiapas</w:t>
      </w:r>
      <w:r>
        <w:rPr>
          <w:rFonts w:cs="Tahoma" w:ascii="Tahoma" w:hAnsi="Tahoma"/>
          <w:sz w:val="20"/>
          <w:szCs w:val="20"/>
        </w:rPr>
        <w:t xml:space="preserve">. Dado en el salón de sesiones del Honorable Ayuntamiento Constitucional de Chilón,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 Atención a Personas con Discapacidad,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31:00Z</dcterms:created>
  <dc:creator>UAJ-SLAT; cgarciah</dc:creator>
  <dc:description/>
  <cp:keywords/>
  <dc:language>en-US</dc:language>
  <cp:lastModifiedBy>cgarciah</cp:lastModifiedBy>
  <dcterms:modified xsi:type="dcterms:W3CDTF">2016-04-27T19:43:00Z</dcterms:modified>
  <cp:revision>8</cp:revision>
  <dc:subject/>
  <dc:title>CD 2018</dc:title>
</cp:coreProperties>
</file>