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DE LA ADMINISTRACIÓN PÚBLICA MUNICIPAL DEL H. AYUNTAMIENTO DE CHILÓN, CHIAPAS.</w:t>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147-C-2014</w:t>
      </w:r>
    </w:p>
    <w:p>
      <w:pPr>
        <w:pStyle w:val="Normal"/>
        <w:spacing w:lineRule="auto" w:line="240" w:before="0" w:after="0"/>
        <w:rPr>
          <w:rFonts w:ascii="Tahoma" w:hAnsi="Tahoma" w:cs="Tahoma"/>
          <w:b/>
          <w:b/>
          <w:bCs/>
          <w:color w:val="000000"/>
          <w:sz w:val="20"/>
          <w:szCs w:val="20"/>
          <w:lang w:eastAsia="es-MX"/>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sz w:val="20"/>
          <w:szCs w:val="20"/>
        </w:rPr>
        <w:t xml:space="preserve"> Reglamento de la Administración Pública Municipal del H. Ayuntamiento de Chilón, Chiapas.</w:t>
      </w:r>
    </w:p>
    <w:p>
      <w:pPr>
        <w:pStyle w:val="Normal"/>
        <w:spacing w:lineRule="auto" w:line="240" w:before="0" w:after="0"/>
        <w:rPr/>
      </w:pPr>
      <w:r>
        <w:rPr>
          <w:rStyle w:val="StrongEmphasis"/>
          <w:rFonts w:cs="Monotype Corsiva" w:ascii="Monotype Corsiva" w:hAnsi="Monotype Corsiva"/>
          <w:b w:val="false"/>
          <w:sz w:val="20"/>
          <w:szCs w:val="20"/>
        </w:rPr>
        <w:t>_____________________________________________________________________________________________</w:t>
      </w:r>
    </w:p>
    <w:p>
      <w:pPr>
        <w:pStyle w:val="Normal"/>
        <w:autoSpaceDE w:val="false"/>
        <w:spacing w:lineRule="auto" w:line="240" w:before="0" w:after="0"/>
        <w:rPr>
          <w:rStyle w:val="StrongEmphasis"/>
          <w:rFonts w:ascii="Tahoma" w:hAnsi="Tahoma" w:cs="Tahoma"/>
          <w:b/>
          <w:b/>
          <w:bCs/>
          <w:sz w:val="20"/>
          <w:szCs w:val="20"/>
        </w:rPr>
      </w:pPr>
      <w:r>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a fracción II del Artículo 115 constitucional, los numerales 70 fracción I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de la misma forma la autonomía del régimen interno de los municipios se encuentra consagrada en los Artículos 115, fracciones I y II de la Constitución Política de los Estados Unidos Mexicanos; 65 y 70, fracción I de la Constitución Política del Estado Libre y Soberano de Chiapas; 2° y 133 de la Ley Orgánica Municipal vigente en la ent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se contexto se propone el Reglamento de la Administración Pública Municipal del H. Ayuntamiento de Chilón, como un ordenamiento jurídico que regula la organización y funcionamiento de la Administración Pública del H. Ayuntamiento del Municipio de Chilón, para tales efectos este reglamento se estructurará con cinco títulos que regulan de manera específica: el objeto e integración de la Administración Pública Municipal, la Administración Pública Centralizada, la Administración Pública Municipal Descentralizada, la Administración Paramunicipal y las sanciones y medios de defensa;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e reglamento actualiza las funciones administrativas de este ayuntamiento, de igual forma, clasifica el ejercicio de las atribuciones y responsabilidades administrativas a las dependencias u organismos que componen la Administración Pública Municipal, asimismo, organiza las funciones administrativas para una óptima y mejor prestación de los servicios, atendiendo el interés público y el bienestar de la sociedad;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sta nueva disposición municipal sustituye al Reglamento Interior del Ayuntamiento Constitucional de Chilón, Chiap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Por las consideraciones antes expuestas, los integrantes del H. Ayuntamiento de Chilón, Chiapas, aprobaron en Sesión Ordinaria de Cabildo número Ocho punto Cuatro del orden del día, de fecha cuatro de diciembre de dos mil doce, el siguie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de la Administración Pública Municipal del H. Ayuntamiento de Chil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Objeto e Integración de la Administración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reglamento tiene por objeto regular la organización y funcionamiento de la Administración Pública del H. Ayuntamiento del Municipio de Chilón, otorgadas al municipio por los Artículos 115 de la Constitución Política de los Estados Unidos Mexicanos, 65, 66 y 70, fracción I de la Constitución Política del Estado de Chiapas y 2°, 7°, 36, fracción II, 37 y 40, fracción VI, XIII de la Ley Orgánica Municipal del Estado de Chiapas y demás ordenamientos aplicab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La Administración Pública Municipal, es el conjunto de actividades dirigidas a asegurar, en una relación de subordinación al ayuntamiento, la elaboración, la ejecución, la evaluación y el control de las políticas públicas municipales y cumplir así el propósito de satisfacer las necesidades colectivas en materia de desarrollo integral y de prestación de los servicios públicos. Para realizar dichas actividades, el ayuntamiento cuenta con órganos, competencias, estructuras, personal, recursos y soportes jurídicos que le otorga este ordenamiento legal, elementos que componen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Para el ejercicio de sus atribuciones y responsabilidades administrativas, el ayuntamiento agrupará sus actividades en órganos o unidades que conformará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 el nombre de dependencias, la Administración Centraliz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 el nombre de organismos, la Administración Descentralizad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 el nombre de entidades, la Administración Para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rimera se compone de aquellas dependencias o unidades administrativas agrupadas jerárquicamente en torno al Presidente Municipal; de ellas, serán unidades desconcentradas aquéllas con facultades para actuar de forma que se optimice la cercanía territorial con los ciudadanos pero manteniéndose ligadas directamente con el nivel jerárquico d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gunda, se integrará con los Organismos Descentralizados, y la tercera con las empresas de participación municipal, fideicomisos públicos y demás que se constituyan con este carácter, cualquiera que sea la forma legal que adop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El Presidente Municipal es el representante del poder ejecutivo del ayuntamiento y tendrá todas las facultades y obligaciones que le señalen la Constitución Política de los Estados Unidos Mexicanos, la Constitución Política del Estado de Chiapas, las leyes federales, la Ley Orgánica Municipal y demás legislaciones del estado, los bandos, reglamentos, circulares, acuerdos y disposiciones administrativas expedidas por el propi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emitirá los manuales de organización de las dependencias, los acuerdos, las circulares y demás disposiciones que tiendan a regular el funcionamiento administrativo de las mismas. Los titulares de las dependencias formularán los anteproyectos de reglamentos o acuerdos cuyas materias correspondan a sus atribuciones o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El Presidente Municipal mandará a publicar los bandos, reglamentos, circulares, acuerdos y demás disposiciones de carácter general que expida el ayuntamien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idente Municipal, previa autorización del cabildo, podrá celebrar convenios con el ejecutivo del estado, con los demás ayuntamientos de la entidad o con los particulares para la prestación de servicios públicos, ejecución de obras y la realización de cualesquiera otros programas de beneficio colectivo en los términos establecidos por las ley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l Presidente Municipal determinará qué dependencias municipales deberán coordinar sus acciones con las estatales y federales para el cumplimiento de cualquiera de los propósitos del Artículo anterior.</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Para el despacho de los asuntos que le competen, el Presidente Municipal, con autorización del ayuntamiento, podrá crear nuevas dependencias de la administración central, así como fusionar, modificar o suprimir las ya existentes, de acuerdo con las necesidades del municipio y las partidas que para el efecto le sean aprobadas en el presupuesto de egresos. Asimismo, podrá proponer al ayuntamiento la creación de empresas y entidades paramunicipales y la solicitud al congreso del estado para crear, fusionar, modificar o suprimir Organismos Descentraliz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El Presidente Municipal es el titular de la Administración Pública Municipal, el cual atenderá el despacho de los asuntos de su competencia auxiliándose de las dependencias y organismo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ayuntamiento puede crear otras direcciones, departamentos, unidades administrativas o dependencias par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El ayuntamiento se auxiliará de las dependencias de la Administración Centralizada y desconcentrada, así como de las empresas, de la participación municipal y de fideicomisos que acuerde el cabildo a propuesta del Presidente Municipal; en los reglamentos o acuerdos para establecer dependencias y entidades, se explicitarán las justificaciones correspondientes, en función de las características socioeconómicas del municipio, de su capacidad económica y de las necesidades de la pobl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mismos criterios se basará el ayuntamiento para la creación de Organismos Descentralizad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10.- </w:t>
      </w:r>
      <w:r>
        <w:rPr>
          <w:rFonts w:cs="Tahoma" w:ascii="Tahoma" w:hAnsi="Tahoma"/>
          <w:sz w:val="20"/>
          <w:szCs w:val="20"/>
        </w:rPr>
        <w:t>La Administración Pública Centralizada del Municipio de Chilón, estará integrada por las siguientes áre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Secretaría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Juzgado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Tesorerí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Protección Ciudadan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Asistencia a la Edu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Dirección de Obras Públic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Asistencia a la Salu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 Oficialía May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X. Asistencia Agropecuari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 Coordinación de Agentes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 Agua Potable y Alcantarilla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os titulares de la Administración Pública Municipal a que alude el Artículo anterior, serán designados en los términos que señala la Ley Orgán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Para ser titular de las dependencias, organismos y entidades de la Administración Pública Municipal se requiere ser ciudadano mexicano, en pleno uso de sus derechos políticos y civiles, de preferencia ser vecino del municipio, de reconocida honorabilidad y con aptitud profesional para desempeñar el carg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Los titulares de las dependencias, organismos y entidades acordaran directamente con el Presidente Municipal o con quien éste así lo determin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Los titulares de las dependencias de la Administración Pública Municipal vigilarán en el ámbito de su competencia el cumplimiento de las leyes federales, estatales y municipales, así como de los planes, programas y todas aquellas disposiciones y acuerdos que emane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emás contarán con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ndir los informes inherentes a sus funciones, que les sean requer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lanear, programar, organizar, dirigir, controlar y evaluar el funcionamiento de sus respectiv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rmular los proyectos, planes y programas anuales de trabajo de la dependencia a su cargo y proponer acciones continuas para el mejor ejercici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articipar y coadyuvar en la modernización y simplificación de los sistemas administra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sistir a las reuniones a que sea citado por el cabildo y sus comision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les encomienden el ayuntamiento, el Presidente Municipal, este reglamento y otras disposiciones legales o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Los titulares de las dependencias a que se refiere este reglamento, podrán delegar en sus subalternos cualesquiera de sus facultades, salvo aquellas que la Ley Orgánica Municipal del Estado de Chiapas u otros ordenamientos dispongan que deban ser ejercidas directamente por ellos, facilitando en todos los casos la información que requieran los integrantes del ayuntamiento para el adecuado cumplimiento de sus fun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Corresponde al Presidente Municipal resolver en los casos de duda, sobre el ámbito de competencia que tengan los servidores 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Los servidores públicos municipales, al tomar posesión de su cargo, deberán rendir formalmente la protesta de ley, en los términ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protesto cumplir y hacer cumplir la Constitución Política de los Estados Unidos Mexicanos, la particular del estado, así como todas y cada una de las leyes, reglamentos y acuerdos que rijan el orden del gobierno municipal y desempeñar con honestidad, lealtad, eficiencia y profesionalismo el cargo que se me encomienda, procurando en todo momento el desarrollo justo y democrático del municipio de Chil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Con el propósito de procurar mayor eficiencia en el despacho de los asuntos de la Administración Pública Municipal, las dependencias de la misma quedan obligadas a coordinarse entre sí cuando la naturaleza de sus funciones lo requiera, así como proporcionar la información que entre ellas se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ículo 19.- </w:t>
      </w:r>
      <w:r>
        <w:rPr>
          <w:rFonts w:cs="Tahoma" w:ascii="Tahoma" w:hAnsi="Tahoma"/>
          <w:sz w:val="20"/>
          <w:szCs w:val="20"/>
        </w:rPr>
        <w:t>Los titulares de las dependencias de la Administración Pública Municipal rendirán mensualmente al Presidente Municipal un informe de las actividades realizada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Centralizad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retaría Municipal del Ayuntami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La Secretaría Municipal de Ayuntamiento tendrá las facultades y obligaciones que le señala la Ley Orgánica Municipal del Estado de Chiapas y las disposiciones jurídicas aplicabl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uxiliar al Presidente Municipal en todo lo relativo a la Administración Intern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scribir, junto con el Presidente Municipal, los nombramientos, licencias y remociones de los servidores públicos acordado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tender la audiencia del Presidente Municipal por delegación de és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gistrar y certificar las firmas de los titulares de las dependencias municipales, así como de las autoridades auxiliar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xpedir los documentos certificados y constancias que acuerde el ayuntamiento y el Presidente Municipal, así como de los diversos documentos que obran en los archivos de las diferentes depend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I. Asesorar a los alcaldes y delegados de barrios en los asuntos relativos a su fu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igilar la adecuada y oportuna publicación de las disposiciones jurídicas administrativas acordadas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 Certificar todos los documentos oficiales expedidos por el ayuntamiento, sin cuyo requisito no serán válid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X. Dar a conocer a todas las áreas del ayuntamiento los acuerdos tomados por el cabildo y las decisiones del Presidente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 Auxiliar al Presidente Municipal en las relaciones con los poderes del estado y con las otras autoridades municipales, federales y estat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 Compilar las disposiciones jurídicas que tengan vigencia en el municipio y vigilar su correcta apl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I. Auxiliar al Presidente Municipal en el ejercicio de las acciones que en materia electoral le señalen las leyes o los convenios que para tal efecto se celebre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II. Intervenir en el trámite de la expedición de los correspondientes títulos de propiedad a efecto de regularizar la tenencia de la tierra en el municip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V. Tramitar ante los órganos competentes los asuntos que resulten necesarios para asegurar legalmente el patrimonio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V. Coordinar y atender las relaciones con las áreas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VII. Organizar y vigilar el archivo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VIII. Administrar y coordinar el funcionamiento de los centros de reclusión por faltas administrativ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IX. Citar y asistir a las sesiones de cabildo con voz informativa, pero sin vo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X. Formular las actas de las sesiones del cabildo y asentarlas en la forma que establezca el reglamento de la materi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XI. Coordinar las actividades de las áreas de la Secretaría Municipal del Ayuntamien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XII. Hacer cumplir el reglamento del cabildo;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XIII. Las demás que le encomienden el ayuntamiento, el Presidente Municipal, este reglamento y otras disposiciones legales y reglamentaria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Todas las disposiciones o comunicaciones oficiales que por escrito dicte el Presidente Municipal deberán estar firmadas por el Secretario Municipal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La Secretaría Municipal del Ayuntamiento,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cretario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Secretario Ejecutiv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Secretaría Ejecutiv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Juzgado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23.- </w:t>
      </w:r>
      <w:r>
        <w:rPr>
          <w:rFonts w:cs="Tahoma" w:ascii="Tahoma" w:hAnsi="Tahoma"/>
          <w:sz w:val="20"/>
          <w:szCs w:val="20"/>
        </w:rPr>
        <w:t>El Juzgado Municipal tendrá las siguientes atribu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Coordinar los asuntos en materia jurídica que le solicite el ayuntamient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I. Conocer y tramitar los recursos que promuevan los particulares en contra de las dependencias en los términos que señale la le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II. Informar a la Secretaría Municipal del Ayuntamiento, respecto de los recursos administrativos presentados por los particulares contra actos de las autoridades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Proporcionar asesoría jurídica a los ciudadanos que así lo solicite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V. Llevar el control de los centros de reclusión, así como el registro de todas las personas que ingresen a dicho cent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VI. Declarar la no responsabilidad o la responsabilidad de los probables infractores por faltas o violaciones a los reglamentos de policí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Proporcionar información al ministerio de justicia del estado, respecto a los infractores, probables responsables de la emisión de un delito y; en su caso, ponerlo a disposición de las mismas;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VIII. Las demás que determinen las disposiciones jurídicas aplicables o le delegue la Secretaría Municipal del Ayuntami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24.- </w:t>
      </w:r>
      <w:r>
        <w:rPr>
          <w:rFonts w:cs="Tahoma" w:ascii="Tahoma" w:hAnsi="Tahoma"/>
          <w:sz w:val="20"/>
          <w:szCs w:val="20"/>
        </w:rPr>
        <w:t>El Juzgado Municipal del Ayuntamiento para el desahogo de los asuntos de su competencia y el mejor desempeño de sus funciones estará integrado por la siguiente estructura orgán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Juez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Asistente del Juez.</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Secreta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esorería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Compete a la Tesorería Municipal, recaudar y administrar los diversos ingresos que tiene derecho a percibir el H. Ayuntamiento, elaborar el presupuesto de egresos y proveer los sistemas informáticos a los diferentes organismos públicos municipales; correspondiéndole las atribucione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Vigilar el estricto cumplimiento de las disposiciones previstas en la constitución, así como en las leyes, códigos, reglamentos y demás normas jurídicas en materia fiscal, que sean aplicables para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Llevar y mantener actualizado el padrón municipal de contribuyentes, pudiendo para tal efecto, coordinarse con las diversas autoridades y dependencias de los tres nivele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Elaborar y autorizar proyectos que motiven la recaudación conforme a las políticas tributarias y sus disposiciones, estableciendo mecanismos idóneos para una eficiente recaud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Planear, proyectar, coordinar y aplicar la Ley de Ingresos y el Presupuesto de Egresos, correspondiente a cada ejercicio fiscal y presentarlos a la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Autorizar el proceso administrativo de recaudación de los impuestos, derechos, productos y aprovechamientos; recibir y registrar las participaciones y aportaciones federales y estatales, así como de los ingresos que por cualquier otro concepto reciba 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Fiscalizar la formulación e integración mensual y trimestral de los estados financieros del ejercicio presupuestario de ingresos y egresos, para que en su caso, someterlo a aprobación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fectuar los registros contables de las operaciones financieras y presupuestales e integrar la cuenta pública y enviarla oportunamente al Órgano de Fiscalización Superior de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Registrar contablemente la deuda pública municipal y dictar las medidas administrativas necesarias sobre responsabilidades que afecten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Administrar los recursos financieros del H. Ayuntamiento a través de cuentas bancarias de inversión y de chequ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Administrar de manera directa los recursos financieros para las obras y acciones del Ramo 33 (Fondo III FISM y Fondo IV FAFM), recursos provenientes de BANOBRAS y otros programas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Efectuar el pago de sueldos del personal que labora en las diferentes áreas del H. Ayuntamiento, así como revisar y pagar los distintos conceptos y montos que se adeuden a proveedores, contratistas y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Verificar el cumplimiento del tabulador salarial de acuerdo a las categorías exis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Autorizar, las ampliaciones presupuestales, no incluidas en el presupuesto de Egresos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Dar seguimiento y trámite a las actas de acuerdos de cabildo que les son enviadas relativos a la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Integrar y enviar al Órgano de Fiscalización Superior del Congreso del Estado, los expedientes unitarios de las obras y acciones terminadas insertas en el Ramo 33 (Fondo III FISM y Fondo IV FAFM ) , recursos B ANOBRAS y otros programas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Revisar, analizar y autorizar la creación de nuevas plazas, categorías y recategorizaciones salariales evaluando la disponibilidad de recursos presupuest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Presentar a las autoridades correspondientes en los primeros quince días del mes de enero de cada año, la cuenta documentada del año anterior, debiendo contener el estado de posición financiera, estado de origen y aplicación de recursos y el estado de resultados que muestre el avance financiero de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VIII. Mantener y fomentar las buenas relaciones entre la Hacienda Municipal y los contribuyentes, proporcionando a éstos la información que soliciten, así como orientación y asesoría en cuanto al cumplimiento de sus obligaciones fiscales, aplicando los mecanismos que legalmente procedan, relativos a facilitar y simplificar los trámites administrativos en el pago de los créditos fisc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Requerir a los contribuyentes, cuando se les detecten errores aritméticos, omisiones u otros que aparezcan en las declaraciones, solicitudes o avi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XII. Requerir a los contribuyentes, responsables solidarios y terceros relacionados con ellos para que exhiban y, en su caso, proporcionen las declaraciones, avisos, datos u otros documentos e informes, así como recabar de los servidores y fedatarios públicos los informes, datos y documentos que obtengan con motivo de sus funciones, a fin de comprobar el debido cumplimiento de las obligaciones fisc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Ordenar y practic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Efectu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Proponer al H. Cabildo el proyecto de tablas de valores unitarios de suelo y construcción y los coeficientes de incrementos y deméritos que sirven de base para el cobro de los impuestos derivados de la propiedad inmobili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Ejercer la facultad económica coactiva, mediante el procedimiento administrativo de ejecución, con el fin de hacer efectivos los créditos fiscales municipales y los que deriven de los convenios de colaboración administrativa celebrados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Imponer las multas, recargos y demás accesorios legales que procedan por la omisión en el pago de créditos, que el H. Ayuntamiento tenga derecho a percibir en términos de las disposiciones legales que correspondan y en estricto apego a las garantías consagradas en el marco jurídico aplic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Ordenar el cobro de los gastos de ejecución y enajenar fuera de remate, bienes embargados de fácil descomposición o deterio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Designar los peritos que se requieran para la formulación de los dictámenes o resoluciones, relacionados con el procedimiento administrativo de ejec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Otorgar las autorizaciones correspondientes al pago de los ingresos, a favor de erario municipal; a plazo, ya sea diferido o en parcialidades, con garantía del interés fiscal y suscribir los convenios respectivos en los términos de la legislación fisc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Ordenar la ampliación del embargo cuando la garantía del interés fiscal resulte insufic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I. Con excepción de los ingresos derivados de impuestos; recibir, tramitar o en su caso, aceptar el pago en especie de las contribuciones municipales y demás créditos fiscales, conforme a las disposicion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V. Imponer multas por infracciones a las disposiciones fiscales municipales y las de carácter federal o estatal que deriven del convenio de colaboración administrativa, suscrito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 Hacer efectivas las multas impuestas por las autoridades administrativas municipales y las de carácter federal o estatal que deriven del convenio de colaboración administrativa, suscrito con el gobierno del Estado; asimismo, las garantías que se otorguen en términos de las disposiciones leg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 Expedir certificados o constancias de los expedientes, relativos a los asuntos de su competencia; así como las credenciales o constancias de identificación del personal que designe, para llevar a cabo las diligencias que encomi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en interpuesto medios de defensa y/o hubiere transcurrido los plazos para presentarlos, sin que haya prescrito el crédito fisc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XXVIII. Autorizar la condonación de recargos, en los términos del Código Fiscal Municipal, en relación con las contribuciones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XXIX. Ejercer en el ámbito de su competencia, las atribuciones conferidas a través de los convenios de colaboración administrativa celebrados con el gobierno del Est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Autoriza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 los convenios de colabora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LI. Acordar y declarar la prescripción de los créditos municipales, acorde a los lineamientos establecidos en el Artículo 53 del Código Fiscal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LII. Tramitar y resolver las peticiones que sobre casos concretos, presenten los particulares, servidores públicos y autorid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IV. Expedir las constancias de exención de las contribuciones municipales a los contribuyentes que se encuentren dentro de la hipótesis de exención prevista en el Artículo 115 fracción IV de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 Tramitar y resolver los recursos administrativos que interpongan los ciudadanos en defensa de los derechos que les correspondan por los actos de autoridad que emita la Tesorería Municipal y áreas subordinadas jerárquic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LVI. Intervenir en los juicios o ante cualquier autoridad en defensa de los intereses de la Hacienda Pública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II. Autorizar el calendario de gasto y las ministraciones, así como la asignación y las adecuaciones presupuestarias con criterios de racionalidad, considerando en ellas ampliaciones y reducciones, las liberaciones, retenciones y calendarizaciones y las que corresponden a las entidades para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VIII. 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 xml:space="preserve">XLIX. Informar a las autoridades correspondientes, en tiempo y forma de que el techo financiero de una partida presupuestal está por finiquitarse, proponiendo las adecuaciones financieras necesarias de las mismas y observar su cumpl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 Custodiar y concentrar los fondos, garantías de terceros y valores financieros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I. Establecer medidas de control respecto de los Ingresos y Egresos de los Organismos Municipales, así como de los patronatos que manejen recurs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II. Firmar de manera mancomunada, con quien lo dictamine, la normatividad vigente de los pagos diversos que tenga que erogar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LIII. Diseñar el sistema de ingresos de los diferentes servicios y actividades que correspondan al H.</w:t>
      </w:r>
    </w:p>
    <w:p>
      <w:pPr>
        <w:pStyle w:val="Normal"/>
        <w:autoSpaceDE w:val="false"/>
        <w:spacing w:lineRule="auto" w:line="240" w:before="0" w:after="0"/>
        <w:rPr>
          <w:rFonts w:ascii="Tahoma" w:hAnsi="Tahoma" w:cs="Tahoma"/>
          <w:sz w:val="20"/>
          <w:szCs w:val="20"/>
        </w:rPr>
      </w:pPr>
      <w:r>
        <w:rPr>
          <w:rFonts w:cs="Tahoma" w:ascii="Tahoma" w:hAnsi="Tahoma"/>
          <w:sz w:val="20"/>
          <w:szCs w:val="20"/>
        </w:rPr>
        <w:t>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IV. Iniciar, sustanciar y desahogar en representación de las autoridades municipales competentes, el procedimiento de clausura de negociaciones, en los casos previstos por las leyes y reglamentos vig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V. Elaborar y proponer iniciativas de ley, reglamentos, decretos, acuerdos o circulares en materia fiscal, así como las reformas, adiciones, modificaciones o derogaciones que sean necesarias y sometiéndolas a consideración del H. Ayuntamiento, en cumplimiento a lo dispuesto en el Artículo 63 de la Ley Orgán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VI. Intervenir en los convenios que celebre el H. Ayuntamiento con el gobierno del estado para asumir facultades hacendarias en materia estatal y ejercerlas en los términos que señalen las ley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VII. Informar al H. Ayuntamiento de los asuntos, funciones, atribuciones y obligaciones, cuando así lo requiera, la legislación correspondiente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VIII. Vigilar el cumplimiento y transparencia de los procedimientos de recaudación a través de medi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IX. Autorizar el uso, aprovechamiento o explotación de bienes inmuebles del patrimonio municipal, en términos de la ley de ingresos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X. Las demás que determinen las disposiciones jurídicas aplicables o le delegue el H. Ayuntamiento,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La Tesorería Municipal del Ayuntamiento para el desahogo de los asuntos de su competencia y el mejor desempeño de sus funciones estará integrada por la siguiente estructura orgán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Tesore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Jefe de Áre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Contador A (Ingres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Contador B (Egres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Auxiliar de Contabil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Dos Auxiliares Administrativ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rección de Seguridad Pública Municipal o Protección Ciudadan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La Dirección de Seguridad Pública Municipal es la dependencia oficial del ayuntamiento, encargada de salvaguardar la seguridad de personas y bienes dentro de la circunscripción territorial del municipio, garantizar el orden y la seguridad pública, así como cuidar la tranquilidad de la población. Le corresponderá también instrumentar el adecuado y permanente flujo vehicular, la seguridad vial y el respeto de los reglamentos que regulan el tránsito de automóviles, camiones y demás muebles en el municipio. Asimismo, deberá establecer los mecanismos adecuados para prevenir, controlar y combatir la contaminación ambiental con motivo de la circulación de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e corresponde además de las atribuciones que le señalen las leyes respectivas, el despacho de los siguientes asuntos bajo las instrucciones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 Diseñar y definir políticas, programas y acciones a efectuar, respecto a la prevención de los delitos en el municip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la seguridad, el orden y la tranquilidad públic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venir y auxiliar a las personas en la protección de sus propiedades, posesiones y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Auxiliar dentro del marco legal correspondiente al Ministerio Público, autoridades administrativas y judiciales en el ámbito de su competencia y en los asuntos oficiales que le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oordinarse con otras corporaciones policiales en el otorgamiento de protección a la ciudadanía y en los operativos que lleguen a realiz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spetar y hacer respetar las disposiciones legales aplicables en el municipio en materia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Aprehender a los delincuentes en los casos de flagrante delito y en los de notoria urgencia, cuando se trate de los que se persiguen de oficio y que por razones de la hora, del lugar o la distancia, no haya autoridad judicial que expida la orden de aprehensión y exista temor fundado de que el presunto responsable se sustraerá a la acción de la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omover la organización y funcionamiento de los consejos o comités consultivos municipales de Seguridad Pública o Protec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Contribuir a la Seguridad Pública de la sociedad realizando tareas de prevención de ilícitos y labores de Protección Civil o auxilio de la población cuando se requier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Poner a disposición de las autoridades competentes a los menores infractores cuando sus conductas puedan entrañar la comisión de un delito o de una falta administrativa, conforme a las disposiciones legales aplicab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Velar por el cumplimiento de las disposiciones establecidas en los reglamentos y ordenamientos municipales, así como en las disposiciones y acuerdos emanados del ayuntamiento o del Presidente Municipal, en su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Coadyuvar con las instituciones federales, estatales y municipales para combatir la delincuencia, aplicando las leyes, reglamentos, decretos y participación ciudadana en materia de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Cooperar con las autoridades administrativas y judiciales en la conservación del estado de derecho coadyuvando en la administración de justicia, conforme a las leyes y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lanear, dirigir, organizar, controlar, supervisar y evaluar el funcionamiento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Integrar Consejo Municipal de Seguridad Pública, tanto el Titular de la Policía Preventiva Municipal como un representante de la propia Secretaría de Seguridad Pública Municipal, en términos de la ley que establece las bases de Coordinación del Sistema Estatal de Seguridad Pública y cumplir con las atribuciones que le señala este orde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Promover programas, acciones y políticas a efecto de optimizar el servicio de Seguridad Públic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Establecer las disposiciones, normas operativas, administrativas y disciplinas, que determinan la actuación de los element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Coordinarse con la Dirección de Seguridad Pública del Estado en todos los aspectos operativos que s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Informar, cuando sea requerido, al gobernador del Estado, en su carácter de mando supremo de la fuerza pública en el municipio, los asuntos relativos a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 Acordar con el Presidente Municipal e informarle de los asuntos que le corresponde, así como desempeñar las comisiones y funciones que le conf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Formular anteproyectos de programas y presupuesto de los asuntos de su competencia sometiéndolo a la consideración del Presidente Municipal para su incorporación a los proyectos que se sometan a la aprobac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Captar, coordinar la atención y resolver las quejas de la ciudadanía en materia de tránsito y vialidad por la circulación de vehículos y/o person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I. Las demás que le asignen las leyes, reglamentos y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La Dirección de Seguridad Pública Municipal civil para el desahogo de sus funciones y el mejor desempeño de ésta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Direct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Comanda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Policía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Policía Solidar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Policía Escolar.</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sistencia a la Educ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El Área de Asistencia a la Educación,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Organizar, dirigir y administrar los proyectos que den como resultado una mejora en la calidad de la educación diaria de la niñez y juventud de Chil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Organizar y vigilar el cumplimiento de programas que beneficien a los educandos de diferentes escuelas ubicada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Organizar programas y talleres diversos en las Bibliotecas Públic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Fomentar la recreación y convivencia dentro de los espacios educativos, reconociendo los talentos de los educandos y de los maestros de los diferentes niveles académ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ontribuir al cumplimiento de los programas educativos federales y estatales para su aplicación en las escuelas ubicadas dentr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oordinar en colaboración con la Secretaría de Obras Públicas y Desarrollo Urbano Municipal el apoyo a la infraestructura educativa dentro de los programas y presupuestos aplicables para este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Dirigir y coordinar las actividades pertinentes destinadas a la investigación, presentación y difusión de las expresiones diversas de la cultura de esta ciu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omover acciones culturales en el municipio, así como intercambios artísticos a través de actos cul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ensibilizar y concientizar a la población sobre la presentación y difusión de la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Establecer convenios con organizaciones, centros culturales y todas aquellas instituciones para fomentar la cultur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Realizar constantemente actividades físicas en beneficio de la salud de los practicantes de esta especialidad depor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Diseñar y establecer un programa integral de desarrollo de la cultura física, a través del deporte y la recreación que atienda a toda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Realizar convenios de colaboración con instituciones educativas, públicas y privadas, para coadyuvar al desarrollo de los programas integrales de la cultura física, deporte y re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Programar, presupuestar y operar el fondo municipal para el deporte, así como para el mantenimiento preventivo y correctivo de las instalaciones depor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 Impulsar el desarrollo de atletas y talentos de alto rendimiento en este ámbito para que representen al municip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ogramar y desarrollar la etapa municipal de la olimpiada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Programar y organizar en coordinación con las dependencias que correspondan los juegos de la tercera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Establecer eventos de reconocimientos a quienes destacan o impulsan el deporte en 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Las demás que determinen las disposiciones jurídicas aplicables o le delegue la Dirección de Obras Públicas dentro del ámbito de su compet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área de fomento a la educación, cultura y deporte para el desahogo de los asuntos de su competencia y el mejor desempeño de sus funciones estará integrada por la siguiente estructura orgán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Promotor de Cultura y Depor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Secretaria Ejecutiv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Biblioteca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rección de Obras Pública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La Dirección de Obras Públicas tendrá a su cargo el cumplimiento de los programas de obra pública aprobados por el ayuntamiento, así como formular y conducir las políticas generales de asentamientos humanos, urbanismo, vivienda y ecología dentro de la jurisdicción territorial del municipio contando para ello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jecutar el programa de Obra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las obras por contrato y por administración que autorice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Establecer un programa permanente de mantenimiento de calles, banquetas, obra pública y demás lugares públic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Responsabilizarse de la coordinación de las instituciones que ejecuten obras públicas en la jurisdic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Asesorar a los presidentes de los diversos comités municipales, comisarios y delegados, en la realización de las obras que se efectúen en su jurisdi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Vigilar que el presupuesto de las obras vaya acorde con el avance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Intervenir en la ejecución de la obra pública concesionada, estableciendo las bases a que habrán de sujetarse los concursos y autorizar los contra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Llevar a cabo y supervisar técnicamente los proyectos y la realización de obras públic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mover la participación ciudadana en la instrumentación de los programas de la obr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Supervisar los informes periódicos de los avances físicos y financieros de cada obra, vigilando el cumplimiento del programa de ejecución de los trabaj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Determinar los estándares de calidad en los procesos de supervisión y operación de la obr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ntrolar la recepción de las estimaciones para su revisión y concili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Autorizar, en su caso, con base en la legislación aplicable, las solicitudes de ajustes de costos presentados por los contrati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Integrar las actas de entrega y recepción, finiquitos y demás documentación comprobatoria a efecto de realizar la comprobación de los recursos asignados ante las insta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XV. Entregar la obra pública a la comunidad y a las instancias municipales, estatales y federales, según correspond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Formular, en coordinación con las autoridades federales y estatales, los planes municipales de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Coordinarse con las autoridades correspondientes para realizar las gestiones necesarias para regularizar la tenencia de la tier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I. Promover y regular el crecimiento urbano de las comunidades del municipio, mediante una adecuada planificación y zon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X. Vigilar el cumplimiento y aplicación de las disposiciones jurídicas en materia de construcción y asentamient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Promover el mejoramiento de las viviendas y de la imagen urbana de poblados y ciudad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 Elaborar estudios para la creación, desarrollo, reforma y mejoramiento de poblados y ciudades en atención a una mejor adaptación material y las necesidades col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Autorizar licencias de construcción a particulares, vigilando que las obras se realicen de acuerdo a las especificaciones estipuladas en las licencia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aborar y mantener actualizado el inventario de los bienes inmuebl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V. Elaborar y mantener actualizado el registro de los predios ubicados en la jurisdicción del municipio, con el fin de tener un control de los mismos y vigilar el cumplimiento de las obligaciones fiscale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 Promover el desarrollo de los programas de regularización de la tenencia de la tierra y los de la propiedad raíz, entre ot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 Controlar el catastro municipal con base en lo señalado en las disposiciones jurídica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 Aplicar las limitaciones y modalidades de uso que se imponen a través de los instrumentos de planeación correspondientes a los predios e inmuebles de propiedad pública y pri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VIII. Elaborar la proyección de la distribución de la población y la ordenación territorial de los centros de población, en concurrencia con las dependencias de la federación y del estado, con la participación de los sectores público y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X. Establecer la nomenclatura oficial de las vías públicas, jardines y plazas y la numeración de los predi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 Dictar las medidas necesarias con relación a los lotes baldíos para lograr que los propietarios los cerquen debidamente y los limpien de basura, en su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 Dictar las medidas necesarias para evitar la obstaculización del tránsito peatonal en las ví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 Elaborar, proponer y coordinar las políticas y estrategias del municipio, cuando se trate de zonas conurbadas, proponiendo a las autoridades municipales y estatales, las acciones, medidas, planes, y programas, de conformidad con las leyes y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II. Autorizar licencias y permisos a toda acción relacionada con el Desarrollo Urbano del Municipio, con fundamento en las leyes vigent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IV. Generar, registrar, analizar, regular y difundir la información topográfica, cartográfica y geográfica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 Elaborar, autorizar y cuantificar los proyectos técnicos de Obra Pública Municipal, así como coordinarlos con las dependencias que corresponda. Inspeccionar que la calidad de la obra sea acorde a lo proyec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 Realizar inspecciones, suspensiones, clausulas e imponer sanciones a las obras públicas y privadas, así como a sus responsables, en caso de que proceda aplicar en asuntos de su competencias, las sanciones, medidas y procedimientos previstos en las leyes vigentes aplicab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II. Las demás que le encomiende el ayuntamiento, el Presidente Municipal, este reglamento y otras disposiciones legales y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a Secretaría de Obras Públicas y Desarrollo Urbano para el desahogo de los asuntos de su competencia y el mejor desempeño de sus funciones estará integrada por la siguiente estructura orgán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Direct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Subdirector de Obras Pública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Supervisores de Obr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Auxiliar Administrativo y de Servici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Capturist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Chofer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Secretari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 Mecánico; etcéter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sistencia a la Salud</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El área de asistencia a la Salud Municipal, tiene como principal responsabilidad proporcionar servicios asistenciales emergentes a la ciudadanía; determinar las políticas de salubridad del municipio y coordinar, vigilar las funciones y actividades enfocadas a la protección contra riesgos sanitarios, teniendo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ordinar, supervisar y evaluar las funciones y actividades del municipio en materia de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Elaborar programas de salud con base en el diagnóstico epidemiológico de los habitantes del municipio, para mejorar las condiciones de salud de la ciudadanía y bajar la tasa de mort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aborar, supervisar y evaluar los programas emergentes de salud en atención a la ciudadanía, en especial a la población de extrema pobr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rear, organizar y vigilar el funcionamiento de los Consejos y Comités Municipales de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Proponer la celebración de convenios interinstitucionales locales, estatales, federales e internacionales en materia de salud para contribuir al Desarrollo Social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supervisar y evaluar los programas de atención a adultos may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Rendir oportunamente los informes de los programas emergentes ordinarios y circunstanciales al Presidente y la Comisión Edilicia correspond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Las demás que le encomienden el ayuntamiento, el Presidente Municipal, este reglamento y otras disposiciones legales y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El área de Asistencia a la Salud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Auxilia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Chofer.</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Oficialía Mayor</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Es la dependencia encargada de ejecutar las acciones necesarias para brindar a la ciudadanía los servicios de obras viales e imagen urbana, recolección de basura, ornato en áreas verdes y alumbrado público, así como los servicios relacionados con la Administración de los Mercados, Panteones y Comercios Ambulantes contando para ello con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Formular los programas operativos anuales y los programas emergentes en materia de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Recolectar y disponer adecuadamente de los desechos sólidos que se generen en el municipio y mantener limpia la ciu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Auxiliar en el mantenimiento y limpieza de las calles, andadores, plazas, parques, campos deportivos, monumentos y demás lugares públicos del municipio y evitar la existencia de basureros clandest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IV. Administrar y conservar los mercados públicos, así como vigilar su adecuado funcion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Mantener en buen estado y ampliar el servicio de alumbrado público de la ciudad y de las poblacion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rear nuevas áreas verdes y mantener en buen estado los parques, jardines, camellones del municipio y reloj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Mantener en buen estado los panteones del municipio, vigilando que se cumpla con las normas legales para su funcionamiento y cuidando que se amplíen cuando el servicio lo requier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Las demás que le encomiende el ayuntamiento, el Presidente Municipal, este reglamento y otras disposiciones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El área de Oficialía Mayor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Auxiliar de Servicios y Administrativ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Alumbrado Públic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Limpi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Albañi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Panteone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Campane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Jardine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 Oficial Mayor.</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rección de Fomento Agropecu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La Dirección de Fomento Agropecuario, es la encargada de analizar, evaluar las necesidades de la población, relacionado a las actividades agrícolas, ganaderas y las que se consideran necesarias para el desarrollo de la vida misma del ser humano y las que requieren menor inver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Dirección de Fomento Agropecuario tendrá las siguientes atribu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Elaborar la propuesta de inversión anual (proyectos productiv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Distribuir recursos a productores (entrega de proyect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Comprobar recursos al Congreso del Est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V.- Instrumentar las acciones de coordinación, supervisión y control para la operación de Programas de apoyos directos al camp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Instrumentar los lineamientos, sistemas y procedimientos técnicos, operativos y de control que se requieran para la planeación, programación, ejecución y evaluación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Elaborar y mantener actualizados los inventarios de los recursos agrícolas, pecuarios y de infraestructura rural existentes en el municipio, así como realizar todas aquellas acciones que contribuyan al desarrol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Mantener actualizados los directorios de productos agrícolas y pecuarios de cada distrito de desarrollo rural, así como el padrón de agroindustrias y de infraestructura r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Realizar estudios que permitan diagnosticar la situación del campo, por comunidades y zonas, para que una vez teniendo los resultado se puedan obtener proyectos y programas viables que tiendan a fomentar la producción, industrialización y comercialización agropecuari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Promover y organizar la celebración de congresos, ferias, exposiciones y concursos agrícolas y pecuari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Dirección de Fomento Agropecuario para el desahogo de los asuntos de su competencia y el mejor desempeño de sus funciones estará integrada por la siguiente estructura orgán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Direct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Coordinad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Capturist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Auxilia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Secretario Ejecutiv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ordinación de Agentes Municipa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41.- </w:t>
      </w:r>
      <w:r>
        <w:rPr>
          <w:rFonts w:cs="Tahoma" w:ascii="Tahoma" w:hAnsi="Tahoma"/>
          <w:sz w:val="20"/>
          <w:szCs w:val="20"/>
        </w:rPr>
        <w:t>Coordinación de agentes es la encargada organizar a todos los agentes municipales, a fin de promover el trabajo conjunto de acuerdo de las necesidades de la població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42.- </w:t>
      </w:r>
      <w:r>
        <w:rPr>
          <w:rFonts w:cs="Tahoma" w:ascii="Tahoma" w:hAnsi="Tahoma"/>
          <w:sz w:val="20"/>
          <w:szCs w:val="20"/>
        </w:rPr>
        <w:t>El área de Coordinación de Agentes Municipales tendrá las siguientes atribucion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Tener conocimiento del municip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Atender actas, de acuerdo a las diferentes comunid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II.- Entrega de nombramientos de los agentes rurales, suplentes, comandantes, policías rurales de diferentes comunid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Capacitar a las autoridades de cada comun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Darle solución al problema en cada comun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VI.- Gestionar claves de localidad de nueva creación en el Instituto Nacional de Estadística y Geografía (INEGI);</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Programar visitas a las comunid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I.- Gestionar matricula de sello en el Instituto Federal Electora (IF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X.- Entrega de claves en las comunidades de nueva cre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Reportar las actividades en el H. Ayuntamiento que se realicen en diferentes comunidades por medio de la tarjeta de inform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 Recordar a los que no cumplan su funcionalidad como autoridad junto con sus integrantes que fueron elegidos por la asamblea de los miembros de la comunidad, a realizar sus actividades de su compet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Aceptar cambio de agentes propietarios y suplentes rurales por medio de un oficio firmado por los miembros de la comunidad y bajo la autorización del Presidente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Diariamente llevar el control de las personas que se reportan en la oficina, de diferentes comunidad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El Área de Coordinación de Agentes Municipales para el desahogo de los asuntos de su competencia y el mejor desempeño de sus funciones estará integrada por la siguiente estructura orgánic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Coordinador de Agentes Municipal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Subcoordinador de Ag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Secreta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rección de Agua Potabl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 Dirección de Agua Potable es la encargada de verificar las necesidades de la población como; abastecimiento, reparación de suministro y cobros por servicios proporcionados a los consumid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La Dirección de Agua Potable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Coordinarse con la Delegación de Salud para realizar trabajos que se requieran en su jurisdicción, como mantenimiento del agu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upervisar, coordinar y verificar las acciones de las actividades encomendad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Las demás que le asigne el ayuntamiento, el Presidente Municipal, este ordenamiento y otras disposiciones reglament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La Dirección de Agua Potable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Director de Agua Potabl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Agente Fisc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Coordinado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Fontane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Chofe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 Secretaria Ejecutiv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Auxiliar Administrativ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Órganos Auxiliares de la Presidenci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os Órganos Auxiliares de la Presidencia Municipal, es el cuerpo auxiliar que sirve como apoyo en las actividades del Presidente Municipal, esto para dar un mejor atención a la ciudadan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La Presidencia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idente Municip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Secretario Particular.</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Asesor Jurídic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Recepcionist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Intendent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retario Particular</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EL Secretario Particular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Apoyar en las funciones del Presidente Municipal como organizar, coordinar y agilizar todos los asuntos que demande la presi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Dar seguimiento al plan municipal de desarrollo para programar, coordinar, dar continuidad y evaluar cada una de las acciones y estrategias necesarias para el cumplimiento de las metas propue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Dar seguimiento a los acuerdos tomados por el alcalde o funcionarios en relaciones individuales o con el gabine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ar seguimiento a los acuerdos para garantizar la pronta solución a la problemática plante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gramar reuniones de gabinete; semanal, quincenal o men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Implementar y operar el sistema de correspondencia recibida, a fin de llevar un control para ser turnada por el alcalde a las diferentes áreas, así como su seguimiento para verificar su atención y respue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levar un control y seguimiento de correspondencia enviada por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eparar tarjetas informativas y documentos especiales para acuerdos del Presidente Municipal con el gobernador o diferentes funcionarios estatales y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nalizar y evaluar los documentos y propuestas presentadas al presid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Coordinar las acciones e ideas para la conceptualización y el diseño de la imagen i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upervisar los cambios, adecuaciones y actualizaciones de la agenda del presidente;</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II. Coordinar las giras de trabajo y los eventos del presidente en su aspecto logístico y de organización, apoyándose en la coordinación general de giras y event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III. Acordar con el presidente la calendarización en agenda, de las reuniones de trabajo, giras y event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IV. Coordinar la adecuada canalización y el seguimiento de las demandas ciudadanas que el presidente reciba, a efecto de asegurar una respuesta oportuna a los solicita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V. Atender en audiencia aquellas solicitudes que se consideren prioritarias para el buen funcionamiento de las políticas de gobierno;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XVI. Las demás que determinen las disposiciones jurídicas aplicables o le delegue el Ejecutivo Municipal dentro del ámbito de su competenc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sesor Jurídic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50.- </w:t>
      </w:r>
      <w:r>
        <w:rPr>
          <w:rFonts w:cs="Tahoma" w:ascii="Tahoma" w:hAnsi="Tahoma"/>
          <w:sz w:val="20"/>
          <w:szCs w:val="20"/>
        </w:rPr>
        <w:t>El Asesor Jurídico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Coordinar la formulación de los estudios y trabajos ordenados por el Presidente Municipal, a fin de proporcionar la asesoría y apoyo técnico que se requiera, para planear, organizar, coordinar y supervisar los asuntos que expresamente le encomien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Proporcionar información al Presidente Municipal mediante la implementación de políticas públicas poniendo especial énfasis en temas políticos y de mayor relevancia para el apoyo en toma de deci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Coordinar y asesorar de manera particular y conforme a su propia organización y conformación mediante las políticas e instrucciones dictadas por el programa operativo anual de trabajo para la solución de demandas y solicitudes de la ciudadan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Establecer programas creativos en el área de comunicación e imagen, mediante el análisis social, político y mediático, para ofrecer asesoría que permita que la sociedad perciba un gobierno de buenos resultado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oordinar y asesorar jurídicamente los programas y trabajos internos, así como a las personas externas que soliciten una orientación jurídica mediante el apoyo en las leyes municipales, estatales y federales para la solución óptima de los problemas propuestos conforme a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Coordinar los trabajos de análisis, evaluación y estudio periódico mediante la información generada por las diversas dependencias municipales para diseñar estratégicamente la integración de actividades públicas y la preparación de informes estadísticos oficiales con el fin de reportarlos a la oficina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Coordinar y evaluar los análisis de la información de proyectos solicitados al Presidente Municipal, mediante la verificación de su viabilidad para su ejecución para obtener el visto bueno, verificando quiénes son los beneficiarios sociales, económicos, culturales o políticos para tal proy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Establecer mecanismos de análisis y evaluación de los alcances que tienen las políticas públicas sobre los principales programas de gobierno, mediante la información política proporcionada por las diferentes dependencias, para medir su impacto en la población y difundir los logro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Coordinar y planear el establecimiento de vínculos con las diferentes comunidades que conforman el municipio, mediante las políticas e instrucciones dictadas por el programa operativo anual de trabajo para atender de manera particular y conforme a su propia organización y conformación las necesidades específicas de cada comunidad, acercándolas de manera transversal a los programas que operen en las diversas dependencias; difundiendo los logros y ob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Las demás que determinen las disposiciones jurídicas aplicables o le delegue el Ejecutivo Municipal dentro del ámbito de su competenci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indicatura y sus Órganos Auxiliar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51.- </w:t>
      </w:r>
      <w:r>
        <w:rPr>
          <w:rFonts w:cs="Tahoma" w:ascii="Tahoma" w:hAnsi="Tahoma"/>
          <w:sz w:val="20"/>
          <w:szCs w:val="20"/>
        </w:rPr>
        <w:t>La Sindicatura Municipal se encargará de vigilar las actividades de la Administración Pública Municipal, proponiendo las medidas que estime convenientes ante la Sindicatura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52.- </w:t>
      </w:r>
      <w:r>
        <w:rPr>
          <w:rFonts w:cs="Tahoma" w:ascii="Tahoma" w:hAnsi="Tahoma"/>
          <w:sz w:val="20"/>
          <w:szCs w:val="20"/>
        </w:rPr>
        <w:t>Son atribuciones de la Sindicatura Municipal la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Supervisar el correcto funcionamiento de los departamentos de sindica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Supervisar la correcta aplicación de los recursos financieros conforme a los presupuestos apro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nspeccionar que las multas que impongan las autoridades municipales ingresen a tesore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formar a las autoridades competentes de los servidores públicos que incurren en responsabilidad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Tramitar ante el congreso del estado, previo acuerdo del H. Ayuntamiento, las expropiaciones por causa de utilidad públic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Las demás que determinen las disposiciones jurídicas aplicables o le delegue el Síndico Municipal dentro del ámbito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La Sindicatura Municipal para el desahogo de los asuntos de su competencia y el mejor desempeño de sus funciones estará integrada por la siguiente estructura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 Contralorí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 Contador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II.- Ingenier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IV.- Auxiliar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 Secretaria Ejecutiva.</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traloría Intern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Contraloría Interna, tiene como función planear, organizar, supervisar y evaluar a través de auditorías a las dependencias y organismos de la Administración Pública Municipal, para observar el buen cumplimiento de las normas, reglamentos y disposiciones aplicables en su ámbito de competencia, con el fin de contribuir en la correcta aplicación y uso transparente de los bienes y recursos del ayuntamiento, correspondiéndole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Intervenir en la entrega y recepción de bienes y valores que sean de la propiedad del ayuntamiento o se encuentren en posesión del mismo, cuando se verifique algún cambio de titular de las dependencias o unidades administrativ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Vigilar que los servidores públicos municipales cumplan dentro de los plazos y términos establecidos en la ley de la materia, con la presentación de la Declaración de Situación Patrimon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Solicitar los servicios de la auditoría externa para emitir su opinión sobre las finanzas y el control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Organizar y asesorar el correcto funcionamiento de los sistemas de control de la administración municipal, realizando propuestas normativas para establecer los medios que permitan su permanente perfeccion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Hacer una evaluación previa a la expedición de proyectos que regulen la ejecución de los procedimientos para la protección del patrimonio municipal y sus sistemas de información, con el objeto de determinar si cada uno cumple con sus respectivo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Verificar la realización de las operaciones en las diferentes dependencias cuando sean implantados los proyectos mencionados en la fracción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 Formular programas de actividades para realizar revisiones financieras u operacionales, estableciendo formas para correcto funcionamiento de las coordinaciones de la dirección, así como las bases generales para la realización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Practicar revisiones a todas las dependencias del ayuntamiento, así como proceder al seguimiento de los programas, convenios, contratos o acuerdos que efectúe el propio ayuntamiento con organismos del sector gubernamental o privado, vigilando que se logren los objetivos planeados, evaluando aspectos normativos, administrativos, financieros y de contro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X. Informar al Presidente Municipal sobre los resultados de las revisiones que se efectúen, haciendo del conocimiento del síndico dichos resultados cuando sean detectadas irregularidades para los efectos que resulten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Comunicar al síndico los hechos irregulares que realicen los servidores públicos municipales durante el desarrollo de sus funciones, cuando se considere que se encuentran tipificados como delitos en la legislación penal correspondiente, para proceder conforme a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 Vigilar el funcionamiento de los procedimientos de control de la administración, siendo competente para requerir a las dependencias y organismos, la instrumentación de medidas complementarias para el ejercicio de facultades que aseguren dicho contr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Vigilar el cumplimiento de las normas de control y fiscalización administrativa interna, así como asesorar y apoyar a las dependencias en el cumplimiento y aplicación de dichas nor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Llevar a cabo revisiones, auditorias y peritajes por acuerdo del Presidente Municipal, por sí, o a solicitud de las dependencias y de los organismos, con el objeto de promover la eficiencia en sus operaciones y verificar el cumplimiento de los objetivos contenidos en sus progra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Recibir quejas y denuncias por incumplimiento de las obligaciones o por inobservancia de la ley de responsabilidades de los servidores públicos del Estado de Chiapas; practicar investigaciones sobre sus actos, determinar las responsabilidades y proponer al ayuntamiento las sanciones que correspon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XV. Requerir a los servidores públicos, para que exhiban y en su caso, proporcionen información y documentación administrativa, financiera, operacional y declaraciones, a fin de comprobar el buen cumplimiento de las disposiciones legales, competencia de la Contraloría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 Las demás que le encomiende el ayuntamiento, el Presidente Municipal, este ordenamiento y otras 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Municipal Descentralizad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Con el objeto de incrementar la capacidad de respuesta en la prestación de los servicios públicos ante las demandas sociales o los requerimientos del fomento de las actividades productivas, el ayuntamiento se auxiliará de Organismos Descentralizados, mismos que se establecerán conforme a las bases que establezca la Ley Orgánica Municipal y las leye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a Administración Pública Descentralizada estará formada por los Organismos Descentralizados de carácter municipal o empresas municipales con participación municipal o intermunicipal, que puede crear el ayuntamiento mediante resolutivo del cabildo, para la prestación de algún servicio público o para llevar a cabo los planes y progra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Son Organismos Descentralizados municipales, las personas morales cuya creación con ese carácter apruebe el ayuntami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Los Organismos Descentralizados municipales tendrán personalidad jurídica, patrimonio propio y gozarán de autonomía técnica, orgánica y de gestión. Deberán reunir, por lo menos, los siguientes requis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Que su patrimonio se constituya total o parcialmente con bienes, aportaciones presupuestales, asignaciones, fondos o subsidios federales, estatales, municipales o con el rendimiento de un impuesto específ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Sus objetivos serán primordialmente la prestación de servicios públicos o de beneficio social y colectivo, la explotación de bienes o recursos propiedad del municipio, la investigación o la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a administración de los Organismos Descentralizados estará a cargo de un órgano de gobierno designado por el ayuntamiento en los términos del decreto de creación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La presidencia del órgano de gobierno estará a cargo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os Organismos Descentralizados, deberán rendir informes trimestrales al ayuntamiento sobre el ejercicio de sus funciones. lo anterior sin perjuicio de los informes que el ayuntamiento, el órgano de control interno o el Presidente Municipal les soliciten en cualquier tiemp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Son Organismos Descentralizados de la Administración Pública Municipal,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istema Municipal para el Desarrollo Integral de la Familia (DIF);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demás que se creen por ley o decreto del congreso o por acuerd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La extinción de los organismos deberán observarse con las formalidades establecidas para su creación; debiendo, la ley o decreto respectivo, fijar la forma y términos de su extinción y liquid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os organismos y empresas correspondientes serán controlados y vigilados a través de las dependencias administrativas que designe el Presidente Municipal, así como por el Síndico y la Contraloría Municipal, que tendrán en todo tiempo, la facultad de solicitar la información y documentación que consideren necesarias para el desarrollo para tales fi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Por su parte, los organismos de la Administración Pública Municipal Descentralizada tienen la obligación de proporcionar la información y documentación requerida por los funcionarios de las dependencias aludidas, para todos los efectos que resulten pro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ara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De conformidad con lo establecido en la Ley Orgánica Municipal, el ayuntamiento podrá crear previa autorización del congreso del estado, empresas de participación municipal o fideicomisos públicos, que se constituyan con recursos de la Administración Pública Municipal y se organicen, de acuerdo a su normatividad interior, con el propósito de auxiliar al ayuntamiento en la realización de actividad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El ayuntamiento aprobará la creación, modificación o extinción de las empresas de participación municipal, para lo cual emitirá el acuerd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a participación municipal podrá ser mayoritaria y minoritaria, siendo la primera, la que satisfaga alguno de los requisit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Que el municipio, directamente o a través de otra empresa en cuyo capital tenga participación mayoritaria o de Organismos Descentralizados, aporte o sea propietario del 51% o más del capital social o de las acciones de la empres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I. Que en la constitución del capital de la empresa figuren acciones de serie especial, suscritas por el municipio; y,</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sz w:val="20"/>
          <w:szCs w:val="20"/>
        </w:rPr>
        <w:t>III. Que al municipio le corresponda la facultad de nombrar a la mayoría de los miembros del consejo de administración, junta directiva u órgano equivalent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Son empresas de participación minoritaria las sociedades en las que el municipio, uno o más Organismos Descentralizados y otra u otras empresas de participación municipal mayoritaria, conjunta o separadamente, posean acciones o parte del capital social que representen menos del 51% y el 25% o má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rPr/>
      </w:pPr>
      <w:r>
        <w:rPr>
          <w:rFonts w:cs="Tahoma" w:ascii="Tahoma" w:hAnsi="Tahoma"/>
          <w:b/>
          <w:bCs/>
          <w:sz w:val="20"/>
          <w:szCs w:val="20"/>
        </w:rPr>
        <w:t xml:space="preserve">Artículo 69.- </w:t>
      </w:r>
      <w:r>
        <w:rPr>
          <w:rFonts w:cs="Tahoma" w:ascii="Tahoma" w:hAnsi="Tahoma"/>
          <w:sz w:val="20"/>
          <w:szCs w:val="20"/>
        </w:rPr>
        <w:t>El ayuntamiento podrá aprobar y autorizar la creación de fideicomisos públicos que promuevan e impulsen el desarrollo del municipio o el beneficio colectivo de sus habitant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70.- </w:t>
      </w:r>
      <w:r>
        <w:rPr>
          <w:rFonts w:cs="Tahoma" w:ascii="Tahoma" w:hAnsi="Tahoma"/>
          <w:sz w:val="20"/>
          <w:szCs w:val="20"/>
        </w:rPr>
        <w:t>La Tesorería Municipal fungirá como fideicomitente único de la Administración Pública Municipal, en los fideicomisos que constituya el ayuntamient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Los organismos que constituyan la Administración Pública Paramunicipal, contarán con personalidad jurídica y patrimonio propio, gozarán de autonomía de gestión para el cabal cumplimiento de los objetivos y metas señalados en sus programas. al efecto contarán con una administración ágil y eficiente y se sujetarán a los sistemas de control establec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anciones y Medios de Defens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conformidades, Recursos y Sancion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72.- </w:t>
      </w:r>
      <w:r>
        <w:rPr>
          <w:rFonts w:cs="Tahoma" w:ascii="Tahoma" w:hAnsi="Tahoma"/>
          <w:sz w:val="20"/>
          <w:szCs w:val="20"/>
        </w:rPr>
        <w:t>Las inconformidades que presenten los particulares contra los actos de la Administración Pública Municipal, serán tramitadas y resueltas en términos de la ley de procedimientos administrativos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as sanciones en contra de los titulares de la Administración Pública Municipal por incumplimiento de las disposiciones contenidas en el presente reglamento, serán impuestas en términos de la Ley de Responsabilidades de los Servidores Públicos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el Periódico Oficial del Esta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Segundo.- </w:t>
      </w:r>
      <w:r>
        <w:rPr>
          <w:rFonts w:cs="Tahoma" w:ascii="Tahoma" w:hAnsi="Tahoma"/>
          <w:sz w:val="20"/>
          <w:szCs w:val="20"/>
        </w:rPr>
        <w:t>Todas las disposiciones que contravengan lo establecido en este Reglamento, serán derogadas en la fecha en que entre en vigor.</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Tercero.- </w:t>
      </w:r>
      <w:r>
        <w:rPr>
          <w:rFonts w:cs="Tahoma" w:ascii="Tahoma" w:hAnsi="Tahoma"/>
          <w:sz w:val="20"/>
          <w:szCs w:val="20"/>
        </w:rPr>
        <w:t>Para su debido conocimiento publíquese el presente reglamento en la Gaceta Municipal y remítase al Director del Periódico Oficial del Estado, para su publica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e conformidad con el Artículo 150 de la Ley Orgánica Municipal del Estado de Chiapas y para su observancia</w:t>
      </w:r>
      <w:r>
        <w:rPr>
          <w:rFonts w:cs="Tahoma" w:ascii="Tahoma" w:hAnsi="Tahoma"/>
          <w:b/>
          <w:bCs/>
          <w:sz w:val="20"/>
          <w:szCs w:val="20"/>
        </w:rPr>
        <w:t xml:space="preserve">, promulgo el presente Reglamento de la Administración Pública del Municipio de Chilón, Chiapas; </w:t>
      </w:r>
      <w:r>
        <w:rPr>
          <w:rFonts w:cs="Tahoma" w:ascii="Tahoma" w:hAnsi="Tahoma"/>
          <w:sz w:val="20"/>
          <w:szCs w:val="20"/>
        </w:rPr>
        <w:t>en la residencia del H. Ayuntamiento Constitucional de Chilón, Chiapas; a los 04 días de diciembre de 2012.</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33">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50:00Z</dcterms:created>
  <dc:creator>UAJ-SLAT; Subdirección de Legislación y Asistencia Técnica; cgarciah</dc:creator>
  <dc:description/>
  <cp:keywords/>
  <dc:language>en-US</dc:language>
  <cp:lastModifiedBy>cgarciah</cp:lastModifiedBy>
  <dcterms:modified xsi:type="dcterms:W3CDTF">2015-04-23T20:37:00Z</dcterms:modified>
  <cp:revision>21</cp:revision>
  <dc:subject/>
  <dc:title>CD 2018</dc:title>
</cp:coreProperties>
</file>