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r>
    </w:p>
    <w:p>
      <w:pPr>
        <w:pStyle w:val="TITULAR"/>
        <w:spacing w:lineRule="atLeast" w:line="272"/>
        <w:rPr>
          <w:rFonts w:ascii="Tahoma" w:hAnsi="Tahoma" w:cs="Tahoma"/>
          <w:sz w:val="36"/>
          <w:szCs w:val="36"/>
        </w:rPr>
      </w:pPr>
      <w:r>
        <w:rPr>
          <w:rFonts w:cs="Tahoma" w:ascii="Tahoma" w:hAnsi="Tahoma"/>
          <w:sz w:val="36"/>
          <w:szCs w:val="36"/>
        </w:rPr>
        <w:t>REGLAMENTO DEL ARCHIVO PARA EL MUNICIPIO DE CHILÓN, CHIAPA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97, Tercera Parte, de fecha 09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36-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 xml:space="preserve">Documento: </w:t>
      </w:r>
      <w:r>
        <w:rPr>
          <w:rFonts w:cs="Tahoma" w:ascii="Monotype Corsiva" w:hAnsi="Monotype Corsiva"/>
          <w:sz w:val="20"/>
        </w:rPr>
        <w:t>Reglamento del Archivo para el Municipio de Chilón,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pPr>
      <w:r>
        <w:rPr>
          <w:rFonts w:cs="Tahoma" w:ascii="Tahoma" w:hAnsi="Tahoma"/>
          <w:sz w:val="24"/>
          <w:szCs w:val="24"/>
        </w:rPr>
        <w:t>Considerand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Que la Constitución Política de los Estados Unidos Mexicanos y la Constitución Política del Estado de Chiapas, declaran que el municipio tendrá personalidad jurídica y patrimonio propio y a su vez este expedirá los reglamentos y disposiciones administrativas que en el ámbito de su competencia crea pertinentes.</w:t>
      </w:r>
    </w:p>
    <w:p>
      <w:pPr>
        <w:pStyle w:val="CUERPODETEXTO"/>
        <w:spacing w:lineRule="atLeast" w:line="272"/>
        <w:rPr>
          <w:rFonts w:ascii="Tahoma" w:hAnsi="Tahoma" w:eastAsia="Tahoma" w:cs="Tahoma"/>
          <w:sz w:val="20"/>
          <w:szCs w:val="20"/>
        </w:rPr>
      </w:pPr>
      <w:r>
        <w:rPr>
          <w:rFonts w:eastAsia="Tahoma" w:cs="Tahoma" w:ascii="Tahoma" w:hAnsi="Tahoma"/>
          <w:sz w:val="20"/>
          <w:szCs w:val="20"/>
        </w:rPr>
        <w:t xml:space="preserve">     </w:t>
      </w:r>
    </w:p>
    <w:p>
      <w:pPr>
        <w:pStyle w:val="CUERPODETEXTO"/>
        <w:spacing w:lineRule="atLeast" w:line="272"/>
        <w:ind w:hanging="0"/>
        <w:rPr/>
      </w:pPr>
      <w:r>
        <w:rPr>
          <w:rFonts w:cs="Tahoma" w:ascii="Tahoma" w:hAnsi="Tahoma"/>
          <w:sz w:val="20"/>
          <w:szCs w:val="20"/>
        </w:rPr>
        <w:t>Por las consideraciones antes expuestas, los integrantes del Ayuntamiento Constitucional de Chilón, Chiapas, aprobaron mediante acta de cabildo en la Sesión Extraordinaria número 02 de fecha 14 de enero de 2015, el siguiente:</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Reglamento del Archivo para el Municipio de Chilón, Chiapa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spacing w:lineRule="atLeast" w:line="272"/>
        <w:rPr>
          <w:rFonts w:ascii="Tahoma" w:hAnsi="Tahoma" w:cs="Tahoma"/>
          <w:sz w:val="20"/>
          <w:szCs w:val="20"/>
        </w:rPr>
      </w:pPr>
      <w:r>
        <w:rPr>
          <w:rFonts w:cs="Tahoma" w:ascii="Tahoma" w:hAnsi="Tahoma"/>
          <w:sz w:val="20"/>
          <w:szCs w:val="20"/>
        </w:rPr>
        <w:t>Disposiciones Generale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w:t>
      </w:r>
      <w:r>
        <w:rPr>
          <w:rFonts w:cs="Tahoma" w:ascii="Tahoma" w:hAnsi="Tahoma"/>
          <w:sz w:val="20"/>
          <w:szCs w:val="20"/>
        </w:rPr>
        <w:t xml:space="preserve"> El presente Reglamento es de orden público e interés social, de observancia general en el territorio del municipio de Chilón, Chiapas; el cual regulará y garantizará todas las actividades inherentes al manejo de documentos administrativos, de concentración e históricos, pertenecientes a la Administración Municipal, que constituyen parte importante del patrimonio cultural de este municipio.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w:t>
      </w:r>
      <w:r>
        <w:rPr>
          <w:rFonts w:cs="Tahoma" w:ascii="Tahoma" w:hAnsi="Tahoma"/>
          <w:sz w:val="20"/>
          <w:szCs w:val="20"/>
        </w:rPr>
        <w:t xml:space="preserve"> Es competencia del ayuntamiento, imponer las sanciones a las infracciones a este reglamento, sin perjuicio de las penas señaladas por las demás disposiciones aplicable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3°.-</w:t>
      </w:r>
      <w:r>
        <w:rPr>
          <w:rFonts w:cs="Tahoma" w:ascii="Tahoma" w:hAnsi="Tahoma"/>
          <w:sz w:val="20"/>
          <w:szCs w:val="20"/>
        </w:rPr>
        <w:t xml:space="preserve"> La autoridad municipal, a través de la Secretaría Municipal, organizará, dirigirá y controlará el sistema de Archivo Municipal, asesorándose por el consejo técnico consultivo; y de todos los responsables de los archivos de cada una de las dependencias, además del o los responsables del Archivo Municipal.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uto" w:line="240"/>
        <w:ind w:hanging="0"/>
        <w:rPr/>
      </w:pPr>
      <w:r>
        <w:rPr>
          <w:rFonts w:cs="Tahoma" w:ascii="Tahoma" w:hAnsi="Tahoma"/>
          <w:b/>
          <w:bCs/>
          <w:sz w:val="20"/>
          <w:szCs w:val="20"/>
        </w:rPr>
        <w:t>Artículo 4°.-</w:t>
      </w:r>
      <w:r>
        <w:rPr>
          <w:rFonts w:cs="Tahoma" w:ascii="Tahoma" w:hAnsi="Tahoma"/>
          <w:sz w:val="20"/>
          <w:szCs w:val="20"/>
        </w:rPr>
        <w:t xml:space="preserve"> Queda facultada a interpretar este reglamento para efectos administrativos, la Secretaría Municipal, la cual dictará las disposiciones administrativas que requiera la adecuada aplicación de este.</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5°.- </w:t>
      </w:r>
      <w:r>
        <w:rPr>
          <w:rFonts w:cs="Tahoma" w:ascii="Tahoma" w:hAnsi="Tahoma"/>
          <w:sz w:val="20"/>
          <w:szCs w:val="20"/>
        </w:rPr>
        <w:t xml:space="preserve">Es obligación del ayuntamiento, contar con un Archivo Municipal formalmente establecido; esto es, con recurso humano calificado, recursos generados especialmente dedicados a cumplir con los objetivos y funciones específicas, de acuerdo a las previsiones de este reglamento.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6°.-</w:t>
      </w:r>
      <w:r>
        <w:rPr>
          <w:rFonts w:cs="Tahoma" w:ascii="Tahoma" w:hAnsi="Tahoma"/>
          <w:sz w:val="20"/>
          <w:szCs w:val="20"/>
        </w:rPr>
        <w:t xml:space="preserve"> El acervo del Archivo Municipal es propiedad pública y tiene carácter de intransferible e imprescriptible, por lo cual no podrá ser enajenado, extraído o maltratado por ninguna persona física o moral, con pena de ser castigada según las disposiciones jurídicas aplicables.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 xml:space="preserve">Capítulo II </w:t>
      </w:r>
    </w:p>
    <w:p>
      <w:pPr>
        <w:pStyle w:val="TITULAR"/>
        <w:spacing w:lineRule="atLeast" w:line="272"/>
        <w:rPr>
          <w:rFonts w:ascii="Tahoma" w:hAnsi="Tahoma" w:cs="Tahoma"/>
          <w:sz w:val="20"/>
          <w:szCs w:val="20"/>
        </w:rPr>
      </w:pPr>
      <w:r>
        <w:rPr>
          <w:rFonts w:cs="Tahoma" w:ascii="Tahoma" w:hAnsi="Tahoma"/>
          <w:sz w:val="20"/>
          <w:szCs w:val="20"/>
        </w:rPr>
        <w:t>Definicione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7°.- </w:t>
      </w:r>
      <w:r>
        <w:rPr>
          <w:rFonts w:cs="Tahoma" w:ascii="Tahoma" w:hAnsi="Tahoma"/>
          <w:sz w:val="20"/>
          <w:szCs w:val="20"/>
        </w:rPr>
        <w:t>Para los efectos del presente reglamento se entenderá por:</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a) </w:t>
        <w:tab/>
        <w:t xml:space="preserve">Documento: El testimonio de la actividad administrativa de la Presidencia Municipal, fijado en un soporte perdurable, que por su valor administrativo, legal, fiscal y por su valor histórico testimonial, debe permanecer en la mism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b) </w:t>
        <w:tab/>
        <w:t xml:space="preserve">Administración de Documentos: Metodología integral para planear, organizar, dirigir y controlar la producción; uso, manejo, circulación, selección y eliminación de los documentos públic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c) </w:t>
        <w:tab/>
        <w:t xml:space="preserve">Archivo: El conjunto organizado de documentos generados y recibidos por la Administración Municipal, en cualquiera de sus dependencias en el diario ejercicio de sus funciones, mismos que se conservan por los valores anteriormente mencionad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d)</w:t>
        <w:tab/>
        <w:t xml:space="preserve">Guía: Instrumento que orienta, breve y exactamente la totalidad de los fondos que conforman el Archivo Municipal, de tal forma que se pueda tener fácil acceso a las secciones, que integran el acervo del mism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e) </w:t>
        <w:tab/>
        <w:t xml:space="preserve">Inventario: Instrumento de información, que proporciona orientación de más particular detalle, sobre el contenido de las series que integran las secciones del Archivo Municip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f) </w:t>
        <w:tab/>
        <w:t xml:space="preserve">Poda: Acción que se desarrolla en el archivo administrativo, desechando las copias en exceso de los expedientes, antes de que estos sean guardados en el Archivo Municip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g)</w:t>
        <w:tab/>
        <w:t xml:space="preserve">Depuración: Procedimiento establecido por el archivo general de la nación, mediante el cual son seleccionados los documentos que deban conservarse, separándolos de aquellos que deberán ser eliminad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h) </w:t>
        <w:tab/>
        <w:t xml:space="preserve">Clasificación Documental: Organización documental que se lleva a cabo con base en el principio de procedencia y orden original, que consiste en ordenar los documentos según la entidad orgánica que los produjo; y según las funciones y actividades que dieron origen a su produc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Archivo Administrativo: Aquel en donde se concentran expedientes de asuntos en trámite y que son de uso exclusivo de la instancia administrativ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j)</w:t>
        <w:tab/>
        <w:t>Archivo de Concentración: El formado por los expedientes, cuya consulta ya no es frecuente y que se reúnen para su conservación o mantenimiento, y que solo esperan cumplir con la fecha de caducidad que los ordenamientos legales fijen, para proceder a su eliminación o su conservación pasando a ser patrimonio histórico.</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k)</w:t>
        <w:tab/>
        <w:t xml:space="preserve">Archivo Histórico: El lugar a donde se transfieren los documentos, cuya vigencia administrativa ha terminado y que por su valor histórico, evidencial y testimonial en cuanto a la información que contienen, son seleccionados para su custodia y conservación permanente.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w:t>
        <w:tab/>
        <w:t xml:space="preserve">Sistema Municipal de Archivo: La forma coordinada del funcionamiento de los archivos, entre el archivo de administración, de concentración y archivo histórico municipal para brindar un mejor servicio en el acceso a la información, adecuándose a los cambios archivísticos, que redunden en beneficio de la Administración Municipal. </w:t>
      </w:r>
    </w:p>
    <w:p>
      <w:pPr>
        <w:pStyle w:val="CUERPODETEXTO"/>
        <w:spacing w:lineRule="atLeast" w:line="286"/>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Artículo 8°.-</w:t>
      </w:r>
      <w:r>
        <w:rPr>
          <w:rFonts w:cs="Tahoma" w:ascii="Tahoma" w:hAnsi="Tahoma"/>
          <w:sz w:val="20"/>
          <w:szCs w:val="20"/>
        </w:rPr>
        <w:t xml:space="preserve"> El sistema de Archivo Municipal estará integrado por: </w:t>
      </w:r>
    </w:p>
    <w:p>
      <w:pPr>
        <w:pStyle w:val="CUERPODETEXT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1.</w:t>
        <w:tab/>
        <w:t xml:space="preserve">Los archivos administrativos, de las diferentes dependencias municipale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 xml:space="preserve">2. </w:t>
        <w:tab/>
        <w:t xml:space="preserve">Los archivos de concentración de las diferentes dependencias, siendo el lugar de su ubicación el Archivo Municipal.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3.</w:t>
        <w:tab/>
        <w:t xml:space="preserve">El Archivo Histórico. </w:t>
      </w:r>
    </w:p>
    <w:p>
      <w:pPr>
        <w:pStyle w:val="CUERPODETEXTO"/>
        <w:spacing w:lineRule="atLeast" w:line="286"/>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 xml:space="preserve">Artículo 9°.- </w:t>
      </w:r>
      <w:r>
        <w:rPr>
          <w:rFonts w:cs="Tahoma" w:ascii="Tahoma" w:hAnsi="Tahoma"/>
          <w:sz w:val="20"/>
          <w:szCs w:val="20"/>
        </w:rPr>
        <w:t xml:space="preserve">Los titulares de las dependencias municipales, enviarán a sus respectivos archivos de concentración, en el mes de febrero de cada año, la documentación del año anterior, que por su importancia amerite su guarda y conservación; previamente seleccionados e inventariados. </w:t>
      </w:r>
    </w:p>
    <w:p>
      <w:pPr>
        <w:pStyle w:val="CUERPODETEXTO"/>
        <w:spacing w:lineRule="atLeast" w:line="286"/>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Artículo 10</w:t>
      </w:r>
      <w:r>
        <w:rPr>
          <w:rFonts w:cs="Tahoma" w:ascii="Tahoma" w:hAnsi="Tahoma"/>
          <w:sz w:val="20"/>
          <w:szCs w:val="20"/>
        </w:rPr>
        <w:t xml:space="preserve">.- En los casos de perdida, destrucción, extravío o robo de un documento, el servidor público responsable de su custodia, deberá hacerlo de inmediato, del conocimiento de su superior jerárquico, para que este prevea lo necesario, a fin de lograr su recuperación o reconstrucción y las diligencias que sean pertinentes. </w:t>
      </w:r>
    </w:p>
    <w:p>
      <w:pPr>
        <w:pStyle w:val="CUERPODETEXTO"/>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t xml:space="preserve">Capítulo III </w:t>
      </w:r>
    </w:p>
    <w:p>
      <w:pPr>
        <w:pStyle w:val="TITULAR"/>
        <w:spacing w:lineRule="atLeast" w:line="286"/>
        <w:rPr>
          <w:rFonts w:ascii="Tahoma" w:hAnsi="Tahoma" w:cs="Tahoma"/>
          <w:sz w:val="20"/>
          <w:szCs w:val="20"/>
        </w:rPr>
      </w:pPr>
      <w:r>
        <w:rPr>
          <w:rFonts w:cs="Tahoma" w:ascii="Tahoma" w:hAnsi="Tahoma"/>
          <w:sz w:val="20"/>
          <w:szCs w:val="20"/>
        </w:rPr>
        <w:t>De los Objetivos</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11.-</w:t>
      </w:r>
      <w:r>
        <w:rPr>
          <w:rFonts w:cs="Tahoma" w:ascii="Tahoma" w:hAnsi="Tahoma"/>
          <w:sz w:val="20"/>
          <w:szCs w:val="20"/>
        </w:rPr>
        <w:t xml:space="preserve"> El Archivo Municipal a través del Sistema Municipal de Archivo, tendrá los siguientes objetivos: </w:t>
      </w:r>
    </w:p>
    <w:p>
      <w:pPr>
        <w:pStyle w:val="CUERPODETEXT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 xml:space="preserve">1. </w:t>
        <w:tab/>
        <w:t xml:space="preserve">Brindar un mejor servicio a la Administración Municipal, facilitando el acceso a la información, preservando y controlando, toda la documentación que se haya generado en el transcurso de la actividad administrativa;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2.</w:t>
        <w:tab/>
        <w:t xml:space="preserve">Ordenar los documentos a través de un sistema de clasificación para su manejo y control;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3.</w:t>
        <w:tab/>
        <w:t xml:space="preserve">Efectuar las operaciones de transferencia y depuración de los documentos, de manera única y homogénea, de todos los archivos de las dependencias de gobierno municipal, en base al documento oficial que a efecto se expida; </w:t>
      </w:r>
    </w:p>
    <w:p>
      <w:pPr>
        <w:pStyle w:val="TABULADO"/>
        <w:rPr>
          <w:rFonts w:ascii="Tahoma" w:hAnsi="Tahoma" w:cs="Tahoma"/>
          <w:sz w:val="20"/>
          <w:szCs w:val="20"/>
        </w:rPr>
      </w:pPr>
      <w:r>
        <w:rPr>
          <w:rFonts w:cs="Tahoma" w:ascii="Tahoma" w:hAnsi="Tahoma"/>
          <w:sz w:val="20"/>
          <w:szCs w:val="20"/>
        </w:rPr>
        <w:t xml:space="preserve">4. </w:t>
        <w:tab/>
        <w:t>Impulsar y promover, la modernización de los procedimientos utilizados en la salvaguarda de la documentación administrativa de concentración e histórica, generada en las diversas dependencias de la Administración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5.</w:t>
        <w:tab/>
        <w:t>Contribuir a rescatar y profundizar el sentimiento de identidad municipal, a través de la preservación y difusión de la memoria histórica colectiv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6.</w:t>
        <w:tab/>
        <w:t xml:space="preserve">Optimizar los servicios documentales de archivo, a fin de convertirlos en fuentes esenciales de informa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7.</w:t>
        <w:tab/>
        <w:t xml:space="preserve">Promover y apoyar al sistema estatal de archiv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8. </w:t>
        <w:tab/>
        <w:t>Establecer el mecanismo de coordinación con archivos privados y públicos, para recuperar documentos que pertenecen al patrimonio histórico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9.</w:t>
        <w:tab/>
        <w:t>Diseñar, instrumentar, impulsar y promover eventos específicos de capacitación y adiestramiento, que propicien el desarrollo de los recursos humanos, en las técnicas y estrategias de la actividad archivístic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10.</w:t>
        <w:tab/>
        <w:t xml:space="preserve">Las demás que señalen los acuerdos, instructivos, circulares de carácter municipal y disposiciones aplicables.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 xml:space="preserve">Capítulo IV </w:t>
      </w:r>
    </w:p>
    <w:p>
      <w:pPr>
        <w:pStyle w:val="TITULAR"/>
        <w:spacing w:lineRule="atLeast" w:line="272"/>
        <w:rPr>
          <w:rFonts w:ascii="Tahoma" w:hAnsi="Tahoma" w:cs="Tahoma"/>
          <w:sz w:val="20"/>
          <w:szCs w:val="20"/>
        </w:rPr>
      </w:pPr>
      <w:r>
        <w:rPr>
          <w:rFonts w:cs="Tahoma" w:ascii="Tahoma" w:hAnsi="Tahoma"/>
          <w:sz w:val="20"/>
          <w:szCs w:val="20"/>
        </w:rPr>
        <w:t>Del Archivo Administrativo</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2.-</w:t>
      </w:r>
      <w:r>
        <w:rPr>
          <w:rFonts w:cs="Tahoma" w:ascii="Tahoma" w:hAnsi="Tahoma"/>
          <w:sz w:val="20"/>
          <w:szCs w:val="20"/>
        </w:rPr>
        <w:t xml:space="preserve"> Lo conforman los documentos o expedientes relativos a asuntos que no han sido resueltos y cuya conservación en la oficina es necesaria, hasta el término de la gestión de que se trata. Estos serán consultados por los funcionarios y personal de las dependencias que los generen y no están abiertos a un público externo de la Administración Municipal.</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 xml:space="preserve">Capítulo V </w:t>
      </w:r>
    </w:p>
    <w:p>
      <w:pPr>
        <w:pStyle w:val="TITULAR"/>
        <w:spacing w:lineRule="atLeast" w:line="272"/>
        <w:rPr>
          <w:rFonts w:ascii="Tahoma" w:hAnsi="Tahoma" w:cs="Tahoma"/>
          <w:sz w:val="20"/>
          <w:szCs w:val="20"/>
        </w:rPr>
      </w:pPr>
      <w:r>
        <w:rPr>
          <w:rFonts w:cs="Tahoma" w:ascii="Tahoma" w:hAnsi="Tahoma"/>
          <w:sz w:val="20"/>
          <w:szCs w:val="20"/>
        </w:rPr>
        <w:t>Del Archivo de Concentración</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3.</w:t>
      </w:r>
      <w:r>
        <w:rPr>
          <w:rFonts w:cs="Tahoma" w:ascii="Tahoma" w:hAnsi="Tahoma"/>
          <w:sz w:val="20"/>
          <w:szCs w:val="20"/>
        </w:rPr>
        <w:t xml:space="preserve">- Está conformado por los documentos generados por las diferentes dependencias del ayuntamiento, cuyo valor administrativo ha concluido; pero cuyos valores fiscales, legales e históricos siguen vigente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4</w:t>
      </w:r>
      <w:r>
        <w:rPr>
          <w:rFonts w:cs="Tahoma" w:ascii="Tahoma" w:hAnsi="Tahoma"/>
          <w:sz w:val="20"/>
          <w:szCs w:val="20"/>
        </w:rPr>
        <w:t xml:space="preserve">.- Los documentos que después de haber transcurrido el tiempo de caducidad, fijado por disposiciones superiores y que el personal del archivo de concentración, juzgue carentes de valor histórico, serán puestos a consideración del ayuntamiento, a través de la Secretaría Municipal, para la depuración; sustentando su criterio en un informe pormenorizado, para su examen y aprobación, lo que será asentado en el acta de cabildo correspondiente; aprobada su baja, se procederá a su destrucción en presencia de las autoridade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15</w:t>
      </w:r>
      <w:r>
        <w:rPr>
          <w:rFonts w:cs="Tahoma" w:ascii="Tahoma" w:hAnsi="Tahoma"/>
          <w:sz w:val="20"/>
          <w:szCs w:val="20"/>
        </w:rPr>
        <w:t>.- Realizado el inventario del material a transferir al Archivo Histórico; así como también, la elab0racion de la guía general para la localización de los documentos; se transferirá al archivo histórico, a efecto de acrecentar su acervo.</w:t>
      </w:r>
    </w:p>
    <w:p>
      <w:pPr>
        <w:pStyle w:val="TITULAR"/>
        <w:rPr>
          <w:rFonts w:ascii="Tahoma" w:hAnsi="Tahoma" w:cs="Tahoma"/>
          <w:sz w:val="20"/>
          <w:szCs w:val="20"/>
        </w:rPr>
      </w:pPr>
      <w:r>
        <w:rPr>
          <w:rFonts w:cs="Tahoma" w:ascii="Tahoma" w:hAnsi="Tahoma"/>
          <w:sz w:val="20"/>
          <w:szCs w:val="20"/>
        </w:rPr>
        <w:t>Capítulo VI</w:t>
      </w:r>
    </w:p>
    <w:p>
      <w:pPr>
        <w:pStyle w:val="TITULAR"/>
        <w:rPr>
          <w:rFonts w:ascii="Tahoma" w:hAnsi="Tahoma" w:cs="Tahoma"/>
          <w:sz w:val="20"/>
          <w:szCs w:val="20"/>
        </w:rPr>
      </w:pPr>
      <w:r>
        <w:rPr>
          <w:rFonts w:cs="Tahoma" w:ascii="Tahoma" w:hAnsi="Tahoma"/>
          <w:sz w:val="20"/>
          <w:szCs w:val="20"/>
        </w:rPr>
        <w:t>Del Archivo Histórico Municipal</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6.-</w:t>
      </w:r>
      <w:r>
        <w:rPr>
          <w:rFonts w:cs="Tahoma" w:ascii="Tahoma" w:hAnsi="Tahoma"/>
          <w:sz w:val="20"/>
          <w:szCs w:val="20"/>
        </w:rPr>
        <w:t xml:space="preserve"> Está conformado por los documentos, cuyo valor histórico, evidencial y testimonial, hace necesaria su custodia y conservación permanente.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7.-</w:t>
      </w:r>
      <w:r>
        <w:rPr>
          <w:rFonts w:cs="Tahoma" w:ascii="Tahoma" w:hAnsi="Tahoma"/>
          <w:sz w:val="20"/>
          <w:szCs w:val="20"/>
        </w:rPr>
        <w:t xml:space="preserve"> Corresponde al ayuntamiento el control, conservación y difusión de la documentación bajo su custodia.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8.</w:t>
      </w:r>
      <w:r>
        <w:rPr>
          <w:rFonts w:cs="Tahoma" w:ascii="Tahoma" w:hAnsi="Tahoma"/>
          <w:sz w:val="20"/>
          <w:szCs w:val="20"/>
        </w:rPr>
        <w:t xml:space="preserve">- El Archivo Histórico Municipal, recibirá e incorporara los documentos de valor histórico, provenientes de los archivos de concentración, definiendo las condiciones y modalidades con que estos, deban transferir dicho material.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w:t>
      </w:r>
    </w:p>
    <w:p>
      <w:pPr>
        <w:pStyle w:val="TITULAR"/>
        <w:rPr>
          <w:rFonts w:ascii="Tahoma" w:hAnsi="Tahoma" w:cs="Tahoma"/>
          <w:sz w:val="20"/>
          <w:szCs w:val="20"/>
        </w:rPr>
      </w:pPr>
      <w:r>
        <w:rPr>
          <w:rFonts w:cs="Tahoma" w:ascii="Tahoma" w:hAnsi="Tahoma"/>
          <w:sz w:val="20"/>
          <w:szCs w:val="20"/>
        </w:rPr>
        <w:t>De la Organización Interna del Sistema de Archivo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9.-</w:t>
      </w:r>
      <w:r>
        <w:rPr>
          <w:rFonts w:cs="Tahoma" w:ascii="Tahoma" w:hAnsi="Tahoma"/>
          <w:sz w:val="20"/>
          <w:szCs w:val="20"/>
        </w:rPr>
        <w:t xml:space="preserve"> El sistema de Archivo Municipal se organizará con el siguiente personal: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Un Coordinador General de Archivo, cuya responsabilidad recaerá en el Secretario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I. </w:t>
        <w:tab/>
        <w:t xml:space="preserve">Un encargado del Archivo Administrativo, designado por cada dependencia de la Administración Municipal.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VIII </w:t>
      </w:r>
    </w:p>
    <w:p>
      <w:pPr>
        <w:pStyle w:val="TITULAR"/>
        <w:rPr>
          <w:rFonts w:ascii="Tahoma" w:hAnsi="Tahoma" w:cs="Tahoma"/>
          <w:sz w:val="20"/>
          <w:szCs w:val="20"/>
        </w:rPr>
      </w:pPr>
      <w:r>
        <w:rPr>
          <w:rFonts w:cs="Tahoma" w:ascii="Tahoma" w:hAnsi="Tahoma"/>
          <w:sz w:val="20"/>
          <w:szCs w:val="20"/>
        </w:rPr>
        <w:t>Atribuciones y Obligaciones de los Integrantes del Sistema de Archivo Municipal</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0.- </w:t>
      </w:r>
      <w:r>
        <w:rPr>
          <w:rFonts w:cs="Tahoma" w:ascii="Tahoma" w:hAnsi="Tahoma"/>
          <w:sz w:val="20"/>
          <w:szCs w:val="20"/>
        </w:rPr>
        <w:t xml:space="preserve">Del Coordinador General: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 </w:t>
        <w:tab/>
        <w:t xml:space="preserve">Ejercer la máxima autoridad, en todos los asuntos inherentes al desempeño de su cargo, dependiendo en forma directa del Presidente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Considerar las opiniones que en la materia emita el consejo técnico consultiv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II. </w:t>
        <w:tab/>
        <w:t>Observar en su caso, los lineamientos administrativos que en materia de archivonomía, dicte el departamento de archivo general del Est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Acordar en su caso, la formación de secciones especializadas para el mejor funcionamiento de los archiv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Apoyar planes de capacitación del person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Mantener contacto permanente con el archivo general e histórico del estado y el nacional, a efecto de impulsar las relaciones con est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Emitir opinión en la contratación del personal al servicio municipal, procurando que este reúna los conocimientos archivísticos y administrativos necesari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VIII. </w:t>
        <w:tab/>
        <w:t xml:space="preserve">Emitir las normas, políticas y lineamientos generales para asegurar la preservación, conservación y clasificación de los archivo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X.</w:t>
        <w:tab/>
        <w:t>Planear, programar, organizar, dirigir, controlar y evaluar los trabajos relacionados con el buen funcionamiento del archivo;</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w:t>
        <w:tab/>
        <w:t xml:space="preserve">Presentar anteproyecto de programas y presupuestos para el logro de sus objetivos, así como la gestión de dotación de recursos necesarios para el desarrollo de sus funcione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I.</w:t>
        <w:tab/>
        <w:t xml:space="preserve">Comunicar a los titulares de las dependencias, las irregularidades que existan en sus archivos, envíos y manejo de los documento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II.</w:t>
        <w:tab/>
        <w:t xml:space="preserve">Coordinar a los encargados de los archivos de las diferentes dependencias municipales, en la depuración de los acervos documentales, tomando en cuenta al valor administrativo, legal, fiscal e histórico que tengan;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III.</w:t>
        <w:tab/>
        <w:t xml:space="preserve">Vigilar que ningún empleado de la administración municipal, suministre al público datos sobre cualquier tipo de documentación que se conserve en los archivos, ni copia de documentos, sin previa autorización de la Secretaría;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IV.</w:t>
        <w:tab/>
        <w:t xml:space="preserve">Localizar y en su caso iniciar a través del archivo, los trámites necesarios para adquirir originales o reproducciones, de los documentos que se consideren de interés para enriquecer el caudal histórico del municipio;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V.</w:t>
        <w:tab/>
        <w:t xml:space="preserve">Cuidar el estricto cumplimiento de este reglamento y de las políticas, procedimientos y disciplinas establecidas en el archivo;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VI.</w:t>
        <w:tab/>
        <w:t>Autorizar copia certificada de la documentación que se requiera, en los términos del presente; y,</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XVII.</w:t>
        <w:tab/>
        <w:t xml:space="preserve">Las demás que señale este reglamento y otras disposiciones aplicables. </w:t>
      </w:r>
    </w:p>
    <w:p>
      <w:pPr>
        <w:pStyle w:val="CUERPODETEXTO"/>
        <w:spacing w:lineRule="atLeast" w:line="286"/>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21</w:t>
      </w:r>
      <w:r>
        <w:rPr>
          <w:rFonts w:cs="Tahoma" w:ascii="Tahoma" w:hAnsi="Tahoma"/>
          <w:sz w:val="20"/>
          <w:szCs w:val="20"/>
        </w:rPr>
        <w:t xml:space="preserve">.- De los encargados de los archivos administrativos, en cada dependencia de la Administración Municipal: </w:t>
      </w:r>
    </w:p>
    <w:p>
      <w:pPr>
        <w:pStyle w:val="CUERPODETEXT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w:t>
        <w:tab/>
        <w:t xml:space="preserve">Decepcionar por vía de la oficialía de partes, o de la forma establecida en su dependencia, la correspondencia externa e interna para su trámite;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I.</w:t>
        <w:tab/>
        <w:t xml:space="preserve">Organizar la documentación conforme a los procedimientos y técnicas archivísticas implantadas por el sistema de Archivo Municipal;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II.</w:t>
        <w:tab/>
        <w:t xml:space="preserve">Elaborar los inventarlos de la documentación existente en su dependencia;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V.</w:t>
        <w:tab/>
        <w:t xml:space="preserve">Mantener contacto constante con la Secretaría Municipal, a fin de informar del estado en que se encuentra la documentación a su cargo;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V.</w:t>
        <w:tab/>
        <w:t>Facilitar el acceso a los documentos a las personas que laboren en esa dependencia, previo resguardo firmado por el solicita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Cuidar que los documentos no se deterioren o extravíe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Conservar la documentación de contenido administrativo de importancia; hasta que personal calificado determine su valor histórico o destino fin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Participar en programas de capacitación y actualización sobre archivonomía;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 xml:space="preserve">Las demás que en el ámbito de su competencia, les encomiende la superioridad.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 xml:space="preserve">Capítulo IX </w:t>
      </w:r>
    </w:p>
    <w:p>
      <w:pPr>
        <w:pStyle w:val="TITULAR"/>
        <w:spacing w:lineRule="atLeast" w:line="272"/>
        <w:rPr>
          <w:rFonts w:ascii="Tahoma" w:hAnsi="Tahoma" w:cs="Tahoma"/>
          <w:sz w:val="20"/>
          <w:szCs w:val="20"/>
        </w:rPr>
      </w:pPr>
      <w:r>
        <w:rPr>
          <w:rFonts w:cs="Tahoma" w:ascii="Tahoma" w:hAnsi="Tahoma"/>
          <w:sz w:val="20"/>
          <w:szCs w:val="20"/>
        </w:rPr>
        <w:t>Uso del Archivo Histórico</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22.-</w:t>
      </w:r>
      <w:r>
        <w:rPr>
          <w:rFonts w:cs="Tahoma" w:ascii="Tahoma" w:hAnsi="Tahoma"/>
          <w:sz w:val="20"/>
          <w:szCs w:val="20"/>
        </w:rPr>
        <w:t xml:space="preserve"> Tratándose del Archivo Histórico Municipal, habrá una sección de consultas para el público en general, debiendo sujetarse el consultante a las siguientes norma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Se identificará plenamente ante el encargado del Archivo Histórico Municip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Llenará una solicitud, especificando el objeto de su investiga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Se registrará en el libro de control de consultas y de documenta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Se presentará a la sala de consulta, únicamente con los útiles necesarios para la realización de su investiga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Deberá devolver al término de la consulta, los documentos en el estado en que le fueron facilitadas; en caso contrario, será sancionado conforme a este Eeglamen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No deberá introducir al local que ocupa el archivo histórico, aparatos o instrumentos que deterioren el acerv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Deberá, si requiere consultar más de un documento, solicitarlo con anticipación para su eficaz localiza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No se le permitirá la salida de documentos, para consulta fuera del local del Archivo Histórico Municipal;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 xml:space="preserve">Al término de la consulta, se verificará el estado de los documento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3.</w:t>
      </w:r>
      <w:r>
        <w:rPr>
          <w:rFonts w:cs="Tahoma" w:ascii="Tahoma" w:hAnsi="Tahoma"/>
          <w:sz w:val="20"/>
          <w:szCs w:val="20"/>
        </w:rPr>
        <w:t xml:space="preserve">- Los documentos que constituyen el Patrimonio Histórico Municipal, cuyo valor sea inapreciable, solo podrán ser consultados y reproducidos mediante la autorización del Presidente Municipal.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4</w:t>
      </w:r>
      <w:r>
        <w:rPr>
          <w:rFonts w:cs="Tahoma" w:ascii="Tahoma" w:hAnsi="Tahoma"/>
          <w:sz w:val="20"/>
          <w:szCs w:val="20"/>
        </w:rPr>
        <w:t xml:space="preserve">.- En el caso de solicitar cualquier reproducción del material del acervo, deberá realizarse el pago de los derechos correspondiente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El servicio de préstamo a instituciones, se regirá de la siguiente maner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El servicio de préstamo temporal de documentos, solo podrá hacerse a instituciones públicas y mediante convenio por escrito con el ayuntamiento, para garantizar la conservación y resguardo de los mism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I. </w:t>
        <w:tab/>
        <w:t xml:space="preserve">En la autorización del préstamo correspondiente, se deberá anotar el tiempo de duración, cuidados especiales y demás técnicas de preservación que dicte el Archivo Municipal; así como la supervisión que garantice el cumplimiento de este requisito; y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El cumplimiento de uno de los requisitos, antes señalados será causa de terminación del conveni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6</w:t>
      </w:r>
      <w:r>
        <w:rPr>
          <w:rFonts w:cs="Tahoma" w:ascii="Tahoma" w:hAnsi="Tahoma"/>
          <w:sz w:val="20"/>
          <w:szCs w:val="20"/>
        </w:rPr>
        <w:t xml:space="preserve">.- Cuando salga un documento del Archivo Histórico, deberá quedar registrado en un libro especial; anotando: fecha nombre del solicitante, dependencia, fecha de entrega y término del préstamo, numero de hojas, ubicación, clasificación, denominación y características del documento, oficio de autorización y firma del solicitante.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7</w:t>
      </w:r>
      <w:r>
        <w:rPr>
          <w:rFonts w:cs="Tahoma" w:ascii="Tahoma" w:hAnsi="Tahoma"/>
          <w:sz w:val="20"/>
          <w:szCs w:val="20"/>
        </w:rPr>
        <w:t xml:space="preserve">.- Cuando algún documento sea solicitado para ser utilizado en la edición de un libro, revista o cualquier tipo de publicación, el investigador se comprometerá; además de dar el crédito correspondiente al ayuntamiento, a regresar el documento en las mismas condiciones en que lo recibió, así como a entregar dos ejemplares gratuitos de cada edición que realice.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8</w:t>
      </w:r>
      <w:r>
        <w:rPr>
          <w:rFonts w:cs="Tahoma" w:ascii="Tahoma" w:hAnsi="Tahoma"/>
          <w:sz w:val="20"/>
          <w:szCs w:val="20"/>
        </w:rPr>
        <w:t>.- A las personas o consultores que no observen el presente reglamento, se les suspenderán sus derechos de consulta y si la causa lo amerita, serán puestos a disposición de las autoridades correspondient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X </w:t>
      </w:r>
    </w:p>
    <w:p>
      <w:pPr>
        <w:pStyle w:val="TITULAR"/>
        <w:rPr>
          <w:rFonts w:ascii="Tahoma" w:hAnsi="Tahoma" w:cs="Tahoma"/>
          <w:sz w:val="20"/>
          <w:szCs w:val="20"/>
        </w:rPr>
      </w:pPr>
      <w:r>
        <w:rPr>
          <w:rFonts w:cs="Tahoma" w:ascii="Tahoma" w:hAnsi="Tahoma"/>
          <w:sz w:val="20"/>
          <w:szCs w:val="20"/>
        </w:rPr>
        <w:t>De las Falt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9</w:t>
      </w:r>
      <w:r>
        <w:rPr>
          <w:rFonts w:cs="Tahoma" w:ascii="Tahoma" w:hAnsi="Tahoma"/>
          <w:sz w:val="20"/>
          <w:szCs w:val="20"/>
        </w:rPr>
        <w:t xml:space="preserve">.- Se considerarán como faltas contravenientes al presente reglamento las siguient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No acatar las disposiciones de orden técnico y administrativo, que dicte este reglamento o la autoridad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No efectuar las funciones que se encomiendan de acuerdo con los sistemas de administración de documentos, implantados por el sistema de Archivo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Reproducir por cualquier medio documento, sin la autorización correspondi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Sustraer de los archivos, papeles o cualquier objeto perteneciente al patrimonio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Descuidar la preservación del acervo documental bajo su responsabilidad y custod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Comunicar a cualquier persona o institución, informes sobre el acervo de los archivos administrativos, cuando se trate de asuntos personales o particulares; </w:t>
      </w:r>
    </w:p>
    <w:p>
      <w:pPr>
        <w:pStyle w:val="TABULADO"/>
        <w:rPr>
          <w:rFonts w:ascii="Tahoma" w:hAnsi="Tahoma" w:cs="Tahoma"/>
          <w:sz w:val="20"/>
          <w:szCs w:val="20"/>
        </w:rPr>
      </w:pPr>
      <w:r>
        <w:rPr>
          <w:rFonts w:cs="Tahoma" w:ascii="Tahoma" w:hAnsi="Tahoma"/>
          <w:sz w:val="20"/>
          <w:szCs w:val="20"/>
        </w:rPr>
        <w:t>VII.</w:t>
        <w:tab/>
        <w:t xml:space="preserve">Alterar, modificar, falsificar o destruir correspondencia, documentos, comprobantes o controles del archivo; independientemente de la finalidad con la que se hag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Introducir al archivo alimentos, cigarrillos encendidos o cualquier producto que de alguna manera perjudique, o ponga en peligro el material de trabajo o la seguridad del acervo de los archiv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Introducir consigo a persona ajena a la dependencia y sin asunto a tratar en la mism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El abandono y/o desatención al públic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XI </w:t>
      </w:r>
    </w:p>
    <w:p>
      <w:pPr>
        <w:pStyle w:val="TITULAR"/>
        <w:rPr>
          <w:rFonts w:ascii="Tahoma" w:hAnsi="Tahoma" w:cs="Tahoma"/>
          <w:sz w:val="20"/>
          <w:szCs w:val="20"/>
        </w:rPr>
      </w:pPr>
      <w:r>
        <w:rPr>
          <w:rFonts w:cs="Tahoma" w:ascii="Tahoma" w:hAnsi="Tahoma"/>
          <w:sz w:val="20"/>
          <w:szCs w:val="20"/>
        </w:rPr>
        <w:t>De las Sancion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0</w:t>
      </w:r>
      <w:r>
        <w:rPr>
          <w:rFonts w:cs="Tahoma" w:ascii="Tahoma" w:hAnsi="Tahoma"/>
          <w:sz w:val="20"/>
          <w:szCs w:val="20"/>
        </w:rPr>
        <w:t xml:space="preserve">.- El Ayuntamiento, a través del Presidente Municipal, de acuerdo a la magnitud de la falta de la infracción y al tipo, sancionará de la siguiente manera: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A los servidores públicos, que contravengan los preceptos de este reglamento e incurran en responsabilidades, se les aplicarán las disposiciones contenidas en la Ley de Responsabilidades de los Servidores Públicos del Estado de Chiapas y El Código Penal del Estad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A los particulares que contravengan lo estipulado en este ordenamiento, se les impondrán las sanciones dispuestas por la Ley Orgánica Municipal del Estado, sin perjuicio de lo dispuesto por El Código Penal del Estado de Chiap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ind w:hanging="0"/>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 xml:space="preserve">Artículo Primero.- </w:t>
      </w:r>
      <w:r>
        <w:rPr>
          <w:rFonts w:cs="Tahoma" w:ascii="Tahoma" w:hAnsi="Tahoma"/>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b/>
          <w:bCs/>
          <w:sz w:val="20"/>
          <w:szCs w:val="20"/>
        </w:rPr>
        <w:t xml:space="preserve">Artículo Segundo.- </w:t>
      </w:r>
      <w:r>
        <w:rPr>
          <w:rFonts w:cs="Tahoma" w:ascii="Tahoma" w:hAnsi="Tahoma"/>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 xml:space="preserve">Se derogan todas las disposiciones expedidas con anterioridad al presente </w:t>
      </w:r>
      <w:r>
        <w:rPr>
          <w:rFonts w:cs="Tahoma" w:ascii="Tahoma" w:hAnsi="Tahoma"/>
          <w:b/>
          <w:bCs/>
          <w:sz w:val="20"/>
          <w:szCs w:val="20"/>
        </w:rPr>
        <w:t>Reglamento de Archivo para el Municipio de Chilón, Chiapas</w:t>
      </w:r>
      <w:r>
        <w:rPr>
          <w:rFonts w:cs="Tahoma" w:ascii="Tahoma" w:hAnsi="Tahoma"/>
          <w:sz w:val="20"/>
          <w:szCs w:val="20"/>
        </w:rPr>
        <w:t xml:space="preserve">. Dado en el salón de sesiones del Honorable Ayuntamiento Constitucional de Chilón, Chiap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De conformidad con el Artículo 137 de la Ley Orgánica Municipal del Estado de Chiapas y para su observancia, promulgo;</w:t>
      </w:r>
      <w:r>
        <w:rPr>
          <w:rFonts w:cs="Tahoma" w:ascii="Tahoma" w:hAnsi="Tahoma"/>
          <w:b/>
          <w:bCs/>
          <w:sz w:val="20"/>
          <w:szCs w:val="20"/>
        </w:rPr>
        <w:t xml:space="preserve"> Reglamento de Archivo para el Municipio de Chilón, Chiapas; </w:t>
      </w:r>
      <w:r>
        <w:rPr>
          <w:rFonts w:cs="Tahoma" w:ascii="Tahoma" w:hAnsi="Tahoma"/>
          <w:sz w:val="20"/>
          <w:szCs w:val="20"/>
        </w:rPr>
        <w:t>en la residencia del Honorable Ayuntamiento Constitucional de Chilón, Chiapas; a los 14 días de enero de 2015.</w:t>
      </w:r>
    </w:p>
    <w:p>
      <w:pPr>
        <w:pStyle w:val="CUERPODETEXTO"/>
        <w:rPr>
          <w:rFonts w:ascii="Tahoma" w:hAnsi="Tahoma" w:cs="Tahoma"/>
          <w:sz w:val="20"/>
          <w:szCs w:val="20"/>
        </w:rPr>
      </w:pPr>
      <w:r>
        <w:rPr>
          <w:rFonts w:cs="Tahoma" w:ascii="Tahoma" w:hAnsi="Tahoma"/>
          <w:sz w:val="20"/>
          <w:szCs w:val="20"/>
        </w:rPr>
      </w:r>
    </w:p>
    <w:p>
      <w:pPr>
        <w:pStyle w:val="Normal"/>
        <w:spacing w:before="0" w:after="200"/>
        <w:jc w:val="both"/>
        <w:rPr>
          <w:rFonts w:ascii="Tahoma" w:hAnsi="Tahoma" w:cs="Tahoma"/>
          <w:sz w:val="20"/>
          <w:szCs w:val="20"/>
        </w:rPr>
      </w:pPr>
      <w:r>
        <w:rPr>
          <w:rFonts w:cs="Tahoma" w:ascii="Tahoma" w:hAnsi="Tahoma"/>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8:28:00Z</dcterms:created>
  <dc:creator>UAJ-SLAT; cgarciah</dc:creator>
  <dc:description/>
  <cp:keywords/>
  <dc:language>en-US</dc:language>
  <cp:lastModifiedBy>cgarciah</cp:lastModifiedBy>
  <dcterms:modified xsi:type="dcterms:W3CDTF">2016-04-27T15:50:00Z</dcterms:modified>
  <cp:revision>4</cp:revision>
  <dc:subject/>
  <dc:title>CD 2018</dc:title>
</cp:coreProperties>
</file>