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t>REGLAMENTO DEL CONSEJO CONSULTIVO DE LA INDUSTRIA DE LA MASA Y LA TORTILLA DEL MUNICIPIO DE CHILÓN,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5-C-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rPr>
        <w:t xml:space="preserve">Documento: </w:t>
      </w:r>
      <w:r>
        <w:rPr>
          <w:rFonts w:cs="Tahoma" w:ascii="Monotype Corsiva" w:hAnsi="Monotype Corsiva"/>
          <w:sz w:val="20"/>
        </w:rPr>
        <w:t>Reglamento del Consejo Consultivo de la Industria de la Masa y la Tortilla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uto" w:line="240"/>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Ayuntamiento Constitucional de Chilon, Chiapas, aprobaron mediante acta de cabildo en la Sesión Extraordinaria número 02 de fecha 14 de enero de 2015, el siguiente:</w:t>
      </w:r>
    </w:p>
    <w:p>
      <w:pPr>
        <w:pStyle w:val="CUERPODETEXTO"/>
        <w:rPr>
          <w:rFonts w:ascii="Tahoma" w:hAnsi="Tahoma" w:cs="Tahoma"/>
          <w:b/>
          <w:b/>
          <w:bCs/>
          <w:sz w:val="20"/>
          <w:szCs w:val="20"/>
        </w:rPr>
      </w:pPr>
      <w:r>
        <w:rPr>
          <w:rFonts w:cs="Tahoma" w:ascii="Tahoma" w:hAnsi="Tahoma"/>
          <w:b/>
          <w:bCs/>
          <w:sz w:val="20"/>
          <w:szCs w:val="20"/>
        </w:rPr>
      </w:r>
    </w:p>
    <w:p>
      <w:pPr>
        <w:pStyle w:val="TITULAR"/>
        <w:rPr/>
      </w:pPr>
      <w:r>
        <w:rPr>
          <w:rFonts w:cs="Tahoma" w:ascii="Tahoma" w:hAnsi="Tahoma"/>
          <w:sz w:val="20"/>
          <w:szCs w:val="20"/>
        </w:rPr>
        <w:t>Reglamento del Consejo Consultivo de la Industria de la Masa y la Tortilla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Objeto y Ámbito de Aplicación</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Este reglamento regula la creación, organización, funcionamiento y competencia del Consejo Consultivo de la Industria de la Masa y la Tortilla del Municipio de Chilón, Chiapa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El objeto y los fines de este reglamento son: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Promover el desarrollo integral del Sector de la Industria de la Masa y la Tortilla de Chil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Vigilar el cumplimiento del Reglamento para el Funcionamiento de Molinos de Nixtamal y Tortillerías del Municipio de Chilón, Chiap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Mantener una comunicación abierta y transparente con el Sector de la Industria de la Masa y la Tortilla de Chil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Dar a conocer las líneas generales del Programa de Regularización del Sector de la Industria de la Masa y la Tortilla de Chil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Para los efectos de este Reglamento, se entiende por: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yuntamiento: El Órgano de Gobierno Municipal de Chil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Consejo: Consejo Consultivo de la Industria de la Masa y la Tortilla del Municipio de Chil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Industria: La Organización individual o social, dirigida al desarrollo de la actividad económica industrial de la masa y la tortilla, que se vincula con la producción, intercambio y distribu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Sector: Sector de la Industria de la Masa y la Tortilla de Chil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Programa: el Programa de Regularización del Sector de la Industria de la Masa y la Tortilla de Chilón.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Estructura y Atribuciones del Consej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El presente Reglamento es de interés público, y tiene por objeto la creación del Consejo, como un organismo, ciudadano, honorífico, con la naturaleza de órgano de consulta popular en el que participan los principales representantes del Sector de la Industria de la Masa y la Tortilla.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El Consejo es el instrumento de consulta para impulsar el desarrollo competitivo del sistema productivo de la Industria de la Masa y la Tortilla de Chilón, promoviendo actividades que contribuyan a un desarrollo económico armónico, equilibrado y justo, basado en un tejido industrial, comercial y competitiv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El Consejo está integrado de manera permanente de la siguiente forma, por: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Presidente, quien es el C. Presidente Municipal de Chil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Vicepresidente, quien C. Secretario Municipal del Honorable Ayuntamiento Constitucional de Chilón. </w:t>
      </w:r>
    </w:p>
    <w:p>
      <w:pPr>
        <w:pStyle w:val="TABULADO"/>
        <w:rPr>
          <w:rFonts w:ascii="Tahoma" w:hAnsi="Tahoma" w:cs="Tahoma"/>
          <w:sz w:val="20"/>
          <w:szCs w:val="20"/>
        </w:rPr>
      </w:pPr>
      <w:r>
        <w:rPr>
          <w:rFonts w:cs="Tahoma" w:ascii="Tahoma" w:hAnsi="Tahoma"/>
          <w:sz w:val="20"/>
          <w:szCs w:val="20"/>
        </w:rPr>
        <w:t>III.</w:t>
        <w:tab/>
        <w:t xml:space="preserve">Secretario Técnico, quien es el Síndico del Municipio de Chil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Director Jurídic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Director de Ingres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 xml:space="preserve">El Director de Protección Civil.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rPr>
          <w:rFonts w:ascii="Tahoma" w:hAnsi="Tahoma" w:cs="Tahoma"/>
          <w:sz w:val="20"/>
          <w:szCs w:val="20"/>
        </w:rPr>
      </w:pPr>
      <w:r>
        <w:rPr>
          <w:rFonts w:cs="Tahoma" w:ascii="Tahoma" w:hAnsi="Tahoma"/>
          <w:sz w:val="20"/>
          <w:szCs w:val="20"/>
        </w:rPr>
        <w:t xml:space="preserve">Los consejeros a que se refiere el párrafo anterior cuentan con derecho a voz y voto. Por parte del sector empresarial integran el Consejo: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El Delegado en Chiapas de la Cámara Nacional de la Industria de Producción de Masa y Tortilla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Los empresarios, que representen al sector productivo de la Industria de la Masa y la Tortilla del Municipio de Chilón y que cuenten con amplia trayectoria en la materia, reconocida honorabilidad y experiencia, quienes serán seleccionados por el Ayuntamiento a propuesta del Presidente Municipal.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Los consejeros a que se refiere el párrafo anterior cuentan con derecho a voz.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7°.-</w:t>
      </w:r>
      <w:r>
        <w:rPr>
          <w:rFonts w:cs="Tahoma" w:ascii="Tahoma" w:hAnsi="Tahoma"/>
          <w:sz w:val="20"/>
          <w:szCs w:val="20"/>
        </w:rPr>
        <w:t xml:space="preserve"> Se puede invitar de manera específica a las sesiones del Consejo a especialistas, representantes de los colegios de profesionistas u otros representantes de los sectores sociales y de gobierno, para que aporten sus experiencias y conocimientos en materia de la Industria de la Masa y la Tortilla de Chilón, los cuales participan únicamente con voz.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8°.-</w:t>
      </w:r>
      <w:r>
        <w:rPr>
          <w:rFonts w:cs="Tahoma" w:ascii="Tahoma" w:hAnsi="Tahoma"/>
          <w:sz w:val="20"/>
          <w:szCs w:val="20"/>
        </w:rPr>
        <w:t xml:space="preserve"> Cada miembro titular del Consejo, nombrará un suplente, que ocupará su lugar en caso de ausencia. Las ausencias del Presidente se cubrirán por el Vicepresidente, el cual tendrá las facultades y obligaciones inherentes al primero, de conformidad con el presente reglament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9°.-</w:t>
      </w:r>
      <w:r>
        <w:rPr>
          <w:rFonts w:cs="Tahoma" w:ascii="Tahoma" w:hAnsi="Tahoma"/>
          <w:sz w:val="20"/>
          <w:szCs w:val="20"/>
        </w:rPr>
        <w:t xml:space="preserve"> Los cargos de los miembros del Consejo son honoríficos por lo que no se recibe remuneración económica por su ejercicio y tratándose de servidores públicos, sus funciones son inherentes al cargo que desempeñen. Los representantes del sector empresarial que forman parte del Consejo carecen de la calidad de servidores públicos.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0.-</w:t>
      </w:r>
      <w:r>
        <w:rPr>
          <w:rFonts w:cs="Tahoma" w:ascii="Tahoma" w:hAnsi="Tahoma"/>
          <w:sz w:val="20"/>
          <w:szCs w:val="20"/>
        </w:rPr>
        <w:t xml:space="preserve"> Son facultades del Consejo: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Sugerir al Ayuntamiento medidas y estrategias dirigidas a promover el desarrollo integral del Sector.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Proponer proyectos viables, apegados a la normatividad legal y reglamentaria, que impulsen el desarrollo económico del Municipi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Hacer señalamientos precisos sobre regulaciones, estrategias y medidas que inhiban o entorpezcan el desarrollo integral del Sector.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Evaluar el cumplimiento de los objetivos y alcances del Conse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Proponer la elaboración de estudios y trabajos de investigación en torno a las materias de su competencia.</w:t>
      </w:r>
    </w:p>
    <w:p>
      <w:pPr>
        <w:pStyle w:val="TABULADO"/>
        <w:rPr>
          <w:rFonts w:ascii="Tahoma" w:hAnsi="Tahoma" w:cs="Tahoma"/>
          <w:sz w:val="20"/>
          <w:szCs w:val="20"/>
        </w:rPr>
      </w:pPr>
      <w:r>
        <w:rPr>
          <w:rFonts w:cs="Tahoma" w:ascii="Tahoma" w:hAnsi="Tahoma"/>
          <w:sz w:val="20"/>
          <w:szCs w:val="20"/>
        </w:rPr>
        <w:t>VI.</w:t>
        <w:tab/>
        <w:t>Proponer la elaboración de material informativo sobre las materias de su competencia, y difundir las acciones derivadas de los programa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Divulgar los fines y funciones del Consejo entre los distintos sectores económicos y agentes soc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Las demás que resulten afines a los objetivos del Consejo y se apeguen a la normatividad aplicabl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Son atribuciones del Presidente del Consej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Instalar, presidir y clausurar las sesiones del Consej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Representar al Consejo ante dependencias y organismos de los sectores público, social y priv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Apoyar y promover las iniciativas y propuestas viables del Consej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Diferir o suspender las sesiones, cuando existan causas que a su juicio pudieran afectar la celebración o el desarrollo de las mism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as demás que sean afines al objeto y atribuciones del Consej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Son facultades del Vicepresidente del Consej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uplir las ausencias del Presidente, encabezando las reuniones del Consejo, así como coordinar las reuniones ordinarias y extraordinarias del organism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alendarizar en coordinación con los miembros del Consejo, la fecha y hora en que se celebrarán las reuniones de trabaj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Dar seguimiento a los acuerdos que se deriven de las reuniones del Consej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Remitir al Ayuntamiento toda la información y documentos que genere el Consejo en el ejercicio de sus atribu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Rendir ante el Consejo, el informe semestral de actividades del mismo y remitirlo al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Apoyar las acciones de desarrollo, actualización y gestión que corresponda al Consejo, con apego al programa anual que se encuentre aprob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as demás que sean afines al objeto y atribuciones del Consej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Son facultades del Secretario Técnico del Consej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Vigilar que se cumplan los acuerdos y acciones del Consej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Dar respuesta y trámite a los oficios y comunicados que se turnen al Consejo. </w:t>
      </w:r>
    </w:p>
    <w:p>
      <w:pPr>
        <w:pStyle w:val="TABULADO"/>
        <w:rPr>
          <w:rFonts w:ascii="Tahoma" w:hAnsi="Tahoma" w:cs="Tahoma"/>
          <w:sz w:val="20"/>
          <w:szCs w:val="20"/>
        </w:rPr>
      </w:pPr>
      <w:r>
        <w:rPr>
          <w:rFonts w:cs="Tahoma" w:ascii="Tahoma" w:hAnsi="Tahoma"/>
          <w:sz w:val="20"/>
          <w:szCs w:val="20"/>
        </w:rPr>
        <w:t>III.</w:t>
        <w:tab/>
        <w:t xml:space="preserve">Llevar el registro y la custodia de los documentos que le competan al Consej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Promover la participación activa de los vocales en el Consejo, propiciando la asistencia y actuación de los miembros titulares, a fin de facilitar que prosperen las propuestas que se formulen en el seno del organism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Las demás que sean afines a sus funciones, dentro del marco leg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4.-</w:t>
      </w:r>
      <w:r>
        <w:rPr>
          <w:rFonts w:cs="Tahoma" w:ascii="Tahoma" w:hAnsi="Tahoma"/>
          <w:sz w:val="20"/>
          <w:szCs w:val="20"/>
        </w:rPr>
        <w:t xml:space="preserve"> Son obligaciones de los demás miembros del Consejo: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Asistir a las reuniones a las que fueran convocados y sólo en caso de excepción, enviar a su representante debidamente acredit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Presentar propuestas relacionadas con el objetivo general y las atribuciones del Consej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Colaborar en la realización de los estudios, proyectos e iniciativas cuya elaboración sea acordada en el Consej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Las demás que señale el Consejo y las disposicion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xml:space="preserve"> Los Consejeros que falten a más de tres sesiones consecutivas sin justificar sus inasistencias y sin la asistencia de su representante, pierden su calidad de Consejeros, debiendo el Presidente del Consejo realizar nueva designación en los términos de este reglament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Sesiones del Consej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Las sesiones del Consejo pueden ser ordinarias y extraordinarias. Las primeras son mensuales, y las segundas cuando se requieran y así lo determinen los miembros del Consejo o el Presidente del mism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xml:space="preserve"> Las convocatorias a las reuniones ordinarias del Consejo se harán por escrito a los integrantes del mismo, con un mínimo de cuarenta y ocho horas de anticipación. Tratándose de reuniones extraordinarias, la convocatoria se emitirá con veinticuatro horas de anticipació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Habrá quórum para realizar las sesiones del Consejo cuando exista mayoría simple, contando invariablemente con la presencia del Presidente y/o del Vicepresidente y del Secretario Técnico o de los suplentes en los términos del presente reglament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Los acuerdos del Consejo se adoptan por mayoría simple de los votos emitidos, y en caso de empate tiene voto de calidad el Presidente del Consej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Las sesiones se desarrollarán en el siguiente orden: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Lista de presentes y declaratoria relativa al quórum.</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Lectura y aprobación, en su caso, del acta de la sesión anterior. </w:t>
      </w:r>
    </w:p>
    <w:p>
      <w:pPr>
        <w:pStyle w:val="TABULADO"/>
        <w:rPr>
          <w:rFonts w:ascii="Tahoma" w:hAnsi="Tahoma" w:cs="Tahoma"/>
          <w:sz w:val="20"/>
          <w:szCs w:val="20"/>
        </w:rPr>
      </w:pPr>
      <w:r>
        <w:rPr>
          <w:rFonts w:cs="Tahoma" w:ascii="Tahoma" w:hAnsi="Tahoma"/>
          <w:sz w:val="20"/>
          <w:szCs w:val="20"/>
        </w:rPr>
        <w:t>III.</w:t>
        <w:tab/>
        <w:t xml:space="preserve">Discusión y resolución de los puntos comprendidos en el orden del dí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Consignación de acuer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suntos genera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1.-</w:t>
      </w:r>
      <w:r>
        <w:rPr>
          <w:rFonts w:cs="Tahoma" w:ascii="Tahoma" w:hAnsi="Tahoma"/>
          <w:sz w:val="20"/>
          <w:szCs w:val="20"/>
        </w:rPr>
        <w:t xml:space="preserve"> En caso de que la reunión convocada no pudiera llevarse a cabo en la fecha prevista, deberá de celebrarse ésta, entre los cinco y quince días hábiles siguiente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ind w:hanging="0"/>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l Consejo Consultivo de la Industria de la Masa y la Tortilla del Municipio de Chilón Chiapas</w:t>
      </w:r>
      <w:r>
        <w:rPr>
          <w:rFonts w:cs="Tahoma" w:ascii="Tahoma" w:hAnsi="Tahoma"/>
          <w:sz w:val="20"/>
          <w:szCs w:val="20"/>
        </w:rPr>
        <w:t>. Dado en el salón de sesiones del Honorable Ayuntamiento Constitucional de Chilón, Chiapa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l Consejo Consultivo de la Industria de la Masa y la Tortilla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7:00Z</dcterms:created>
  <dc:creator>UAJ-SLAT; cgarciah</dc:creator>
  <dc:description/>
  <cp:keywords/>
  <dc:language>en-US</dc:language>
  <cp:lastModifiedBy>cgarciah</cp:lastModifiedBy>
  <dcterms:modified xsi:type="dcterms:W3CDTF">2016-04-27T19:44:00Z</dcterms:modified>
  <cp:revision>4</cp:revision>
  <dc:subject/>
  <dc:title>CD 2018</dc:title>
</cp:coreProperties>
</file>