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DE SERVICIOS MÉDICOS DEL MUNICIPIO DE CHILÓN, CHIAP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7, Tercera Parte, de fecha 09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34-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rPr>
      </w:pPr>
      <w:r>
        <w:rPr>
          <w:rFonts w:cs="Tahoma" w:ascii="Monotype Corsiva" w:hAnsi="Monotype Corsiva"/>
          <w:b/>
          <w:sz w:val="20"/>
        </w:rPr>
        <w:t xml:space="preserve">Documento: </w:t>
      </w:r>
      <w:r>
        <w:rPr>
          <w:rFonts w:cs="Tahoma" w:ascii="Monotype Corsiva" w:hAnsi="Monotype Corsiva"/>
          <w:sz w:val="20"/>
        </w:rPr>
        <w:t>Reglamento de Servicios Médicos del Municipio de Chilón,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pPr>
      <w:r>
        <w:rPr>
          <w:rFonts w:cs="Tahoma" w:ascii="Tahoma" w:hAnsi="Tahoma"/>
          <w:sz w:val="24"/>
          <w:szCs w:val="24"/>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CUERPODETEXTO"/>
        <w:ind w:hanging="0"/>
        <w:rPr>
          <w:rFonts w:ascii="Tahoma" w:hAnsi="Tahoma" w:cs="Tahoma"/>
          <w:sz w:val="20"/>
          <w:szCs w:val="20"/>
        </w:rPr>
      </w:pPr>
      <w:r>
        <w:rPr>
          <w:rFonts w:cs="Tahoma" w:ascii="Tahoma" w:hAnsi="Tahoma"/>
          <w:sz w:val="20"/>
          <w:szCs w:val="20"/>
        </w:rPr>
        <w:t>Por las consideraciones antes expuestas, los integrantes del Ayuntamiento Constitucional de Chilon, Chiapas, aprobaron mediante acta de cabildo en la Sesión Extraordinaria número 02 de fecha 14 de enero de 2015, el sigu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de Servicios Médicos del Municipio de Chiló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isposiciones Generales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Las disposiciones de este reglamento son de interés general y de observancia obligatoria; regula las atribuciones de la dirección de servicios médicos, como dependencia del Honorable Ayuntamiento de Chilón, Chiapa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Para los efectos del contenido de este ordenamiento se entiende por: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onstitución: La constitución política del Estado de Chiap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Ley: La Ley Orgánica Municipal del Estado de Chiap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Ayuntamiento: El Honorable Ayuntamiento de Chilón, Chiap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Reglamento: El Reglamento de Servicios Médicos del Municipio de Chilón, Chiap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Secretaría: La Secretaría de Salud Municipal del Municipio de Chilón, Chiap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Dirección: La Dirección de Servicios Médic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Asegurado: Todo trabajador que preste sus servicios al Ayuntamiento de Chilón y estén incluidos en la nómina, así como en la lista de raya como trabajadores eventuales, excluyéndose a los que presten sus servicios mediante contrato o a los honorari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La Dirección de Servicios Médicos es la Organización Administrativa, Técnica y Jurídica, encargada de proporcionar las prestaciones de servicios médicos a los trabajadores del Ayuntamiento de Chilón, Chiapa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w:t>
      </w:r>
      <w:r>
        <w:rPr>
          <w:rFonts w:cs="Tahoma" w:ascii="Tahoma" w:hAnsi="Tahoma"/>
          <w:sz w:val="20"/>
          <w:szCs w:val="20"/>
        </w:rPr>
        <w:t xml:space="preserve"> El presente Reglamento se aplicará: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A los miembros del Ayuntamiento y a los trabajadores del mismo y de las dependencias públicas municipales que por ley, por convenio, o por acuerdo sean incorporadas a su régimen.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 </w:t>
      </w:r>
      <w:r>
        <w:rPr>
          <w:rFonts w:cs="Tahoma" w:ascii="Tahoma" w:hAnsi="Tahoma"/>
          <w:sz w:val="20"/>
          <w:szCs w:val="20"/>
        </w:rPr>
        <w:t xml:space="preserve">Las dependencias municipales proporcionarán en todo tiempo a la dirección, los datos que les solicite y requiera, en relación con las funciones que le señala la ley y el presente reglamen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w:t>
      </w:r>
      <w:r>
        <w:rPr>
          <w:rFonts w:cs="Tahoma" w:ascii="Tahoma" w:hAnsi="Tahoma"/>
          <w:sz w:val="20"/>
          <w:szCs w:val="20"/>
        </w:rPr>
        <w:t xml:space="preserve"> Para que los derechohabientes puedan recibir las prestaciones que les correspondan, deberán cumplir los requisitos que este reglamento establece, así como las demás disposiciones que expidan el ayuntamiento o la Dirección de Servicios Médicos del mism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Segund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Autoridades Competent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 </w:t>
      </w:r>
      <w:r>
        <w:rPr>
          <w:rFonts w:cs="Tahoma" w:ascii="Tahoma" w:hAnsi="Tahoma"/>
          <w:sz w:val="20"/>
          <w:szCs w:val="20"/>
        </w:rPr>
        <w:t xml:space="preserve">Son autoridades competentes para aplicar el presente reglamento las siguient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El Honorable Ayuntam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l Presidente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El Director de Servicios Médicos Municipale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w:t>
      </w:r>
      <w:r>
        <w:rPr>
          <w:rFonts w:cs="Tahoma" w:ascii="Tahoma" w:hAnsi="Tahoma"/>
          <w:sz w:val="20"/>
          <w:szCs w:val="20"/>
        </w:rPr>
        <w:t xml:space="preserve"> Corresponde al ayuntamiento lo siguiente: </w:t>
      </w:r>
    </w:p>
    <w:p>
      <w:pPr>
        <w:pStyle w:val="CUERPODETEXTO"/>
        <w:ind w:hanging="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umplir y hacer cumplir en la esfera de su competencia la aplicación del presente reglamento y demás disposiciones aplicables a la mater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Acordar aquellas peticiones que sean puestas a consideración por la comisión de salud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Las demás que por virtud de la ley y reglamentos le sean conferidas en la materi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xml:space="preserve"> Al Presidente Municipal le compete vigilar el cumplimiento del presente reglamento y demás disposiciones aplicables a la materi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xml:space="preserve"> Corresponde al director de servicios médicos municipales lo siguiente: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umplir y hacer cumplir en la esfera de su competencia, la aplicación del presente reglamento y demás disposiciones aplicables a la materi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Establecer políticas de funcionamiento para la mejor atención medica de los derechohabientes del Ayuntam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Establecer coordinadamente con las áreas correspondientes los procedimientos para la inscripción de asegura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Realizar campañas de prevención, planificación familiar, detección oportuna de enfermedades a los derechohabient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Impartir cursos y conferencias al personal del ayuntamiento encaminadas a la prevención de enfermedad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Fomentar la integración de comités para la prevención y/o tratamiento de enfermedades en gener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Vigilar que siempre se mantengan los medicamentos, base para la prevención, control y rehabilitación de los derechohabientes. </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VIII.-</w:t>
        <w:tab/>
        <w:t xml:space="preserve">Coordinar la prestación de los servicios con los diferentes médicos que prestan sus servicios al 0Ayuntamiento. </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IX.-</w:t>
        <w:tab/>
        <w:t xml:space="preserve">Proporcionar atención de enfermedades profesionales, no profesionales y de maternidad. </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w:t>
        <w:tab/>
        <w:t xml:space="preserve">Aplicar la austeridad en el otorgamiento de medicamentos contemplados en el cuadro básico, sin descuidar la salud de los derechohabientes. </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I.-</w:t>
        <w:tab/>
        <w:t xml:space="preserve">Firmar conjuntamente con el secretario las credenciales a que se refiere el artículo anterior fracción segunda. </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 xml:space="preserve">XII.- </w:t>
        <w:tab/>
        <w:t xml:space="preserve">Autorizar y en su caso firmar las incapacidades de los asegurados, previa valoración del médico tratante. </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III.-</w:t>
        <w:tab/>
        <w:t xml:space="preserve">Autorizar pases de subrogación a especialistas o exámenes de laboratorio y/o gabinete. </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IV.-</w:t>
        <w:tab/>
        <w:t xml:space="preserve">Efectuar valoraciones medicas a los derechohabientes o en su caso autorizarlas previo acuerdo con el secretario. </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V.-</w:t>
        <w:tab/>
        <w:t xml:space="preserve">Llevar el control de los expedientes clínicos de los asegurados, pensionistas y derechohabientes y actualizado los registros. </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VI.-</w:t>
        <w:tab/>
        <w:t xml:space="preserve">Coordinarse con las demás áreas del ayuntamiento, para realizar las altas y bajas de los derechohabientes. </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VII.-</w:t>
        <w:tab/>
        <w:t xml:space="preserve">Coordinarse con la oficialía mayor para los casos de derechohabientes que se les suspendan los servicios por cuestiones laborales. </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XVIII.-</w:t>
        <w:tab/>
        <w:t>Suspender los servicios médicos una vez cause baja el pensionado o los derechohabientes.</w:t>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spacing w:lineRule="atLeast" w:line="272"/>
        <w:ind w:left="680" w:hanging="680"/>
        <w:rPr>
          <w:rFonts w:ascii="Tahoma" w:hAnsi="Tahoma" w:cs="Tahoma"/>
          <w:sz w:val="20"/>
          <w:szCs w:val="20"/>
        </w:rPr>
      </w:pPr>
      <w:r>
        <w:rPr>
          <w:rFonts w:cs="Tahoma" w:ascii="Tahoma" w:hAnsi="Tahoma"/>
          <w:sz w:val="20"/>
          <w:szCs w:val="20"/>
        </w:rPr>
        <w:t>IX.-</w:t>
        <w:tab/>
        <w:t>Las demás que le sean conferida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Tercero</w:t>
      </w:r>
    </w:p>
    <w:p>
      <w:pPr>
        <w:pStyle w:val="TITULAR"/>
        <w:spacing w:lineRule="atLeast" w:line="272"/>
        <w:rPr>
          <w:rFonts w:ascii="Tahoma" w:hAnsi="Tahoma" w:cs="Tahoma"/>
          <w:sz w:val="20"/>
          <w:szCs w:val="20"/>
        </w:rPr>
      </w:pPr>
      <w:r>
        <w:rPr>
          <w:rFonts w:cs="Tahoma" w:ascii="Tahoma" w:hAnsi="Tahoma"/>
          <w:sz w:val="20"/>
          <w:szCs w:val="20"/>
        </w:rPr>
        <w:t>Atención de Enfermedades No Profesionales y de la Maternidad</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Generalidad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1.-</w:t>
      </w:r>
      <w:r>
        <w:rPr>
          <w:rFonts w:cs="Tahoma" w:ascii="Tahoma" w:hAnsi="Tahoma"/>
          <w:sz w:val="20"/>
          <w:szCs w:val="20"/>
        </w:rPr>
        <w:t xml:space="preserve"> La dirección proporcionará a sus derechohabientes atención médica integral, mediante las acciones de medicina preventiva, curativa y rehabilitadora, y medicamentos de acuerdo al cuadro básico de las instituciones oficiales de salud.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2.-</w:t>
      </w:r>
      <w:r>
        <w:rPr>
          <w:rFonts w:cs="Tahoma" w:ascii="Tahoma" w:hAnsi="Tahoma"/>
          <w:sz w:val="20"/>
          <w:szCs w:val="20"/>
        </w:rPr>
        <w:t xml:space="preserve"> Para el cumplimiento de los objetivos a que se refiere este reglamento y en caso de no contarse con el recurso humano necesario, el Ayuntamiento podrá celebrar convenio de prestación de servicios médicos, con las instituciones o profesionales que más garanticen las coberturas correspondientes, siempre y cuando se encuentren dentro del estado y se dispongan con el presupuesto para su contratación; en tales casos las empresas e instituciones que hubiesen suscrito esos contratos estarán obligados a proporcionar a la dirección los informes y estadísticas médicas o administrativas que este les pida, sujetándose a las instrucciones, normas y técnicas, inspecciones y vigilancia prescritas por el mismo Ayuntamiento.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3.- </w:t>
      </w:r>
      <w:r>
        <w:rPr>
          <w:rFonts w:cs="Tahoma" w:ascii="Tahoma" w:hAnsi="Tahoma"/>
          <w:sz w:val="20"/>
          <w:szCs w:val="20"/>
        </w:rPr>
        <w:t xml:space="preserve">El servicio médico fomentará los programas de planificación familiar, lactancia materna, vacunación infantil y detección oportuna de enfermedades.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4.-</w:t>
      </w:r>
      <w:r>
        <w:rPr>
          <w:rFonts w:cs="Tahoma" w:ascii="Tahoma" w:hAnsi="Tahoma"/>
          <w:sz w:val="20"/>
          <w:szCs w:val="20"/>
        </w:rPr>
        <w:t xml:space="preserve"> La dirección no autorizará la intervención de médicos que no hayan sido contratados por el Ayuntamiento, así como tampoco la autorización de prescripción médica, expedidas por los mismos. </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I</w:t>
      </w:r>
    </w:p>
    <w:p>
      <w:pPr>
        <w:pStyle w:val="TITULAR"/>
        <w:spacing w:lineRule="atLeast" w:line="266"/>
        <w:rPr>
          <w:rFonts w:ascii="Tahoma" w:hAnsi="Tahoma" w:cs="Tahoma"/>
          <w:sz w:val="20"/>
          <w:szCs w:val="20"/>
        </w:rPr>
      </w:pPr>
      <w:r>
        <w:rPr>
          <w:rFonts w:cs="Tahoma" w:ascii="Tahoma" w:hAnsi="Tahoma"/>
          <w:sz w:val="20"/>
          <w:szCs w:val="20"/>
        </w:rPr>
        <w:t>Enfermedades No Profesiona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5.- </w:t>
      </w:r>
      <w:r>
        <w:rPr>
          <w:rFonts w:cs="Tahoma" w:ascii="Tahoma" w:hAnsi="Tahoma"/>
          <w:sz w:val="20"/>
          <w:szCs w:val="20"/>
        </w:rPr>
        <w:t xml:space="preserve">También tendrán derecho a los servicios que señala el capítulo artículo, en caso de enfermedad, los familiares derechohabientes del asegurado y del pensionista que enseguida se enumeran: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La esposa, o a falta de esta, la concubina con quien ha vivido durante los tres años anteriores, siempre y cuando lo acredite plenamente mediante acta de comparecencia ante la dirección jurídica del ayuntamiento o, en su caso, mediante jurisdicción voluntaria ante el juzgado familiar correspondiente. Si el asegurado o pensionista tuviere varias concubinas, ninguna de ellas tendrá derecho a recibir la prestación.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Los hijos solteros mayores de 18 añ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Los hijos incapacitados física o psíquicamente, lo que se comprobarán mediante certificado médico expedido por la dirección, que no puedan trabajar para obtener su subsistencia y siempre que el asegurado de quien dependa carezcan de medios económicos suficient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 xml:space="preserve">El esposo de la asegurada o pensionista, mayor de 60 añ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 xml:space="preserve">El padre y la madre del asegurado que dependen económicamente de él. Los hijos solteros mayores de 18 y menores de 23 años, previa comprobación de que son estudiantes y que ellos y el asegurado de quien dependan carecen de capacidad económica, tendrán derecho a atención médica de primer nivel.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6.-</w:t>
      </w:r>
      <w:r>
        <w:rPr>
          <w:rFonts w:cs="Tahoma" w:ascii="Tahoma" w:hAnsi="Tahoma"/>
          <w:sz w:val="20"/>
          <w:szCs w:val="20"/>
        </w:rPr>
        <w:t xml:space="preserve"> Los familiares derechohabientes que se mencionan en el artículo que antecede, tendrán el derecho que esta disposición establece si reúnen los siguientes requisito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Que dependan económicamente en forma total del asegurado o del pensionista.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Que dichos familiares derechohabientes no tengan por si mismos derechos propios a prestaciones otorgadas por cualquier otra institución, lo que deberán comprobar de manera fehaciente y amplia mediante la exhibición de certificados de no afiliación a ninguna de las institu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Que no tengan o que no puedan emplearse en alguna actividad que les genere una remuneración económic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7.- </w:t>
      </w:r>
      <w:r>
        <w:rPr>
          <w:rFonts w:cs="Tahoma" w:ascii="Tahoma" w:hAnsi="Tahoma"/>
          <w:sz w:val="20"/>
          <w:szCs w:val="20"/>
        </w:rPr>
        <w:t xml:space="preserve">Quedan excluidos, además los siguientes conceptos: a) cirugía estética; b) adquisiciones de armazones para anteojos, lentes de contacto, lentes intraoculares y aparatos auditivos; c) cirugía para corrección de astigmatismo, presbicia miopía e hipermetropía; d) tratamiento de lesiones auto infringidas e intento de suicidio; e) tratamientos dentales, excepto extracciones, obturaciones y limpieza; y, f) otorgamiento de prótesis y aditamentos especiales.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Maternidad</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8.- </w:t>
      </w:r>
      <w:r>
        <w:rPr>
          <w:rFonts w:cs="Tahoma" w:ascii="Tahoma" w:hAnsi="Tahoma"/>
          <w:sz w:val="20"/>
          <w:szCs w:val="20"/>
        </w:rPr>
        <w:t xml:space="preserve">La asegurada, la esposa del asegurado o del pensionista, o a falta de la esposa la concubina de uno u otro, según las condiciones del artículo 23, tendrán derecho a las siguientes presta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Atención obstétrica oportuna a partir del día en que la dirección certifique el estado del embarazo. La certificación señalara la fecha probable del parto para los efectos del otorgamiento de las licencias que señala la ley.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Ayuda para la lactancia con leche maternizada y con posterioridad al nacimiento hasta por un lapso de 52 semanas, únicamente cuando según dictamen médico de la dirección determine la existencia de incapacidad física para amamantar al hijo. Esta ayuda será proporcionada previa a la revisión médica del lactante, para valorar el desarrollo nutricional y se entregara a la madre, o a falta de esta a la persona encargada de alimentar al niño. Esta ayuda será ministrada de manera mensual.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9.-</w:t>
      </w:r>
      <w:r>
        <w:rPr>
          <w:rFonts w:cs="Tahoma" w:ascii="Tahoma" w:hAnsi="Tahoma"/>
          <w:sz w:val="20"/>
          <w:szCs w:val="20"/>
        </w:rPr>
        <w:t xml:space="preserve"> Para que las derechohabientes tengan derecho a las prestaciones que establece la fracción primera del artículo anterior, será necesario tener vigente los derechos ante el ayuntamiento durante los seis meses anteriores al parto. </w:t>
      </w:r>
    </w:p>
    <w:p>
      <w:pPr>
        <w:pStyle w:val="CUERPODETEXTO"/>
        <w:spacing w:lineRule="atLeast" w:line="272"/>
        <w:ind w:hanging="0"/>
        <w:rPr/>
      </w:pPr>
      <w:r>
        <w:rPr>
          <w:rFonts w:cs="Tahoma" w:ascii="Tahoma" w:hAnsi="Tahoma"/>
          <w:b/>
          <w:bCs/>
          <w:sz w:val="20"/>
          <w:szCs w:val="20"/>
        </w:rPr>
        <w:t xml:space="preserve">Artículo 20.- </w:t>
      </w:r>
      <w:r>
        <w:rPr>
          <w:rFonts w:cs="Tahoma" w:ascii="Tahoma" w:hAnsi="Tahoma"/>
          <w:sz w:val="20"/>
          <w:szCs w:val="20"/>
        </w:rPr>
        <w:t xml:space="preserve">Se prohíbe a la dirección proporcionar los servicios médicos respecto a lo que se refiere el presente capítulo a los hijos de los asegurados menores de 18 años o que se encuentren estudiando y que resulten embarazadas.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Cuarto</w:t>
      </w:r>
    </w:p>
    <w:p>
      <w:pPr>
        <w:pStyle w:val="TITULAR"/>
        <w:spacing w:lineRule="atLeast" w:line="272"/>
        <w:rPr>
          <w:rFonts w:ascii="Tahoma" w:hAnsi="Tahoma" w:cs="Tahoma"/>
          <w:sz w:val="20"/>
          <w:szCs w:val="20"/>
        </w:rPr>
      </w:pPr>
      <w:r>
        <w:rPr>
          <w:rFonts w:cs="Tahoma" w:ascii="Tahoma" w:hAnsi="Tahoma"/>
          <w:sz w:val="20"/>
          <w:szCs w:val="20"/>
        </w:rPr>
        <w:t>Atención de Enfermedades Profesionale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Único</w:t>
      </w:r>
    </w:p>
    <w:p>
      <w:pPr>
        <w:pStyle w:val="TITULAR"/>
        <w:spacing w:lineRule="atLeast" w:line="272"/>
        <w:rPr>
          <w:rFonts w:ascii="Tahoma" w:hAnsi="Tahoma" w:cs="Tahoma"/>
          <w:sz w:val="20"/>
          <w:szCs w:val="20"/>
        </w:rPr>
      </w:pPr>
      <w:r>
        <w:rPr>
          <w:rFonts w:cs="Tahoma" w:ascii="Tahoma" w:hAnsi="Tahoma"/>
          <w:sz w:val="20"/>
          <w:szCs w:val="20"/>
        </w:rPr>
        <w:t>Generalidad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1.- </w:t>
      </w:r>
      <w:r>
        <w:rPr>
          <w:rFonts w:cs="Tahoma" w:ascii="Tahoma" w:hAnsi="Tahoma"/>
          <w:sz w:val="20"/>
          <w:szCs w:val="20"/>
        </w:rPr>
        <w:t xml:space="preserve">Para los efectos de este reglamento se entiende como riesgos de trabajo los accidentes y enfermedades a que están expuestos los asegurados en el ejercicio o con motivo de un trabaj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2.-</w:t>
      </w:r>
      <w:r>
        <w:rPr>
          <w:rFonts w:cs="Tahoma" w:ascii="Tahoma" w:hAnsi="Tahoma"/>
          <w:sz w:val="20"/>
          <w:szCs w:val="20"/>
        </w:rPr>
        <w:t xml:space="preserve"> Los riesgos de trabajo se calificarán técnicamente por la dirección. Si el afectado está inconforme con la calificación otorgada, podrá designar y pagar un perito para que dictamine lo conducente. En caso de desacuerdo entre la calificación de la dirección y el dictamen del perito propuesto por el afectado la secretaría determinará lo conducente, previa junta de los peritos, y en caso de existir desacuerdo por el afectado, se dejarán a salvo sus derecho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3.- </w:t>
      </w:r>
      <w:r>
        <w:rPr>
          <w:rFonts w:cs="Tahoma" w:ascii="Tahoma" w:hAnsi="Tahoma"/>
          <w:sz w:val="20"/>
          <w:szCs w:val="20"/>
        </w:rPr>
        <w:t xml:space="preserve">Cuando sufra un riesgo de trabajo, el asegurado tendrá derecho a recibir atención médica, quirúrgica, hospitalaria, farmacéutica y rehabilitatoria. El incapacitado estará obligado en todo tiempo a someterse a los reconocimientos, tratamientos y exámenes médicos que determine la dirección, la secretaría y/o ayuntamient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4.- </w:t>
      </w:r>
      <w:r>
        <w:rPr>
          <w:rFonts w:cs="Tahoma" w:ascii="Tahoma" w:hAnsi="Tahoma"/>
          <w:sz w:val="20"/>
          <w:szCs w:val="20"/>
        </w:rPr>
        <w:t xml:space="preserve">Para los efectos de este capítulo, las dependencias deberán avisar al ayuntamiento y/o a la secretaría, el acontecimiento del accidente de trabajo dentro de los 3 días siguientes al hecho, mediante acta circunstanciada. El asegurado, su representante legal o sus familiares derechohabientes también podrán dar el aviso de referencia, así como el de presunción de la existencia de una enfermedad de trabajo.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25.- </w:t>
      </w:r>
      <w:r>
        <w:rPr>
          <w:rFonts w:cs="Tahoma" w:ascii="Tahoma" w:hAnsi="Tahoma"/>
          <w:sz w:val="20"/>
          <w:szCs w:val="20"/>
        </w:rPr>
        <w:t xml:space="preserve">No se considerarán riesgos de trabajo: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Si el accidente ocurre encontrándose el trabajador en estado de embriaguez.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Si el accidente ocurre encontrándose el trabajador bajo la acción de algún psicotrópico, narcótico o droga enervante, salvo que exista prescripción médica de la dirección para su uso y que el trabajador, con anterioridad al accidente, hubiere puesto el hecho en conocimiento de su superior de manera oficiosa, presentándole además la prescripción suscrita por el médic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Si el trabajador se ocasiona intencionalmente una lesión por si o de acuerdo con otra person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Si la incapacidad es resultado de alguna riña provocada por el mismo trabajador.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Si la lesión o incapacidad es resultado de un delito intencional del que fuere responsable el trabajador.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Si la lesión o la muerte se producen como resultado de un intento de suicid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Si ocurre por no usar el equipo apropiado para el desempeño de sus actividad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Si pudiendo prever lo previsible no lo efectú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6.-</w:t>
      </w:r>
      <w:r>
        <w:rPr>
          <w:rFonts w:cs="Tahoma" w:ascii="Tahoma" w:hAnsi="Tahoma"/>
          <w:sz w:val="20"/>
          <w:szCs w:val="20"/>
        </w:rPr>
        <w:t xml:space="preserve"> Si el riesgo ocurre dentro de los casos previstos en el artículo anterior y produce la incapacidad total permanente o la muerte del asegurado, el incapacitado o sus familiares derechohabientes no gozaran las prestaciones señaladas en las leyes de la materia y el presente reglament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27.- </w:t>
      </w:r>
      <w:r>
        <w:rPr>
          <w:rFonts w:cs="Tahoma" w:ascii="Tahoma" w:hAnsi="Tahoma"/>
          <w:sz w:val="20"/>
          <w:szCs w:val="20"/>
        </w:rPr>
        <w:t xml:space="preserve">Las dependencias quedan obligadas a observar las recomendaciones que la dirección les formule sobre higiene y prevención de riesgos de trabajo, así como coadyuvar con la misma en su cumplimiento.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Quinto</w:t>
      </w:r>
    </w:p>
    <w:p>
      <w:pPr>
        <w:pStyle w:val="TITULAR"/>
        <w:spacing w:lineRule="atLeast" w:line="272"/>
        <w:rPr>
          <w:rFonts w:ascii="Tahoma" w:hAnsi="Tahoma" w:cs="Tahoma"/>
          <w:sz w:val="20"/>
          <w:szCs w:val="20"/>
        </w:rPr>
      </w:pPr>
      <w:r>
        <w:rPr>
          <w:rFonts w:cs="Tahoma" w:ascii="Tahoma" w:hAnsi="Tahoma"/>
          <w:sz w:val="20"/>
          <w:szCs w:val="20"/>
        </w:rPr>
        <w:t>Disposiciones Vari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28.- </w:t>
      </w:r>
      <w:r>
        <w:rPr>
          <w:rFonts w:cs="Tahoma" w:ascii="Tahoma" w:hAnsi="Tahoma"/>
          <w:sz w:val="20"/>
          <w:szCs w:val="20"/>
        </w:rPr>
        <w:t xml:space="preserve">El Ayuntamiento tomará sus propios acuerdos y decisiones y los ejecutara conforme a lo establecido en el presente reglamento, pero sujetándose en todos los casos a lasdisposiciones de la Ley Orgánica Municipal del Estado de Chiapas y demás disposiciones aplicables. Cualquier aspecto no contemplado en las mismas, será acordado por el pleno del Ayuntamiento, previa solicitud que medie por escri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9.- </w:t>
      </w:r>
      <w:r>
        <w:rPr>
          <w:rFonts w:cs="Tahoma" w:ascii="Tahoma" w:hAnsi="Tahoma"/>
          <w:sz w:val="20"/>
          <w:szCs w:val="20"/>
        </w:rPr>
        <w:t xml:space="preserve">Los apoyos para traslados o envíos de los asegurados, pensionados o derechohabientes a cualquier lugar fuera del municipio deberán ser aprobados por el Honorable Ayuntamiento, previa solicitud que haya formulado por escrito el interesado. El apoyo será de carácter económico en forma total o parcial y estará sujeto a comprobación por parte del beneficiad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0.- </w:t>
      </w:r>
      <w:r>
        <w:rPr>
          <w:rFonts w:cs="Tahoma" w:ascii="Tahoma" w:hAnsi="Tahoma"/>
          <w:sz w:val="20"/>
          <w:szCs w:val="20"/>
        </w:rPr>
        <w:t xml:space="preserve">La dirección podrá proporcionar cristales o micas para anteojos, previo dictamen médico que se le practique al derechohabiente. El costo de los cristales o micas no podrá superar los 14 salarios mínimos vigentes en el estado al año y el derechohabiente deberá presentar el presupuesto correspondiente previa prescripción médica.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Sexto</w:t>
      </w:r>
    </w:p>
    <w:p>
      <w:pPr>
        <w:pStyle w:val="TITULAR"/>
        <w:rPr>
          <w:rFonts w:ascii="Tahoma" w:hAnsi="Tahoma" w:cs="Tahoma"/>
          <w:sz w:val="20"/>
          <w:szCs w:val="20"/>
        </w:rPr>
      </w:pPr>
      <w:r>
        <w:rPr>
          <w:rFonts w:cs="Tahoma" w:ascii="Tahoma" w:hAnsi="Tahoma"/>
          <w:sz w:val="20"/>
          <w:szCs w:val="20"/>
        </w:rPr>
        <w:t>Sanciones y Recurs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1.-</w:t>
      </w:r>
      <w:r>
        <w:rPr>
          <w:rFonts w:cs="Tahoma" w:ascii="Tahoma" w:hAnsi="Tahoma"/>
          <w:sz w:val="20"/>
          <w:szCs w:val="20"/>
        </w:rPr>
        <w:t xml:space="preserve"> Las violaciones a las disposiciones del presente reglamento constituyen falta y serán sancionadas conforme al presente capítulo de acuerdo a lo siguiente, sin perjuicio de las penas que correspondan cuando sean constitutivas de delito: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Se sancionará con suspensión del servicio hasta por 60 días al médico que expida sin razón alguna, justificantes médicos a los asegurados, independientemente de las sanciones de tipo civil o penal que pudieran generarse por tal falt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2.-</w:t>
      </w:r>
      <w:r>
        <w:rPr>
          <w:rFonts w:cs="Tahoma" w:ascii="Tahoma" w:hAnsi="Tahoma"/>
          <w:sz w:val="20"/>
          <w:szCs w:val="20"/>
        </w:rPr>
        <w:t xml:space="preserve"> La imposición de las sanciones a que se refiere el presente capitulo será previa garantía de audiencia, misma que será otorgada por la dirección y resuelta por el Honorable Ayuntamiento.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ind w:hanging="0"/>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w:t>
      </w:r>
      <w:r>
        <w:rPr>
          <w:rFonts w:cs="Tahoma" w:ascii="Tahoma" w:hAnsi="Tahoma"/>
          <w:b/>
          <w:bCs/>
          <w:sz w:val="20"/>
          <w:szCs w:val="20"/>
        </w:rPr>
        <w:t>Reglamento de Servicios Médicos del Municipio de Chilón Chiapas</w:t>
      </w:r>
      <w:r>
        <w:rPr>
          <w:rFonts w:cs="Tahoma" w:ascii="Tahoma" w:hAnsi="Tahoma"/>
          <w:sz w:val="20"/>
          <w:szCs w:val="20"/>
        </w:rPr>
        <w:t xml:space="preserve">. Dado en el salón de sesiones del Honorable Ayuntamiento Constitucional de Chilón,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De conformidad con el Artículo 137 de la Ley Orgánica Municipal del Estado de Chiapas y para su observancia, promulgo el presente</w:t>
      </w:r>
      <w:r>
        <w:rPr>
          <w:rFonts w:cs="Tahoma" w:ascii="Tahoma" w:hAnsi="Tahoma"/>
          <w:b/>
          <w:bCs/>
          <w:sz w:val="20"/>
          <w:szCs w:val="20"/>
        </w:rPr>
        <w:t xml:space="preserve"> Reglamento de Servicios Médicos del Municipio de Chilón Chiapas; </w:t>
      </w:r>
      <w:r>
        <w:rPr>
          <w:rFonts w:cs="Tahoma" w:ascii="Tahoma" w:hAnsi="Tahoma"/>
          <w:sz w:val="20"/>
          <w:szCs w:val="20"/>
        </w:rPr>
        <w:t>en la residencia del Honorable Ayuntamiento Constitucional de Chilón, Chiapas; a los 14 días de enero de 2015.</w:t>
      </w:r>
    </w:p>
    <w:p>
      <w:pPr>
        <w:pStyle w:val="CUERPODETEXTO"/>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701"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26:00Z</dcterms:created>
  <dc:creator>UAJ-SLAT; cgarciah</dc:creator>
  <dc:description/>
  <cp:keywords/>
  <dc:language>en-US</dc:language>
  <cp:lastModifiedBy>cgarciah</cp:lastModifiedBy>
  <dcterms:modified xsi:type="dcterms:W3CDTF">2016-04-27T15:24:00Z</dcterms:modified>
  <cp:revision>3</cp:revision>
  <dc:subject/>
  <dc:title>CD 2018</dc:title>
</cp:coreProperties>
</file>