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 xml:space="preserve">REGLAMENTO DE ESTATUS DEL CONSEJO CONSULTIVO DEL MUNICIPIO DE CHILÓN, CHIAPAS </w:t>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TITULAR"/>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2-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rPr>
      </w:pPr>
      <w:r>
        <w:rPr>
          <w:rFonts w:cs="Tahoma" w:ascii="Monotype Corsiva" w:hAnsi="Monotype Corsiva"/>
          <w:b/>
          <w:sz w:val="20"/>
        </w:rPr>
        <w:t xml:space="preserve">Documento: </w:t>
      </w:r>
      <w:r>
        <w:rPr>
          <w:rFonts w:cs="Tahoma" w:ascii="Monotype Corsiva" w:hAnsi="Monotype Corsiva"/>
          <w:sz w:val="20"/>
        </w:rPr>
        <w:t>Reglamento de Estatus Del Consejo Consultivo del Municipio de Chilón,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jc w:val="left"/>
        <w:rPr>
          <w:rFonts w:ascii="Tahoma" w:hAnsi="Tahoma" w:cs="Tahoma"/>
          <w:sz w:val="20"/>
          <w:szCs w:val="20"/>
        </w:rPr>
      </w:pPr>
      <w:r>
        <w:rPr>
          <w:rFonts w:cs="Tahoma" w:ascii="Tahoma" w:hAnsi="Tahoma"/>
          <w:sz w:val="20"/>
          <w:szCs w:val="20"/>
        </w:rPr>
      </w:r>
    </w:p>
    <w:p>
      <w:pPr>
        <w:pStyle w:val="TITULAR"/>
        <w:jc w:val="left"/>
        <w:rPr/>
      </w:pPr>
      <w:r>
        <w:rPr>
          <w:rFonts w:cs="Tahoma" w:ascii="Tahoma" w:hAnsi="Tahoma"/>
          <w:sz w:val="24"/>
          <w:szCs w:val="20"/>
        </w:rPr>
        <w:t>Consideran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rFonts w:ascii="Tahoma" w:hAnsi="Tahoma" w:cs="Tahoma"/>
          <w:sz w:val="20"/>
          <w:szCs w:val="20"/>
        </w:rPr>
      </w:pPr>
      <w:r>
        <w:rPr>
          <w:rFonts w:cs="Tahoma" w:ascii="Tahoma" w:hAnsi="Tahoma"/>
          <w:sz w:val="20"/>
          <w:szCs w:val="20"/>
        </w:rPr>
        <w:t>Por las consideraciones antes expuestas, los integrantes del Ayuntamiento Constitucional de Chilon, Chiapas, aprobaron mediante acta de cabildo en la Sesión Extraordinaria número 02 de fecha 14 de enero de 2015,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de Estatus del Consejo Consultivo del 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 </w:t>
      </w:r>
      <w:r>
        <w:rPr>
          <w:rFonts w:cs="Tahoma" w:ascii="Tahoma" w:hAnsi="Tahoma"/>
          <w:sz w:val="20"/>
          <w:szCs w:val="20"/>
        </w:rPr>
        <w:t>El  Consejo  Consultivo  Ciudadano,  es  un  órgano  de  consulta, asesoría y enlace, cuyo objetivo fundamental  es contribuir, impulsar  y participar en el  desarrollo integral  del  municipio, aportando sus conocimientos, experiencia personal, compromiso y trayectoria al servicio de su comunidad. Estará integrado por personas e instituciones de reconocida probidad, prestigio y amplia trayectoria en  los  diferentes  campos  de  las  artes,  ciencias,  deportes,  docencia,  sector productivo, profesionistas y ayuda humanitaria; con sólida y acrisolada solvencia mor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Los objetivos del Consejo Consultivo Ciudadano serán:</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w:t>
        <w:tab/>
        <w:t>Consolidar un mecanismo formal, directo y legitimado de la sociedad para la toma de decisiones sobre las acciones que repercutan directa o indirectamente en el desarrollo integral del</w:t>
      </w:r>
      <w:r>
        <w:rPr>
          <w:rFonts w:cs="Tahoma" w:ascii="Tahoma" w:hAnsi="Tahoma"/>
          <w:i/>
          <w:iCs/>
          <w:sz w:val="20"/>
          <w:szCs w:val="20"/>
        </w:rPr>
        <w:t xml:space="preserve"> </w:t>
      </w:r>
      <w:r>
        <w:rPr>
          <w:rFonts w:cs="Tahoma" w:ascii="Tahoma" w:hAnsi="Tahoma"/>
          <w:sz w:val="20"/>
          <w:szCs w:val="20"/>
        </w:rPr>
        <w:t>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valuar las actividades de los diferentes proyectos prioritarios de desarrollo para la comunidad y generar opinión al respec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II</w:t>
      </w:r>
      <w:r>
        <w:rPr>
          <w:rFonts w:cs="Tahoma" w:ascii="Tahoma" w:hAnsi="Tahoma"/>
          <w:b/>
          <w:bCs/>
          <w:sz w:val="20"/>
          <w:szCs w:val="20"/>
        </w:rPr>
        <w:t>.-</w:t>
        <w:tab/>
      </w:r>
      <w:r>
        <w:rPr>
          <w:rFonts w:cs="Tahoma" w:ascii="Tahoma" w:hAnsi="Tahoma"/>
          <w:sz w:val="20"/>
          <w:szCs w:val="20"/>
        </w:rPr>
        <w:t>Involucrar  a  la  ciudadanía  en  la  ejecución  de  los  proyectos  sociales contemplados  en  el  Plan  de  Desarrollo  y  ser  interlocutor  entre  ésta  y  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Respaldar las decisiones del Presidente Municipal y del Cabildo cuando exista un beneficio para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Organizar reuniones, seminarios, congresos y eventos con organismos similares de la Republic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as demás que determine la Asamblea General.</w:t>
      </w:r>
    </w:p>
    <w:p>
      <w:pPr>
        <w:pStyle w:val="CUERPODETEXTO"/>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r>
    </w:p>
    <w:p>
      <w:pPr>
        <w:pStyle w:val="CUERPODETEXTO"/>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I</w:t>
      </w:r>
    </w:p>
    <w:p>
      <w:pPr>
        <w:pStyle w:val="TITULAR"/>
        <w:spacing w:lineRule="atLeast" w:line="266"/>
        <w:rPr>
          <w:rFonts w:ascii="Tahoma" w:hAnsi="Tahoma" w:cs="Tahoma"/>
          <w:sz w:val="20"/>
          <w:szCs w:val="20"/>
        </w:rPr>
      </w:pPr>
      <w:r>
        <w:rPr>
          <w:rFonts w:cs="Tahoma" w:ascii="Tahoma" w:hAnsi="Tahoma"/>
          <w:sz w:val="20"/>
          <w:szCs w:val="20"/>
        </w:rPr>
        <w:t>De las Atribuciones del Consej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3°.- </w:t>
      </w:r>
      <w:r>
        <w:rPr>
          <w:rFonts w:cs="Tahoma" w:ascii="Tahoma" w:hAnsi="Tahoma"/>
          <w:sz w:val="20"/>
          <w:szCs w:val="20"/>
        </w:rPr>
        <w:t>Son atribuciones del Consejo Consultivo Ciudadano:</w:t>
      </w:r>
    </w:p>
    <w:p>
      <w:pPr>
        <w:pStyle w:val="CUERPODETEXTO"/>
        <w:spacing w:lineRule="atLeast" w:line="266"/>
        <w:rPr>
          <w:rFonts w:ascii="Tahoma" w:hAnsi="Tahoma" w:eastAsia="Tahoma" w:cs="Tahoma"/>
          <w:sz w:val="20"/>
          <w:szCs w:val="20"/>
        </w:rPr>
      </w:pPr>
      <w:r>
        <w:rPr>
          <w:rFonts w:eastAsia="Tahoma" w:cs="Tahoma" w:ascii="Tahoma" w:hAnsi="Tahoma"/>
          <w:sz w:val="20"/>
          <w:szCs w:val="20"/>
        </w:rPr>
        <w:t xml:space="preserve"> </w:t>
      </w:r>
    </w:p>
    <w:p>
      <w:pPr>
        <w:pStyle w:val="TABULADO"/>
        <w:spacing w:lineRule="atLeast" w:line="266"/>
        <w:rPr>
          <w:rFonts w:ascii="Tahoma" w:hAnsi="Tahoma" w:cs="Tahoma"/>
          <w:sz w:val="20"/>
          <w:szCs w:val="20"/>
        </w:rPr>
      </w:pPr>
      <w:r>
        <w:rPr>
          <w:rFonts w:cs="Tahoma" w:ascii="Tahoma" w:hAnsi="Tahoma"/>
          <w:sz w:val="20"/>
          <w:szCs w:val="20"/>
        </w:rPr>
        <w:t>I.-</w:t>
        <w:tab/>
        <w:t xml:space="preserve">Exponer al Presidente Municipal la situación que guardan los servicios públicos municipales y proponer las medidas que en su concepción deban tomarse para mejorarlos;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Proponer al Presidente Municipal planes, programas, ideas por escrito a efecto de  que  de  resultar  viables,  puedan  desarrollarse  por  las  diversas  áreas  del gobierno municip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Aprobar el programa general de actividades del Consejo Consultivo Ciudadan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Someter a la consideración del Presidente Municipal el contenido del Estatuto aprobado por la Asamblea General del Consejo. Así como las reformas subsecuentes que se le realice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Evaluar y opinar sobre los planes, programas y proyectos municipales relacionados con el desarrollo sustentable del Municipio;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Nombrar, en cualquier tiempo, comisiones permanentes, transitorias y las demás que coadyuven al logro de objetivo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4°.-</w:t>
      </w:r>
      <w:r>
        <w:rPr>
          <w:rFonts w:cs="Tahoma" w:ascii="Tahoma" w:hAnsi="Tahoma"/>
          <w:sz w:val="20"/>
          <w:szCs w:val="20"/>
        </w:rPr>
        <w:t xml:space="preserve"> El Consejo Consultivo Ciudadano tendrá como funciones principales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Ser un enlace para fortalecer la confianza y comunicación entre los integrantes del  Ayuntamiento y la sociedad civil a la que representan, así como difundir y apoyar las acciones municipales de beneficio colectiv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Escuchar y atender las propuestas ciudadanas para su análisis y canalizació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Coordinarse con las distintas dependencias municipales para la realización de las funciones propias del consej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Organizar reuniones, seminarios, congresos y cualquier otro evento público, cuya  finalidad  sea  de  utilidad  y  en  beneficio  de  la  comunidad  a  la  que representan. Para tal efecto se deberá contar con la anuencia de la mitad más uno de los integrantes de la Asamblea Gener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Coadyuvar en las tareas de asistencia social cuando así se requier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l.-</w:t>
        <w:tab/>
        <w:t>Fomentar las tradiciones culturales del municip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l.-</w:t>
        <w:tab/>
        <w:t>Elaborar estudios relativos a los problemas económico-sociales del municipi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l.-</w:t>
        <w:tab/>
        <w:t>Realizar investigaciones técnicas, especializadas y necesarias relacionadas con las necesidades del municipi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lX.-</w:t>
        <w:tab/>
        <w:t>Establecer relaciones de ayuda mutua con los Consejos Consultivos Ciudadanos de otros municipios.</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Para el cumplimiento de sus atribuciones, el Consejo funcionará en pleno  o en Comision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 los Integrant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El Consejo Consultivo Ciudadano se integrará por Miembros Ciudadanos y Miembros Representantes de Institucion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Miembros Ciudadanos son personas que deberán reunir los supuestos a que alude el  artículo primero, no serán más de 20 ni menos de 15 y durarán en su encargo un período de tres años que termina el día en que se celebre la primer Asamblea del Consejo Consultivo Ciudadano posterior a la toma de posesión del nuevo Presidente Municipal, quien los podrá ratificar o, en su caso, nombrar a quienes los sustituyan. Se tendrá que ratificar, al menos, el 50% de los miembros actua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Instituciones deberán reunir los supuestos a que alude el  artículo primero y estar representadas por el titular de la misma. Los Miembros Representantes de Instituciones no serán más de 20 ni  menos de 15 y durarán en su encargo un período de tres años que termina el día en que se celebre la primer Asamblea del Consejo  Consultivo  Ciudadano  posterior  a  la  toma  de  posesión  del  nuevo Presidente Municipal, quien los podrá ratificar o, en su caso, nombrar a quienes los sustituyan. Se tendrá que ratificar, al menos, el 75% de los miembros actu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Los Consejeros tendrán derecho a voz y vo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El Presidente Municipal presidirá las sesiones en las que esté prese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w:t>
      </w:r>
      <w:r>
        <w:rPr>
          <w:rFonts w:cs="Tahoma" w:ascii="Tahoma" w:hAnsi="Tahoma"/>
          <w:sz w:val="20"/>
          <w:szCs w:val="20"/>
        </w:rPr>
        <w:t xml:space="preserve"> Para ser Consejero Ciudadano se requier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Ser ciudadano chiapaneco en pleno ejercicio de sus derechos políticos y civi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ll.-</w:t>
        <w:tab/>
        <w:t>Radicar, por lo menos, los últimos 5 años en el Municipio de Chil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lll.-</w:t>
        <w:tab/>
        <w:t>No estar  sujeto a proceso penal,  ni  haber  sido condenado por  delito que amerite pena corpo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Tener un amplio espíritu de colaboración ciudadan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Ser persona honorable entre la sociedad Chilonense, por su acrisolada solvencia mo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l.-</w:t>
        <w:tab/>
        <w:t>Tener amplio prestigio personal, así como en su ámbito profesion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l.-</w:t>
        <w:tab/>
        <w:t>No ser dirigente de ningún partido polít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l.-</w:t>
        <w:tab/>
        <w:t>No ser funcionario público Municipal, Estatal o Feder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lX.-</w:t>
        <w:tab/>
        <w:t>No ser ministro de ningún culto religios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X.- </w:t>
        <w:tab/>
        <w:t>No ocupar ni ser candidato a puesto de elección popular; y,</w:t>
      </w:r>
    </w:p>
    <w:p>
      <w:pPr>
        <w:pStyle w:val="TABULADO"/>
        <w:rPr>
          <w:rFonts w:ascii="Tahoma" w:hAnsi="Tahoma" w:cs="Tahoma"/>
          <w:sz w:val="20"/>
          <w:szCs w:val="20"/>
        </w:rPr>
      </w:pPr>
      <w:r>
        <w:rPr>
          <w:rFonts w:cs="Tahoma" w:ascii="Tahoma" w:hAnsi="Tahoma"/>
          <w:sz w:val="20"/>
          <w:szCs w:val="20"/>
        </w:rPr>
        <w:t>XI.-</w:t>
        <w:tab/>
        <w:t>Ser propuesto por el Presidente Municipal, el propio Consejo Consultivo Ciudadano o las organizaciones que señala el  artículo 8 del  presente Estatuto y cumplir con los requisitos de la convocator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w:t>
      </w:r>
      <w:r>
        <w:rPr>
          <w:rFonts w:cs="Tahoma" w:ascii="Tahoma" w:hAnsi="Tahoma"/>
          <w:sz w:val="20"/>
          <w:szCs w:val="20"/>
        </w:rPr>
        <w:t>.- Los consejeros desempeñarán su encargo por tres años, al menos que se separen por  algunas de las  siguientes caus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Renu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Inasistir a más de tres sesiones en un año calendario sin justificación por escrito al día de la asamble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Incapacidad Jurídic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ausa grave:</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a) </w:t>
        <w:tab/>
        <w:t>Utilizar la representación del Consejo con fines políticos o religios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Ser procesado por un delito intencion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Utilizar su representación para atacar sin pruebas y en forma sistemática a las autoridades Municipales, Estatales  y Fed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n los casos contenidos en la fracción que antecede, se respetará la garantía de audiencia del Consejero y en su caso su remo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cargo de Consejero es a título personal y gratuito, los nombramientos serán expedidos por el Presidente Municipal. Los designados deberán manifestar su aceptación por escrito, a más tardar dentro de los cinco días naturales siguientes a la celebración de la Asamblea del Consejo Consultivo Ciudadano que los haya ratificado o nombr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Son atribuciones de los Consejer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Votar y ser votado para integrar la Junta Directiva o las Comis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articipar y cumplir con las encomiendas emanadas de la asamblea general del Consejo Consultivo Ciudada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romover modificaciones a los Estatutos del Consejo Consultivo Ciudada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Asistir de manera personal a las reuniones y asambleas que sean convocadas por el conse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Recibir la información que requieran para el desarrollo de sus actividade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Realizar las actividades que soliciten los integrantes de la Junta Directiva y generar las acciones necesarias para el desempeño de sus funcion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0.- </w:t>
      </w:r>
      <w:r>
        <w:rPr>
          <w:rFonts w:cs="Tahoma" w:ascii="Tahoma" w:hAnsi="Tahoma"/>
          <w:sz w:val="20"/>
          <w:szCs w:val="20"/>
        </w:rPr>
        <w:t>La  representación del Consejo Consultivo Ciudadano, se depositará  en  siete  de  sus  miembros, quienes  integrarán  la  Junta  Directiva Ciudadana. Serán nombrados por votación directa de la mitad más uno de sus miembros  reunidos  en  Asamblea  General. Las  siete  personas  que  obtengan mayor número de votos serán los integrantes de la misma, quedando cinco de ellos como titulares y dos como suplent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cargos  de  Presidente  y  de  Secretario,  no  podrán  recaer  en  titulares  de Instituciones, siendo designados por los miembros de la Junta Directiva de entre ell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Habrá  cinco  Vocales  designados  conforme  a  la  votación  obtenida  en  orden decreciente; es decir Primer, Segundo y Tercer voc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os socios que alcancen la menor votación serán los suplent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los casos de ausencias definitivas o temporales, las sustituciones se realizarán en función de su designación.</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Los  miembros de la Junta Directiva  durarán en su  encargo un año pudiendo renovarse hasta por dos añ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Consejeros que conformen la Junta Directiva no podrán ser designados por el Congreso del Estado integrantes de un Consejo Municipal, en forma provisional o definitiv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Segundo</w:t>
      </w:r>
    </w:p>
    <w:p>
      <w:pPr>
        <w:pStyle w:val="TITULAR"/>
        <w:spacing w:lineRule="atLeast" w:line="272"/>
        <w:rPr>
          <w:rFonts w:ascii="Tahoma" w:hAnsi="Tahoma" w:cs="Tahoma"/>
          <w:sz w:val="20"/>
          <w:szCs w:val="20"/>
        </w:rPr>
      </w:pPr>
      <w:r>
        <w:rPr>
          <w:rFonts w:cs="Tahoma" w:ascii="Tahoma" w:hAnsi="Tahoma"/>
          <w:sz w:val="20"/>
          <w:szCs w:val="20"/>
        </w:rPr>
        <w:t>De los Órganos de Gobierno</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Primero</w:t>
      </w:r>
    </w:p>
    <w:p>
      <w:pPr>
        <w:pStyle w:val="TITULAR"/>
        <w:spacing w:lineRule="atLeast" w:line="272"/>
        <w:rPr>
          <w:rFonts w:ascii="Tahoma" w:hAnsi="Tahoma" w:cs="Tahoma"/>
          <w:sz w:val="20"/>
          <w:szCs w:val="20"/>
        </w:rPr>
      </w:pPr>
      <w:r>
        <w:rPr>
          <w:rFonts w:cs="Tahoma" w:ascii="Tahoma" w:hAnsi="Tahoma"/>
          <w:sz w:val="20"/>
          <w:szCs w:val="20"/>
        </w:rPr>
        <w:t>De la Asamblea General y Votacion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 </w:t>
      </w:r>
      <w:r>
        <w:rPr>
          <w:rFonts w:cs="Tahoma" w:ascii="Tahoma" w:hAnsi="Tahoma"/>
          <w:sz w:val="20"/>
          <w:szCs w:val="20"/>
        </w:rPr>
        <w:t>La máxima autoridad del Consejo Consultivo Ciudadano, lo será la Asamblea General,  todos  sus miembros tienen derecho a voz  y  voto. Sus decisiones se tomarán por mayoría o unanimidad.</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Para tal efecto se requiere  de la presencia de la mitad más uno de sus integrantes para que se constituya el quórum necesari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2.-</w:t>
      </w:r>
      <w:r>
        <w:rPr>
          <w:rFonts w:cs="Tahoma" w:ascii="Tahoma" w:hAnsi="Tahoma"/>
          <w:sz w:val="20"/>
          <w:szCs w:val="20"/>
        </w:rPr>
        <w:t xml:space="preserve"> Las  sesiones  de  la  Asamblea  General  serán  ordinarias  y extraordinarias. Podrán ser públicas o privad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3.-</w:t>
      </w:r>
      <w:r>
        <w:rPr>
          <w:rFonts w:cs="Tahoma" w:ascii="Tahoma" w:hAnsi="Tahoma"/>
          <w:sz w:val="20"/>
          <w:szCs w:val="20"/>
        </w:rPr>
        <w:t xml:space="preserve"> Las sesiones ordinarias se celebrarán una vez al mes, en la fecha y hora que acuerde la Asamblea.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4.- </w:t>
      </w:r>
      <w:r>
        <w:rPr>
          <w:rFonts w:cs="Tahoma" w:ascii="Tahoma" w:hAnsi="Tahoma"/>
          <w:sz w:val="20"/>
          <w:szCs w:val="20"/>
        </w:rPr>
        <w:t>Las sesiones extraordinarias se efectuarán cuando a consideración de la Junta Directiva sean procedentes, o a solicitud escrita por 10 de sus integrant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Presidente Municipal podrá solicitar al titular de la Junta Directiva que emita la convocatoria correspondie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5.- </w:t>
      </w:r>
      <w:r>
        <w:rPr>
          <w:rFonts w:cs="Tahoma" w:ascii="Tahoma" w:hAnsi="Tahoma"/>
          <w:sz w:val="20"/>
          <w:szCs w:val="20"/>
        </w:rPr>
        <w:t xml:space="preserve">La  convocatoria  para  las  sesiones  de  la  Asamblea  General, estará a cargo del  Secretario,  se hará por escrito o vía telefónica en la cual  se especificará lugar, fecha y hora de su realización. Esta deberá emitirse con tres días de anticipa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i/>
          <w:iCs/>
          <w:sz w:val="20"/>
          <w:szCs w:val="20"/>
        </w:rPr>
        <w:t xml:space="preserve"> </w:t>
      </w:r>
      <w:r>
        <w:rPr>
          <w:rFonts w:cs="Tahoma" w:ascii="Tahoma" w:hAnsi="Tahoma"/>
          <w:sz w:val="20"/>
          <w:szCs w:val="20"/>
        </w:rPr>
        <w:t>Las votaciones relativas a los acuerdos que se tomen, podrán ser  abiertas  o  cerradas,  teniendo  el  carácter  de  secretas  por  acuerdo  de  la Asamblea General cuando así se requier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En caso de empate de la votación computada, el Presidente de la Junta Directiva  tendrá voto de calidad</w:t>
      </w:r>
      <w:r>
        <w:rPr>
          <w:rFonts w:cs="Tahoma" w:ascii="Tahoma" w:hAnsi="Tahoma"/>
          <w:b/>
          <w:bCs/>
          <w:sz w:val="20"/>
          <w:szCs w:val="20"/>
        </w:rPr>
        <w:t>.</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8.-</w:t>
      </w:r>
      <w:r>
        <w:rPr>
          <w:rFonts w:cs="Tahoma" w:ascii="Tahoma" w:hAnsi="Tahoma"/>
          <w:sz w:val="20"/>
          <w:szCs w:val="20"/>
        </w:rPr>
        <w:t xml:space="preserve"> El procedimiento para la celebración de las sesiones será de la siguiente manera: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w:t>
        <w:tab/>
        <w:t>Cuando no esté presente el Presidente Municipal, las sesiones estarán presididas por los miembros titulares de la Junta Ejecutiva, y ante la ausencia de alguno de ellos por un supl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l Secretario pasará lista de asistencia e informará al Presidente de si hay o no quórum; de existir éste el aludido declarará abierta la ses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Abierta la sesión, el Secretario con la anuencia del Presidente procederá a la lectura  del  orden del  día,  que se someterá  a la aprobación de los presentes, aprobada esta se desahogará en sus términ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V.-  </w:t>
        <w:tab/>
        <w:t>El  Presidente de la Junta Directiva será  el  moderador  en las discusiones inherentes al orden del día y concederá el uso de la palabra en el orden solici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El presidente tendrá la obligación de cuidar que no se quebrante el orden en las sesiones, y en su caso tomar las medidas necesarias para tal efec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El Secretario tomará nota del desarrollo de la sesión, así como del resultado de las deliberaciones, debiendo computar los votos emitidos para elaborar el acta correspondien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Tomando en consideración los  acuerdos  tomados  por  los  integrantes  del Consejo Consultivo Ciudadano,  su titular hará saber al  Presidente Municipal  los asuntos correspondientes para el cumplimiento de los objetivos en beneficio de la comunidad a la que representan;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A todas las sesiones del  Consejo Consultivo Ciudadano se deberá invitar al Presidente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Segundo</w:t>
      </w:r>
    </w:p>
    <w:p>
      <w:pPr>
        <w:pStyle w:val="TITULAR"/>
        <w:rPr>
          <w:rFonts w:ascii="Tahoma" w:hAnsi="Tahoma" w:cs="Tahoma"/>
          <w:sz w:val="20"/>
          <w:szCs w:val="20"/>
        </w:rPr>
      </w:pPr>
      <w:r>
        <w:rPr>
          <w:rFonts w:cs="Tahoma" w:ascii="Tahoma" w:hAnsi="Tahoma"/>
          <w:sz w:val="20"/>
          <w:szCs w:val="20"/>
        </w:rPr>
        <w:t>El Presid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Son atribuciones del Presidente del Consejo Consultivo Ciudadano  la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Tener la representación legal del Consej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residir la Junta Directiv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jecutar las decisiones del Consej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Cuidar  el  cumplimiento  de  los  objetivos  del  Consejo,  fomentando  y enalteciendo el  progreso y prestigio de este organismo, velando para ello por el cumplimiento del presente Estatut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Convocar  a los Consejeros a la Asamblea General,  a Sesiones Ordinarias o Extraordinari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Presidir  las asambleas, juntas, sesiones y todos aquellos actos propios del Consej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Rendir anualmente un informe de sus actividades a la Asamblea Gener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II.-</w:t>
        <w:tab/>
        <w:t>Someter a la aprobación del Consejo el programa anual de actividades;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X.-</w:t>
        <w:tab/>
        <w:t>Las demás que se deriven de las leyes y Reglamentos municipales, así como las que emanen de la Asamblea General.</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Tercero</w:t>
      </w:r>
    </w:p>
    <w:p>
      <w:pPr>
        <w:pStyle w:val="TITULAR"/>
        <w:spacing w:lineRule="atLeast" w:line="266"/>
        <w:rPr>
          <w:rFonts w:ascii="Tahoma" w:hAnsi="Tahoma" w:cs="Tahoma"/>
          <w:sz w:val="20"/>
          <w:szCs w:val="20"/>
        </w:rPr>
      </w:pPr>
      <w:r>
        <w:rPr>
          <w:rFonts w:cs="Tahoma" w:ascii="Tahoma" w:hAnsi="Tahoma"/>
          <w:sz w:val="20"/>
          <w:szCs w:val="20"/>
        </w:rPr>
        <w:t>Del Secretari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0.- </w:t>
      </w:r>
      <w:r>
        <w:rPr>
          <w:rFonts w:cs="Tahoma" w:ascii="Tahoma" w:hAnsi="Tahoma"/>
          <w:sz w:val="20"/>
          <w:szCs w:val="20"/>
        </w:rPr>
        <w:t>Son atribuciones del Secretario del Consejo Consultivo Ciudadano:</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Asistir al Presidente, en las sesiones, juntas y demás actos propios del Consej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sz w:val="20"/>
          <w:szCs w:val="20"/>
        </w:rPr>
        <w:t>II.</w:t>
      </w:r>
      <w:r>
        <w:rPr>
          <w:rFonts w:cs="Tahoma" w:ascii="Tahoma" w:hAnsi="Tahoma"/>
          <w:b/>
          <w:bCs/>
          <w:sz w:val="20"/>
          <w:szCs w:val="20"/>
        </w:rPr>
        <w:t>-</w:t>
      </w:r>
      <w:r>
        <w:rPr>
          <w:rFonts w:cs="Tahoma" w:ascii="Tahoma" w:hAnsi="Tahoma"/>
          <w:sz w:val="20"/>
          <w:szCs w:val="20"/>
        </w:rPr>
        <w:tab/>
        <w:t>Sustituir al Presidente en sus funciones por ausencia temporal o definitiva. De este, y en caso de ausencia definitiva, comunicarla a la Asamblea General  para que acuerde lo proced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Elaborar las actas de las sesiones. Para tal efecto tomará nota del desarrollo de estas, de los acuerdos tomados y computara las votaciones emitid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Autorizar con su firma todos los acuerdos y act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Llevar  el  control  de la correspondencia,  dar  cuenta al  Presidente de ésta y proceder previo acuerdo a su desahog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Auxiliar al Presidente del Consejo en las encomiendas que éste le señal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Elaborar el directorio del Consejo Consultivo Ciudadan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I.-</w:t>
        <w:tab/>
        <w:t>Convocar conjuntamente con el Presidente a las sesiones, verificando que a los integrantes se les notifique oportunam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lX.-</w:t>
        <w:tab/>
        <w:t>Darle el  seguimiento a los asuntos acordados en sesión y a los que se le encomiende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w:t>
        <w:tab/>
        <w:t>Informar a la Asamblea General respecto del curso que sigan los acuerdos y asuntos en general que sean competencia del Consejo Consultiv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Las demás que se deriven de las leyes y Reglamentos municipales, así como las que emanen de la Asamblea General que sean de su competencia.</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Cuarto</w:t>
      </w:r>
    </w:p>
    <w:p>
      <w:pPr>
        <w:pStyle w:val="TITULAR"/>
        <w:spacing w:lineRule="atLeast" w:line="266"/>
        <w:rPr>
          <w:rFonts w:ascii="Tahoma" w:hAnsi="Tahoma" w:cs="Tahoma"/>
          <w:sz w:val="20"/>
          <w:szCs w:val="20"/>
        </w:rPr>
      </w:pPr>
      <w:r>
        <w:rPr>
          <w:rFonts w:cs="Tahoma" w:ascii="Tahoma" w:hAnsi="Tahoma"/>
          <w:sz w:val="20"/>
          <w:szCs w:val="20"/>
        </w:rPr>
        <w:t>De los Voc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1.-</w:t>
      </w:r>
      <w:r>
        <w:rPr>
          <w:rFonts w:cs="Tahoma" w:ascii="Tahoma" w:hAnsi="Tahoma"/>
          <w:sz w:val="20"/>
          <w:szCs w:val="20"/>
        </w:rPr>
        <w:t xml:space="preserve"> Son atribuciones de los vocales del Consejo Consultivo Ciudadano:</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Asistir a las sesion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Dar seguimiento a las resoluciones y acuerdos que se generen en la Asamblea del Consejo Consultivo Ciudadan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ll.-</w:t>
        <w:tab/>
        <w:t>Verificar que se cumplan todos los lineamientos y disposiciones de la Asamblea Gener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lV.-</w:t>
        <w:tab/>
        <w:t>Informar al Presidente en forma periódica de los asuntos y proyectos que les sean encomendados;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Las demás que se deriven de las leyes y Reglamentos municipales, así como las que  emanen  de la Asamblea General y del propio Consejo Consultivo Ciudadano.</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Quinto</w:t>
      </w:r>
    </w:p>
    <w:p>
      <w:pPr>
        <w:pStyle w:val="TITULAR"/>
        <w:spacing w:lineRule="atLeast" w:line="266"/>
        <w:rPr>
          <w:rFonts w:ascii="Tahoma" w:hAnsi="Tahoma" w:cs="Tahoma"/>
          <w:sz w:val="20"/>
          <w:szCs w:val="20"/>
        </w:rPr>
      </w:pPr>
      <w:r>
        <w:rPr>
          <w:rFonts w:cs="Tahoma" w:ascii="Tahoma" w:hAnsi="Tahoma"/>
          <w:sz w:val="20"/>
          <w:szCs w:val="20"/>
        </w:rPr>
        <w:t>De las Comisiones del Consejo Consultiv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2.- </w:t>
      </w:r>
      <w:r>
        <w:rPr>
          <w:rFonts w:cs="Tahoma" w:ascii="Tahoma" w:hAnsi="Tahoma"/>
          <w:sz w:val="20"/>
          <w:szCs w:val="20"/>
        </w:rPr>
        <w:t xml:space="preserve">La Junta Directiva, previa aprobación de la Asamblea General, podrá integrar las comisiones que considere necesarias para el buen desarrollo de sus actividades. Estás se  organizarán sobre temas y problemas específicos; procurando que las personas que la integran tengan conocimientos en el  asunto de que se trate. </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3.- </w:t>
      </w:r>
      <w:r>
        <w:rPr>
          <w:rFonts w:cs="Tahoma" w:ascii="Tahoma" w:hAnsi="Tahoma"/>
          <w:sz w:val="20"/>
          <w:szCs w:val="20"/>
        </w:rPr>
        <w:t>Las Comisiones serán temporales,  hasta  que  se  resuelva  el problema concreto para el que fueron formad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4.- </w:t>
      </w:r>
      <w:r>
        <w:rPr>
          <w:rFonts w:cs="Tahoma" w:ascii="Tahoma" w:hAnsi="Tahoma"/>
          <w:sz w:val="20"/>
          <w:szCs w:val="20"/>
        </w:rPr>
        <w:t>Las Comisiones, deberán desarrollar los trabajos encomendados dentro de los plazos que al efecto se les conced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5.- </w:t>
      </w:r>
      <w:r>
        <w:rPr>
          <w:rFonts w:cs="Tahoma" w:ascii="Tahoma" w:hAnsi="Tahoma"/>
          <w:sz w:val="20"/>
          <w:szCs w:val="20"/>
        </w:rPr>
        <w:t>Para los efectos del artículo anterior los integrantes de la Comisión podrán solicitar  el  apoyo de las diferentes áreas del  Ayuntamiento,  o bien  la opinión especializada de alguna institución a quien se le solicitara por escrito su apoyo y colaboració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26.- </w:t>
      </w:r>
      <w:r>
        <w:rPr>
          <w:rFonts w:cs="Tahoma" w:ascii="Tahoma" w:hAnsi="Tahoma"/>
          <w:sz w:val="20"/>
          <w:szCs w:val="20"/>
        </w:rPr>
        <w:t>Las Comisiones emitirán un dictamen técnico, el cual será puesto a consideración de la Asamblea General.</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lang w:val="en-US"/>
        </w:rPr>
      </w:pPr>
      <w:r>
        <w:rPr>
          <w:rFonts w:cs="Tahoma" w:ascii="Tahoma" w:hAnsi="Tahoma"/>
          <w:sz w:val="20"/>
          <w:szCs w:val="20"/>
          <w:lang w:val="en-US"/>
        </w:rPr>
        <w:t>T r a n s i t o r i o s</w:t>
      </w:r>
    </w:p>
    <w:p>
      <w:pPr>
        <w:pStyle w:val="CUERPODETEXTO"/>
        <w:spacing w:lineRule="atLeast" w:line="266"/>
        <w:rPr>
          <w:rFonts w:ascii="Tahoma" w:hAnsi="Tahoma" w:cs="Tahoma"/>
          <w:sz w:val="20"/>
          <w:szCs w:val="20"/>
          <w:lang w:val="en-US"/>
        </w:rPr>
      </w:pPr>
      <w:r>
        <w:rPr>
          <w:rFonts w:cs="Tahoma" w:ascii="Tahoma" w:hAnsi="Tahoma"/>
          <w:sz w:val="20"/>
          <w:szCs w:val="20"/>
          <w:lang w:val="en-US"/>
        </w:rPr>
      </w:r>
    </w:p>
    <w:p>
      <w:pPr>
        <w:pStyle w:val="CUERPODETEXTO"/>
        <w:spacing w:lineRule="atLeast" w:line="266"/>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de Estatus del Consejo Consultivo del Municipio de Chilon, Chiapas</w:t>
      </w:r>
      <w:r>
        <w:rPr>
          <w:rFonts w:cs="Tahoma" w:ascii="Tahoma" w:hAnsi="Tahoma"/>
          <w:sz w:val="20"/>
          <w:szCs w:val="20"/>
        </w:rPr>
        <w:t xml:space="preserve">. Dado en el salón de sesiones del Honorable Ayuntamiento Constitucional de Chilón, Chiap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de Estatus del Consejo Consultivo d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24:00Z</dcterms:created>
  <dc:creator>UAJ-SLAT; cgarciah</dc:creator>
  <dc:description/>
  <cp:keywords/>
  <dc:language>en-US</dc:language>
  <cp:lastModifiedBy>cgarciah</cp:lastModifiedBy>
  <dcterms:modified xsi:type="dcterms:W3CDTF">2016-04-27T19:41:00Z</dcterms:modified>
  <cp:revision>8</cp:revision>
  <dc:subject/>
  <dc:title>CD 2018</dc:title>
</cp:coreProperties>
</file>