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36"/>
          <w:szCs w:val="36"/>
        </w:rPr>
      </w:pPr>
      <w:r>
        <w:rPr>
          <w:rFonts w:eastAsia="Arial Unicode MS" w:cs="Tahoma" w:ascii="Tahoma" w:hAnsi="Tahoma"/>
          <w:b/>
          <w:sz w:val="36"/>
          <w:szCs w:val="36"/>
        </w:rPr>
        <w:t xml:space="preserve">REGLAMENTO DEL RASTRO PARA EL </w:t>
      </w:r>
    </w:p>
    <w:p>
      <w:pPr>
        <w:pStyle w:val="Normal"/>
        <w:spacing w:lineRule="auto" w:line="240" w:before="0" w:after="0"/>
        <w:jc w:val="center"/>
        <w:rPr>
          <w:rFonts w:ascii="Tahoma" w:hAnsi="Tahoma" w:eastAsia="Arial Unicode MS" w:cs="Tahoma"/>
          <w:b/>
          <w:b/>
          <w:sz w:val="36"/>
          <w:szCs w:val="36"/>
        </w:rPr>
      </w:pPr>
      <w:r>
        <w:rPr>
          <w:rFonts w:eastAsia="Arial Unicode MS" w:cs="Tahoma" w:ascii="Tahoma" w:hAnsi="Tahoma"/>
          <w:b/>
          <w:sz w:val="36"/>
          <w:szCs w:val="36"/>
        </w:rPr>
        <w:t>MUNICIPIO DE CHILON, CHIAPAS</w:t>
      </w:r>
    </w:p>
    <w:p>
      <w:pPr>
        <w:pStyle w:val="Normal"/>
        <w:autoSpaceDE w:val="false"/>
        <w:spacing w:lineRule="auto" w:line="240" w:before="0" w:after="0"/>
        <w:ind w:firstLine="708"/>
        <w:jc w:val="both"/>
        <w:rPr>
          <w:rFonts w:ascii="Tahoma" w:hAnsi="Tahoma" w:eastAsia="Arial Unicode MS" w:cs="Tahoma"/>
          <w:b/>
          <w:b/>
          <w:sz w:val="20"/>
          <w:szCs w:val="20"/>
        </w:rPr>
      </w:pPr>
      <w:r>
        <w:rPr>
          <w:rFonts w:eastAsia="Arial Unicode MS" w:cs="Tahoma" w:ascii="Tahoma" w:hAnsi="Tahoma"/>
          <w:b/>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285, de fecha 08 de marzo 2017.</w:t>
      </w:r>
    </w:p>
    <w:p>
      <w:pPr>
        <w:pStyle w:val="Normal"/>
        <w:tabs>
          <w:tab w:val="clear" w:pos="708"/>
          <w:tab w:val="left" w:pos="270" w:leader="none"/>
          <w:tab w:val="left" w:pos="2977" w:leader="none"/>
          <w:tab w:val="left" w:pos="5171" w:leader="none"/>
        </w:tabs>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484-C-2017</w:t>
      </w:r>
    </w:p>
    <w:p>
      <w:pPr>
        <w:pStyle w:val="Normal"/>
        <w:spacing w:lineRule="auto" w:line="240" w:before="0" w:after="0"/>
        <w:jc w:val="both"/>
        <w:rPr>
          <w:rFonts w:ascii="Monotype Corsiva" w:hAnsi="Monotype Corsiva" w:eastAsia="Arial Unicode MS" w:cs="Tahoma"/>
          <w:b/>
          <w:b/>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eastAsia="Arial Unicode MS" w:cs="Tahoma" w:ascii="Monotype Corsiva" w:hAnsi="Monotype Corsiva"/>
          <w:sz w:val="20"/>
          <w:szCs w:val="20"/>
        </w:rPr>
        <w:t>Reglamento del Rastro para el Municipio de Chilon, Chiapas</w:t>
      </w:r>
    </w:p>
    <w:p>
      <w:pPr>
        <w:pStyle w:val="Normal"/>
        <w:widowControl w:val="false"/>
        <w:spacing w:lineRule="auto" w:line="240" w:before="0" w:after="0"/>
        <w:rPr>
          <w:rFonts w:ascii="Monotype Corsiva" w:hAnsi="Monotype Corsiva" w:cs="Tahoma"/>
          <w:bCs/>
          <w:sz w:val="20"/>
          <w:szCs w:val="20"/>
        </w:rPr>
      </w:pPr>
      <w:r>
        <w:rPr>
          <w:rFonts w:cs="Calibri"/>
          <w:color w:val="000000"/>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4"/>
          <w:szCs w:val="20"/>
        </w:rPr>
      </w:pPr>
      <w:r>
        <w:rPr>
          <w:rFonts w:cs="Tahoma" w:ascii="Tahoma" w:hAnsi="Tahoma"/>
          <w:b/>
          <w:bCs/>
          <w:color w:val="000000"/>
          <w:sz w:val="24"/>
          <w:szCs w:val="20"/>
        </w:rPr>
        <w:t>Consider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eastAsia="Arial Unicode MS" w:cs="Tahoma" w:ascii="Tahoma" w:hAnsi="Tahoma"/>
          <w:sz w:val="20"/>
          <w:szCs w:val="20"/>
        </w:rPr>
        <w:t>Como base legal la Autonomía Municipal otorgada por el reformado Artículo 115 fracción II de la Constitución Federal, se establece con toda claridad que los Ayuntamientos estarán facultados para expedir los Reglamentos del Rastro para el Municipio de Chilon, Chiapas, circulares y disposiciones administrativas de observancia general dentro de sus respectivas jurisdicciones, respondiendo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Tomando en cuenta que a medida que la Administración Pública Municipal crece y amplía a mayor número de habitantes sus servicios, tanto en el ámbito económico como en lo social, resulta, pues, indispensable continuar con el fortalecimiento Municipal de las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En este sentido y ante las realidades socioeconómicas, y demográficas del Municipio de Chilon, Chiapas, así como las necesidades e inquietudes de la ciudadanía en general, vertidas en torno a los diferentes aspectos de la vida Municipal que inciden directamente en el desarrollo de sus actividades, se plasman los lineamientos necesarios para un correcto y eficaz desempeño de la Administración Pública Municipal.</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El presente Reglamento del Rastro para el Municipio de Chilon, Chiapas, responde a la necesidad básica de contar en este Municipio, con un marco normativo acorde a las necesidades sociales y a las demandas de la población, orientadas principalmente a una mejor prestación de servicios públicos por parte del Municipio, a una mejor planeación del desarrollo, a una eficiente coordinación de la participación ciudadana, así como a un eficaz funcionamiento de los organismos Municipales.</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 xml:space="preserve">Por las consideraciones anteriores, el Ayuntamiento Municipal tiene a bien expedir el siguiente: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pPr>
      <w:r>
        <w:rPr>
          <w:rFonts w:eastAsia="Arial Unicode MS" w:cs="Tahoma" w:ascii="Tahoma" w:hAnsi="Tahoma"/>
          <w:b/>
          <w:sz w:val="20"/>
          <w:szCs w:val="20"/>
        </w:rPr>
        <w:t>REGLAMENTO DEL RASTRO PARA EL MUNICIPIO DE CHILON, CHIAPA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PRIM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ISPOSICIONES GENERALE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w:t>
      </w:r>
      <w:r>
        <w:rPr>
          <w:rFonts w:eastAsia="Arial Unicode MS" w:cs="Tahoma" w:ascii="Tahoma" w:hAnsi="Tahoma"/>
          <w:sz w:val="20"/>
          <w:szCs w:val="20"/>
        </w:rPr>
        <w:t xml:space="preserve"> El presente Reglamento es de aplicación general e interés público en el  Municipio de Chilón, Chiapas, de acuerdo a lo que establece el Artículo 116 fracción II, inciso f,  la </w:t>
      </w:r>
      <w:r>
        <w:rPr>
          <w:rFonts w:eastAsia="Arial Unicode MS" w:cs="Tahoma" w:ascii="Tahoma" w:hAnsi="Tahoma"/>
          <w:color w:val="363435"/>
          <w:sz w:val="20"/>
          <w:szCs w:val="20"/>
        </w:rPr>
        <w:t>Constitución Política de l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Estados</w:t>
      </w:r>
      <w:r>
        <w:rPr>
          <w:rFonts w:eastAsia="Arial Unicode MS" w:cs="Tahoma" w:ascii="Tahoma" w:hAnsi="Tahoma"/>
          <w:color w:val="363435"/>
          <w:spacing w:val="1"/>
          <w:sz w:val="20"/>
          <w:szCs w:val="20"/>
        </w:rPr>
        <w:t xml:space="preserve"> </w:t>
      </w:r>
      <w:r>
        <w:rPr>
          <w:rFonts w:eastAsia="Arial Unicode MS" w:cs="Tahoma" w:ascii="Tahoma" w:hAnsi="Tahoma"/>
          <w:color w:val="363435"/>
          <w:sz w:val="20"/>
          <w:szCs w:val="20"/>
        </w:rPr>
        <w:t>Unidos Mexicanos</w:t>
      </w:r>
      <w:r>
        <w:rPr>
          <w:rFonts w:eastAsia="Arial Unicode MS" w:cs="Tahoma" w:ascii="Tahoma" w:hAnsi="Tahoma"/>
          <w:sz w:val="20"/>
          <w:szCs w:val="20"/>
        </w:rPr>
        <w:t xml:space="preserve">, la Ley Federal de Sanidad Animal, las Normas Oficiales Mexicanas, la Ley de Salud, en lo relativo a la materia en cuestión y demás ordenamientos legales aplicables.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w:t>
      </w:r>
      <w:r>
        <w:rPr>
          <w:rFonts w:eastAsia="Arial Unicode MS" w:cs="Tahoma" w:ascii="Tahoma" w:hAnsi="Tahoma"/>
          <w:sz w:val="20"/>
          <w:szCs w:val="20"/>
        </w:rPr>
        <w:t xml:space="preserve"> Tiene por objeto regular las actividades relacionadas con la administración, funcionamiento, aseo y conservación del servicio público del rastro que compete al Ayuntami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w:t>
      </w:r>
      <w:r>
        <w:rPr>
          <w:rFonts w:eastAsia="Arial Unicode MS" w:cs="Tahoma" w:ascii="Tahoma" w:hAnsi="Tahoma"/>
          <w:sz w:val="20"/>
          <w:szCs w:val="20"/>
        </w:rPr>
        <w:t xml:space="preserve"> La aplicación del presente reglamento, compe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 Al Presidente Municipal.</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Al Síndico Municipal.</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 xml:space="preserve">III.- Al Administrador del Rastro.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V.- A los Inspectores del resguardo del Rastr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V.- Al Médico Veterinario autorizado por SAGARPA.</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 A los demás Servidores Públicos, en los que las autoridades municipales antes referidas deleguen sus facultades, para el eficaz cumplimiento del presente Reglament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w:t>
      </w:r>
      <w:r>
        <w:rPr>
          <w:rFonts w:eastAsia="Arial Unicode MS" w:cs="Tahoma" w:ascii="Tahoma" w:hAnsi="Tahoma"/>
          <w:sz w:val="20"/>
          <w:szCs w:val="20"/>
        </w:rPr>
        <w:t xml:space="preserve"> La prestación de los servicios públicos de los rastros, se realizará con la vigilancia y supervisión de la comisión edilicia encargada del ramo.</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5.-.</w:t>
      </w:r>
      <w:r>
        <w:rPr>
          <w:rFonts w:eastAsia="Arial Unicode MS" w:cs="Tahoma" w:ascii="Tahoma" w:hAnsi="Tahoma"/>
          <w:sz w:val="20"/>
          <w:szCs w:val="20"/>
        </w:rPr>
        <w:t xml:space="preserve"> Se considera clandestina toda matanza de ganado o animales que se realice fuera del rastro municipal o lugares no autorizados.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6.-</w:t>
      </w:r>
      <w:r>
        <w:rPr>
          <w:rFonts w:eastAsia="Arial Unicode MS" w:cs="Tahoma" w:ascii="Tahoma" w:hAnsi="Tahoma"/>
          <w:sz w:val="20"/>
          <w:szCs w:val="20"/>
        </w:rPr>
        <w:t xml:space="preserve"> Para efectos del presente reglamento se considera com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b/>
          <w:sz w:val="20"/>
          <w:szCs w:val="20"/>
        </w:rPr>
        <w:t>I.- RASTRO:</w:t>
      </w:r>
      <w:r>
        <w:rPr>
          <w:rFonts w:eastAsia="Arial Unicode MS" w:cs="Tahoma" w:ascii="Tahoma" w:hAnsi="Tahoma"/>
          <w:sz w:val="20"/>
          <w:szCs w:val="20"/>
        </w:rPr>
        <w:t xml:space="preserve"> El establecimiento donde se efectúa el sacrifico de animales, para obtener y procesar carne fresca de calidad sanitaria, apta para consumo humano;</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b/>
          <w:sz w:val="20"/>
          <w:szCs w:val="20"/>
        </w:rPr>
        <w:t>II.- ANFITEATRO:</w:t>
      </w:r>
      <w:r>
        <w:rPr>
          <w:rFonts w:eastAsia="Arial Unicode MS" w:cs="Tahoma" w:ascii="Tahoma" w:hAnsi="Tahoma"/>
          <w:sz w:val="20"/>
          <w:szCs w:val="20"/>
        </w:rPr>
        <w:t xml:space="preserve"> Es el lugar donde se realiza el sacrificio evisceración e inspección de  animales cuyas carnes sean destinadas al comercio o consumo público;</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b/>
          <w:sz w:val="20"/>
          <w:szCs w:val="20"/>
        </w:rPr>
        <w:t>III.- ESQUILMOS.-</w:t>
      </w:r>
      <w:r>
        <w:rPr>
          <w:rFonts w:eastAsia="Arial Unicode MS" w:cs="Tahoma" w:ascii="Tahoma" w:hAnsi="Tahoma"/>
          <w:sz w:val="20"/>
          <w:szCs w:val="20"/>
        </w:rPr>
        <w:t xml:space="preserve"> Se integran de la sangre de los animales sacrificados, el estiércol seco o fresco, las cerdas, los cuernos, las pezuñas, las orejas, la hiel, las glándulas, el hueso calcinado, los pellejos provenientes de la limpia de las pieles, los residuos y las grasas de las pilas, así como todos los productos de los animales enfermos que destinan a las pailas a ser remitidos por las autoridades sanitarias, para su incineración y cuantas materias resulten del sacrificio del ganado;</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b/>
          <w:sz w:val="20"/>
          <w:szCs w:val="20"/>
        </w:rPr>
        <w:t>IV.- DESPERDICIO.-</w:t>
      </w:r>
      <w:r>
        <w:rPr>
          <w:rFonts w:eastAsia="Arial Unicode MS" w:cs="Tahoma" w:ascii="Tahoma" w:hAnsi="Tahoma"/>
          <w:sz w:val="20"/>
          <w:szCs w:val="20"/>
        </w:rPr>
        <w:t xml:space="preserve"> La basura que se recoja en los establecimientos y cuantas sustancias se encuentren en los mismos que no sean aprovechados por los dueños del ganado;</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b/>
          <w:sz w:val="20"/>
          <w:szCs w:val="20"/>
        </w:rPr>
        <w:t>V.- CORRAL.-</w:t>
      </w:r>
      <w:r>
        <w:rPr>
          <w:rFonts w:eastAsia="Arial Unicode MS" w:cs="Tahoma" w:ascii="Tahoma" w:hAnsi="Tahoma"/>
          <w:sz w:val="20"/>
          <w:szCs w:val="20"/>
        </w:rPr>
        <w:t xml:space="preserve"> Lugar que se utiliza para el descenso del ganado, destinado al sacrificio, bajo inspección por personal de la ganadería y del administrador del rastro;</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b/>
          <w:sz w:val="20"/>
          <w:szCs w:val="20"/>
        </w:rPr>
        <w:t>VI.- DEPOSITO.-</w:t>
      </w:r>
      <w:r>
        <w:rPr>
          <w:rFonts w:eastAsia="Arial Unicode MS" w:cs="Tahoma" w:ascii="Tahoma" w:hAnsi="Tahoma"/>
          <w:sz w:val="20"/>
          <w:szCs w:val="20"/>
        </w:rPr>
        <w:t xml:space="preserve"> Sitio destinado para la “guarda” de ganado de todas las especies que se introduzcan al rastro para su sacrifico;</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b/>
          <w:sz w:val="20"/>
          <w:szCs w:val="20"/>
        </w:rPr>
        <w:t>VII.- MERCADO DE CANALES Y MERCADO DE VICERAS.-</w:t>
      </w:r>
      <w:r>
        <w:rPr>
          <w:rFonts w:eastAsia="Arial Unicode MS" w:cs="Tahoma" w:ascii="Tahoma" w:hAnsi="Tahoma"/>
          <w:sz w:val="20"/>
          <w:szCs w:val="20"/>
        </w:rPr>
        <w:t xml:space="preserve"> Lugar o instalación destinado para el depósito de carne ya inspeccionada  por el personal de la Secretaria de Salud;</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b/>
          <w:sz w:val="20"/>
          <w:szCs w:val="20"/>
        </w:rPr>
        <w:t>VIII.- INTRODUCTORES DE GANADO.-</w:t>
      </w:r>
      <w:r>
        <w:rPr>
          <w:rFonts w:eastAsia="Arial Unicode MS" w:cs="Tahoma" w:ascii="Tahoma" w:hAnsi="Tahoma"/>
          <w:sz w:val="20"/>
          <w:szCs w:val="20"/>
        </w:rPr>
        <w:t xml:space="preserve"> Las personas que introducen al municipio ganado para su sacrificio o para su compra-venta, ya sea de manera individual o mediante uniones de tablajeros o ganaderos;</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b/>
          <w:sz w:val="20"/>
          <w:szCs w:val="20"/>
        </w:rPr>
        <w:t>IX.- TABLAJEROS.-</w:t>
      </w:r>
      <w:r>
        <w:rPr>
          <w:rFonts w:eastAsia="Arial Unicode MS" w:cs="Tahoma" w:ascii="Tahoma" w:hAnsi="Tahoma"/>
          <w:sz w:val="20"/>
          <w:szCs w:val="20"/>
        </w:rPr>
        <w:t xml:space="preserve"> Los comerciantes al detalle de la carne; y</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pPr>
      <w:r>
        <w:rPr>
          <w:rFonts w:eastAsia="Arial Unicode MS" w:cs="Tahoma" w:ascii="Tahoma" w:hAnsi="Tahoma"/>
          <w:b/>
          <w:sz w:val="20"/>
          <w:szCs w:val="20"/>
        </w:rPr>
        <w:t>X.- UNIONES GANADERAS.-</w:t>
      </w:r>
      <w:r>
        <w:rPr>
          <w:rFonts w:eastAsia="Arial Unicode MS" w:cs="Tahoma" w:ascii="Tahoma" w:hAnsi="Tahoma"/>
          <w:sz w:val="20"/>
          <w:szCs w:val="20"/>
        </w:rPr>
        <w:t xml:space="preserve"> Organizaciones que agrupan a los productores de ganado.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7.-</w:t>
      </w:r>
      <w:r>
        <w:rPr>
          <w:rFonts w:eastAsia="Arial Unicode MS" w:cs="Tahoma" w:ascii="Tahoma" w:hAnsi="Tahoma"/>
          <w:sz w:val="20"/>
          <w:szCs w:val="20"/>
        </w:rPr>
        <w:t xml:space="preserve"> Para el buen funcionamiento de un rastro, se deberá contar con la infraestructura mínima, con las siguientes áreas claramente delimitad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 Área de oficinas gerenciales, de personal y comedor para empleado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Área de estacionamiento, pavimentada de preferencia y drenada adecuadamente;</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I.- Corrales de recepción: área de embarque y desembarque con drenaje adecuado para evitar encharcamiento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V.- Área de sacrifici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 xml:space="preserve">V.- Área de Verificación;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 Área de refrigeración, cámaras frías o de congelación;</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I.- Área de embarque de canale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 xml:space="preserve">VIII.- Área de decomiso;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X.- Anfiteatro; y</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X.- Laboratori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8.-</w:t>
      </w:r>
      <w:r>
        <w:rPr>
          <w:rFonts w:eastAsia="Arial Unicode MS" w:cs="Tahoma" w:ascii="Tahoma" w:hAnsi="Tahoma"/>
          <w:sz w:val="20"/>
          <w:szCs w:val="20"/>
        </w:rPr>
        <w:t xml:space="preserve"> El Ayuntamiento a través de la comisión edilicia del ramo expedirá la autorización a quienes hayan cumplido con los requisitos previstos en este reglamento para hacer uso de las instalaciones del rastro.</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9.-</w:t>
      </w:r>
      <w:r>
        <w:rPr>
          <w:rFonts w:eastAsia="Arial Unicode MS" w:cs="Tahoma" w:ascii="Tahoma" w:hAnsi="Tahoma"/>
          <w:sz w:val="20"/>
          <w:szCs w:val="20"/>
        </w:rPr>
        <w:t xml:space="preserve"> La matanza de los animales en los rastros autorizados se efectuará en los días y horas que fijen las autoridades municipales tomando en consideración las condiciones del lugar y los elementos de que disponga dicha autoridad sanitaria para realizar las inspecciones necesarias, excepción hecha de la matanza extraordinaria en caso de animales lastimados, con previo conocimiento de las autoridades sanitarias de la dirección general de ganaderí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0.-</w:t>
      </w:r>
      <w:r>
        <w:rPr>
          <w:rFonts w:eastAsia="Arial Unicode MS" w:cs="Tahoma" w:ascii="Tahoma" w:hAnsi="Tahoma"/>
          <w:sz w:val="20"/>
          <w:szCs w:val="20"/>
        </w:rPr>
        <w:t xml:space="preserve"> Las disposiciones a que se refieren los artículos anteriores también son aplicables respecto a la matanza de aves de cualquier especie para su venta al públic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EGUND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USUARIOS DE LOS RASTRO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1.-</w:t>
      </w:r>
      <w:r>
        <w:rPr>
          <w:rFonts w:eastAsia="Arial Unicode MS" w:cs="Tahoma" w:ascii="Tahoma" w:hAnsi="Tahoma"/>
          <w:sz w:val="20"/>
          <w:szCs w:val="20"/>
        </w:rPr>
        <w:t xml:space="preserve"> En virtud de que el rastro es un servicio público, cualquier persona física o moral que lo solicite, puede introducir y sacrificar ganado o cualquier otra especie en sus instalaciones, de acuerdo a las especificaciones y capacidad de sacrificio de las especies autorizadas en las normas que establece el presente reglamento y tomando en consideración las disposiciones sanitarias, la capacidad del rastro y las posibilidades de mano de obra existente; las asociaciones; uniones, introductores y tablajeros del ramo, deberán registrase previamente en la administración y solicitar su credencial de usuario que justifique su actividad.</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t xml:space="preserve">Se consideran como usuarios a las personas que acrediten la propiedad del animal destinado al consumo humano, formándose para ello el padrón de introductores. </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t xml:space="preserve">De igual manera, se consideran como usuarios, aquellas personas que siendo del comercio una actividad cotidiana, soliciten en calidad de alquiler, mesas o espacio en el mercado de viseras y canales, pudiendo ser usuarios permanentes o eventuales. </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TERC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OBLIGACIONES DE LOS USUARIOS DE LOS RASTRO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2.-</w:t>
      </w:r>
      <w:r>
        <w:rPr>
          <w:rFonts w:eastAsia="Arial Unicode MS" w:cs="Tahoma" w:ascii="Tahoma" w:hAnsi="Tahoma"/>
          <w:sz w:val="20"/>
          <w:szCs w:val="20"/>
        </w:rPr>
        <w:t xml:space="preserve"> son obligaciones de los usuari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I.- Atender al público en forma permanente y continua, respetando el horario que el administrador del rastro establezca;</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II.- Permitir las visitas de inspección que practiquen funcionarios del Ayuntamiento y demás autoridades a quienes les competa tal situación;</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III.- Cargar y descargar las carnes y sus derivados, en los lugares y horarios establecidos para tal efecto;</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IV.- Contar en su lugar de trabajo con un extinguidor de fuego, así como botiquín de primeros auxilios;</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V.- Pagar las cuotas y tarifas que fije la administración, por los servicios ordinarios y extraordinarios;</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VI.- Vigilar y cuidar que las instalaciones estén aseadas, limpias así como los implementos, maquinaria y utensilios se conserven en buen estado de funcionamiento e higiene;</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VII.- Acatar las disposiciones que establezca el Administrador;</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VIII.- Usar las instalaciones del rastro para lo que exclusivamente se hayan destinado con antelación;</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IX.- Los canales de bovino, equinos, porcinos, ovinos, caprinos y aves que se introduzcan en la localidad para su consumo serán desembarcados en el rastro para su inspección sanitaria; y</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pPr>
      <w:r>
        <w:rPr>
          <w:rFonts w:eastAsia="Arial Unicode MS" w:cs="Tahoma" w:ascii="Tahoma" w:hAnsi="Tahoma"/>
          <w:sz w:val="20"/>
          <w:szCs w:val="20"/>
        </w:rPr>
        <w:t>X.-Los canales de bovinos, equinos, porcinos y aves que se introduzcan al municipio para consumo humano deberán presentar los documentos que demuestren su legitima propiedad y procedencia; sellos del rastro, origen de las autoridades que correspondan, así como presentar la documentación federal y estatal que avale dicha movilización, pasando por el centro de verificación sanitaria que el ayuntamiento designe.</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CUAR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S PROHIBICIONE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Tahoma" w:cs="Tahoma" w:ascii="Tahoma" w:hAnsi="Tahoma"/>
          <w:sz w:val="20"/>
          <w:szCs w:val="20"/>
        </w:rPr>
        <w:t xml:space="preserve"> </w:t>
      </w:r>
      <w:r>
        <w:rPr>
          <w:rFonts w:eastAsia="Arial Unicode MS" w:cs="Tahoma" w:ascii="Tahoma" w:hAnsi="Tahoma"/>
          <w:b/>
          <w:sz w:val="20"/>
          <w:szCs w:val="20"/>
        </w:rPr>
        <w:t>Artículo 13.-</w:t>
      </w:r>
      <w:r>
        <w:rPr>
          <w:rFonts w:eastAsia="Arial Unicode MS" w:cs="Tahoma" w:ascii="Tahoma" w:hAnsi="Tahoma"/>
          <w:sz w:val="20"/>
          <w:szCs w:val="20"/>
        </w:rPr>
        <w:t xml:space="preserve"> Para efectos del presente Reglamento se consideran como prohibi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I.- Que los usuarios de las instalaciones del rastro, no cumplan con la inspección del ganado y sus productos para verificar su sanidad, el pago de los impuestos y la comprobación de propiedad y procedencia, y que para tal efecto deberá llevar los sellos respectivos del Ayuntamiento, tanto en las vísceras que lo permitan, como en los canales;</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II.- Distribuir carne fresca o refrigerada, sin la debida inspección sanitaria de otros Municipios o Estado, mismos que deberán ser avisados o inspeccionados por el médico veterinario zootecnista que designe la demarcación sanitaria, que le corresponda al Ayuntamiento;</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III.- Presentar datos  falsos o diferentes, de los animales destinados al sacrificio, en las solicitudes respectivas, por lo que deberán anexar a la solicitud copia de  las facturas de fierros de cada partida de ganado, así como la guía de tránsito y el certificado zoosanitario, para la comprobación de su procedencia, mismas que deberán cotejar el inspector de Ganadería del Estado y el encargado del rastro del Ayuntamiento;</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IV.- Entrar a los departamentos de sacrificio y de inspección sanitaria, sin la autorización de la administración, excepto el inspector del ayuntamiento o personal autorizado;</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V.- Colgar los canales fuera de las perchas autorizadas por la administración;</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VI.- Permitir el ingreso al rastro y el sacrificio de todo animal que no compruebe su legitima propiedad y su permiso de movilización en pie, como es el caso del certificado zoosanitario (documento federal) y la guía de tránsito (documento estatal);</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VII.- Que se sacrifique cualquier tipo de ganado y aves en rastros no autorizados por el Ayuntamiento, en los mercados o en cualquier otro lugar del municipio de Chilón, Chiapas;</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VIII.- Distribuir carnes no sacrificadas en los rastros autorizados por el municipio;</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IX.- Tener depósito de ganado porcino dentro de la zona urbana, que originen fauna nociva para la salud;</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X.- Expender al público carne de equino, en lugar no autorizado en pedazos mayores de 50 gramos; y</w:t>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hanging="0"/>
        <w:jc w:val="both"/>
        <w:rPr>
          <w:rFonts w:ascii="Tahoma" w:hAnsi="Tahoma" w:eastAsia="Arial Unicode MS" w:cs="Tahoma"/>
          <w:sz w:val="20"/>
          <w:szCs w:val="20"/>
        </w:rPr>
      </w:pPr>
      <w:r>
        <w:rPr>
          <w:rFonts w:eastAsia="Arial Unicode MS" w:cs="Tahoma" w:ascii="Tahoma" w:hAnsi="Tahoma"/>
          <w:sz w:val="20"/>
          <w:szCs w:val="20"/>
        </w:rPr>
        <w:t>XI.- Que las vísceras especiales, que comprenden los intestinos (libro, panza, boneje, cuajar) no salgan perfectamente limpios del rastro para su venta, por lo que no deberá permitir que salgan en condiciones antihigiénicas de dicha instalació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QUINTO</w:t>
      </w:r>
    </w:p>
    <w:p>
      <w:pPr>
        <w:pStyle w:val="Normal"/>
        <w:spacing w:lineRule="auto" w:line="240" w:before="0" w:after="0"/>
        <w:jc w:val="center"/>
        <w:rPr/>
      </w:pPr>
      <w:r>
        <w:rPr>
          <w:rFonts w:eastAsia="Arial Unicode MS" w:cs="Tahoma" w:ascii="Tahoma" w:hAnsi="Tahoma"/>
          <w:b/>
          <w:sz w:val="20"/>
          <w:szCs w:val="20"/>
        </w:rPr>
        <w:t>DE LA ADMINISTRACIÓN DEL RAST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4.-</w:t>
      </w:r>
      <w:r>
        <w:rPr>
          <w:rFonts w:eastAsia="Arial Unicode MS" w:cs="Tahoma" w:ascii="Tahoma" w:hAnsi="Tahoma"/>
          <w:sz w:val="20"/>
          <w:szCs w:val="20"/>
        </w:rPr>
        <w:t xml:space="preserve"> La presentación del servicio público del rastro y administración de este la realizará el Ayuntamiento, a través de la organización interna del rastro municipal establecido de conformidad al presente reglamento, la cual estará a cargo de un administrador designado y removido por el Ayuntamiento.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5.-</w:t>
      </w:r>
      <w:r>
        <w:rPr>
          <w:rFonts w:eastAsia="Arial Unicode MS" w:cs="Tahoma" w:ascii="Tahoma" w:hAnsi="Tahoma"/>
          <w:sz w:val="20"/>
          <w:szCs w:val="20"/>
        </w:rPr>
        <w:t xml:space="preserve"> La administración del rastro puede efectuarse mediante las forma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 xml:space="preserve">I.- Administración directa; y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Por concesión.</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6.-</w:t>
      </w:r>
      <w:r>
        <w:rPr>
          <w:rFonts w:eastAsia="Arial Unicode MS" w:cs="Tahoma" w:ascii="Tahoma" w:hAnsi="Tahoma"/>
          <w:sz w:val="20"/>
          <w:szCs w:val="20"/>
        </w:rPr>
        <w:t xml:space="preserve"> Mediante la administración directa, se realiza la prestación del servicio de rastro a través del órgano responsable de la organización, operación y funcionami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17.-</w:t>
      </w:r>
      <w:r>
        <w:rPr>
          <w:rFonts w:eastAsia="Arial Unicode MS" w:cs="Tahoma" w:ascii="Tahoma" w:hAnsi="Tahoma"/>
          <w:sz w:val="20"/>
          <w:szCs w:val="20"/>
        </w:rPr>
        <w:t xml:space="preserve"> Cada rastro deberá contar con su administrador quien es el encargado de garantizar a los usuarios los servicios de corrales, matanza, reparto de carnes, así como llevar un libro de registro, donde se anoten los datos del documento que acredite la legitima propiedad de los animales, vigilando el buen orden y el cumplimiento de los requisitos sanitario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8.-</w:t>
      </w:r>
      <w:r>
        <w:rPr>
          <w:rFonts w:eastAsia="Arial Unicode MS" w:cs="Tahoma" w:ascii="Tahoma" w:hAnsi="Tahoma"/>
          <w:sz w:val="20"/>
          <w:szCs w:val="20"/>
        </w:rPr>
        <w:t xml:space="preserve"> Para prestar el servicio de rastro por concesión deberá obtenerse, la aprobación del Cabildo.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9.-</w:t>
      </w:r>
      <w:r>
        <w:rPr>
          <w:rFonts w:eastAsia="Arial Unicode MS" w:cs="Tahoma" w:ascii="Tahoma" w:hAnsi="Tahoma"/>
          <w:sz w:val="20"/>
          <w:szCs w:val="20"/>
        </w:rPr>
        <w:t xml:space="preserve"> De conformidad con el artículo 14 del presente reglamento el administrador tendrá las siguientes fun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 Integrar, Controlar y Actualizar el archivo de rastro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Proponer al Presidente Municipal las necesidades de ampliación o remodelación del rastro municipal;</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I.- Programar el mantenimiento preventivo anual;</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V.- A los usuarios agruparlos según el tipo de animales que expenden;</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 Cuando así lo determine la regiduría del ramo, tener bajo su responsabilidad el cobro de tarifas y cuotas por los servicios ordinarios o extraordinarios que preste el rastr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 Vigilar que las instalaciones del rastro se conserven en buenas condiciones higiénicas y materiales, y que se haga uso adecuado de las misma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I.- Mandar a remover las mesas y perchas dentro del rastro, retirar la carne que se encuentra en estado de descomposición, así como aquella que está abandonada;</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II.- Impedir cualquier acto de violencia que altere el orden públic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X.- Disponer libremente de los esquilmos y desperdicios, para su venta o aprovechamiento en beneficio del erario municipal;</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X.- Observar y hacer cumplir las disposiciones contenidas en el reglamento del rastro municipal;</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XI.- Programar las actividades de matanza y llevar un registro de las mima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XII.- Facilitar la labor de los inspectores municipales y la Dirección  de ganadería del Estad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XIII.- Vigilar que el personal de la secretaria de salud del Estado, selle la carne, previamente revisada por el Médico Veterinario Zootecnista, bajo la vigilancia del inspector encargado del departamento de rastro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XIV.- Impedir que los animales enfermos, entren al rastr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XV.- Cumplir y hacer cumplir  lo señalado en la ley de Salud del Estado y en la Ley Pecuaria del Estado; y</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XVI.- No permitirá la salida de la carne o pieles de animales sacrificados si previamente no se comprueba que se pagaron los derechos por los servicios que se hayan prestad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EX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EL SACRIFICIO DEL GANAD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0.-</w:t>
      </w:r>
      <w:r>
        <w:rPr>
          <w:rFonts w:eastAsia="Arial Unicode MS" w:cs="Tahoma" w:ascii="Tahoma" w:hAnsi="Tahoma"/>
          <w:sz w:val="20"/>
          <w:szCs w:val="20"/>
        </w:rPr>
        <w:t xml:space="preserve"> Los animales destinados al sacrificio, deberán permanecer en los corrales de encierro del rastro municipal, siguiendo los lineamientos de la ley de Salud del Estado y la Ley pecuaria Estat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1.-</w:t>
      </w:r>
      <w:r>
        <w:rPr>
          <w:rFonts w:eastAsia="Arial Unicode MS" w:cs="Tahoma" w:ascii="Tahoma" w:hAnsi="Tahoma"/>
          <w:sz w:val="20"/>
          <w:szCs w:val="20"/>
        </w:rPr>
        <w:t xml:space="preserve"> El horario para el recibo de manifestaciones, será el que fije la Administració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2.-</w:t>
      </w:r>
      <w:r>
        <w:rPr>
          <w:rFonts w:eastAsia="Arial Unicode MS" w:cs="Tahoma" w:ascii="Tahoma" w:hAnsi="Tahoma"/>
          <w:sz w:val="20"/>
          <w:szCs w:val="20"/>
        </w:rPr>
        <w:t xml:space="preserve"> Los solicitantes al presentar su manifestación, deberán expresar el número, especie de los animales que deseen sacrificar y comprobar la propiedad.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La administración deberá llevar un libro de registro, conteniendo el nombre del usuario, el número y especie de los animales manifestados para el sacrificio, así como la fecha en que deberá realizarse la matanza.</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23.-</w:t>
      </w:r>
      <w:r>
        <w:rPr>
          <w:rFonts w:eastAsia="Arial Unicode MS" w:cs="Tahoma" w:ascii="Tahoma" w:hAnsi="Tahoma"/>
          <w:sz w:val="20"/>
          <w:szCs w:val="20"/>
        </w:rPr>
        <w:t xml:space="preserve"> Cumplidas las disposiciones establecidas en los artículos 21 y 22, los animales entrarán en los corrales en el orden que conste en las manifestaciones respectiv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4.-</w:t>
      </w:r>
      <w:r>
        <w:rPr>
          <w:rFonts w:eastAsia="Arial Unicode MS" w:cs="Tahoma" w:ascii="Tahoma" w:hAnsi="Tahoma"/>
          <w:sz w:val="20"/>
          <w:szCs w:val="20"/>
        </w:rPr>
        <w:t xml:space="preserve"> La entrada del ganado de cualquier especie destinado al sacrificio, a los corrales del rastro, se efectuara todos los días hábiles en el horario que fije la administració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 Por ningún motivo se permitirá la entrada de ganado a los corrales fuera del horario que se establezca; y</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II.- Introducidos los animales a los corrales se consideraran destinados al sacrificio y si son retirados por sus propietarios, previo permiso de la dirección de ganadería del estado, o de la administración, no tendrá derecho alguno a exigir el reintegro de las cuotas pagad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5.-</w:t>
      </w:r>
      <w:r>
        <w:rPr>
          <w:rFonts w:eastAsia="Arial Unicode MS" w:cs="Tahoma" w:ascii="Tahoma" w:hAnsi="Tahoma"/>
          <w:sz w:val="20"/>
          <w:szCs w:val="20"/>
        </w:rPr>
        <w:t xml:space="preserve"> El sacrifico del ganado de cualquier especie, participará en el horario fijado por la administración, tomando en cuenta el número de animales manifestados.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26.-</w:t>
      </w:r>
      <w:r>
        <w:rPr>
          <w:rFonts w:eastAsia="Arial Unicode MS" w:cs="Tahoma" w:ascii="Tahoma" w:hAnsi="Tahoma"/>
          <w:sz w:val="20"/>
          <w:szCs w:val="20"/>
        </w:rPr>
        <w:t xml:space="preserve"> A las áreas destinadas para las labores de sacrificio, solo tendrá acceso, los empleados encargados de los trabajos de matanza, el personal de vigilancia, comisionados y los encargados de la inspección sanitaria, así como el inspector encargado del departamento de rastro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27.-</w:t>
      </w:r>
      <w:r>
        <w:rPr>
          <w:rFonts w:eastAsia="Arial Unicode MS" w:cs="Tahoma" w:ascii="Tahoma" w:hAnsi="Tahoma"/>
          <w:sz w:val="20"/>
          <w:szCs w:val="20"/>
        </w:rPr>
        <w:t xml:space="preserve"> La administración por conducto del personal correspondiente, cuidara que las pieles, canales, viseras, sean debidamente marcadas para que no se confundan.</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28.-</w:t>
      </w:r>
      <w:r>
        <w:rPr>
          <w:rFonts w:eastAsia="Arial Unicode MS" w:cs="Tahoma" w:ascii="Tahoma" w:hAnsi="Tahoma"/>
          <w:sz w:val="20"/>
          <w:szCs w:val="20"/>
        </w:rPr>
        <w:t xml:space="preserve"> La administración del rastro no se hace responsable de la entrega de las canales, viseras y pieles, toda vez que los prestadores de servicios, lo hacen de manera particular y no pertenecen al personal del ayuntamiento.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ÉPTIMO</w:t>
      </w:r>
    </w:p>
    <w:p>
      <w:pPr>
        <w:pStyle w:val="Normal"/>
        <w:spacing w:lineRule="auto" w:line="240" w:before="0" w:after="0"/>
        <w:jc w:val="center"/>
        <w:rPr/>
      </w:pPr>
      <w:r>
        <w:rPr>
          <w:rFonts w:eastAsia="Arial Unicode MS" w:cs="Tahoma" w:ascii="Tahoma" w:hAnsi="Tahoma"/>
          <w:b/>
          <w:sz w:val="20"/>
          <w:szCs w:val="20"/>
        </w:rPr>
        <w:t>DE LA VIGILANCIA E INSPECCIÓN SANITARIA Y MUNICIPAL</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29.-</w:t>
      </w:r>
      <w:r>
        <w:rPr>
          <w:rFonts w:eastAsia="Arial Unicode MS" w:cs="Tahoma" w:ascii="Tahoma" w:hAnsi="Tahoma"/>
          <w:sz w:val="20"/>
          <w:szCs w:val="20"/>
        </w:rPr>
        <w:t xml:space="preserve"> La Secretaria de Salud del Estado, ejercerá la facultad de vigilancia y control sanitario de acuerdo a lo establecido en la Ley General y Estatal de Salud y sus Reglament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0.-</w:t>
      </w:r>
      <w:r>
        <w:rPr>
          <w:rFonts w:eastAsia="Arial Unicode MS" w:cs="Tahoma" w:ascii="Tahoma" w:hAnsi="Tahoma"/>
          <w:sz w:val="20"/>
          <w:szCs w:val="20"/>
        </w:rPr>
        <w:t xml:space="preserve"> La inspección sanitaria del ganado destinado al sacrificio, deberá efectuarse en pie, en los corrales de encierro del rastro, bajo la vigilancia del inspector encargado del departamento de rastro del Ayuntamiento, la que se sujetará a la Ley de Salud del Estado y demás disposiciones reglamentarias y administrativas en vigor.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1.-</w:t>
      </w:r>
      <w:r>
        <w:rPr>
          <w:rFonts w:eastAsia="Arial Unicode MS" w:cs="Tahoma" w:ascii="Tahoma" w:hAnsi="Tahoma"/>
          <w:sz w:val="20"/>
          <w:szCs w:val="20"/>
        </w:rPr>
        <w:t xml:space="preserve"> El control sanitario del ganado que entre al rastro, será ejercido por el médico veterinario debidamente acreditado por Sagarpa, quienes determinaran la calidad de la carne para el consumo humano.</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32.-</w:t>
      </w:r>
      <w:r>
        <w:rPr>
          <w:rFonts w:eastAsia="Arial Unicode MS" w:cs="Tahoma" w:ascii="Tahoma" w:hAnsi="Tahoma"/>
          <w:sz w:val="20"/>
          <w:szCs w:val="20"/>
        </w:rPr>
        <w:t xml:space="preserve"> Los canales de los animales sacrificados que hayan sido inspeccionados por el servicio sanitario, serán llevados en canal y serán sellados, con un sello y tinta especial del Ayuntamiento, autorizando su consum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3.-</w:t>
      </w:r>
      <w:r>
        <w:rPr>
          <w:rFonts w:eastAsia="Arial Unicode MS" w:cs="Tahoma" w:ascii="Tahoma" w:hAnsi="Tahoma"/>
          <w:sz w:val="20"/>
          <w:szCs w:val="20"/>
        </w:rPr>
        <w:t xml:space="preserve"> Las vísceras pasarán al departamento de lavado, para ser aseadas e inspeccionadas por el personal sanitario y en su caso sellados para el consum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4.-</w:t>
      </w:r>
      <w:r>
        <w:rPr>
          <w:rFonts w:eastAsia="Arial Unicode MS" w:cs="Tahoma" w:ascii="Tahoma" w:hAnsi="Tahoma"/>
          <w:sz w:val="20"/>
          <w:szCs w:val="20"/>
        </w:rPr>
        <w:t xml:space="preserve"> En el caso de que la carne, de los animales sacrificados en el rastro constituya un riesgo para el consumo humano por resolución del servicio sanitario, serán destruidas e incinerad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5.-</w:t>
      </w:r>
      <w:r>
        <w:rPr>
          <w:rFonts w:eastAsia="Arial Unicode MS" w:cs="Tahoma" w:ascii="Tahoma" w:hAnsi="Tahoma"/>
          <w:sz w:val="20"/>
          <w:szCs w:val="20"/>
        </w:rPr>
        <w:t xml:space="preserve"> En los lugares en que se practique la inspección sanitaria, no se permitirá la entrada al públic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6.-</w:t>
      </w:r>
      <w:r>
        <w:rPr>
          <w:rFonts w:eastAsia="Arial Unicode MS" w:cs="Tahoma" w:ascii="Tahoma" w:hAnsi="Tahoma"/>
          <w:sz w:val="20"/>
          <w:szCs w:val="20"/>
        </w:rPr>
        <w:t xml:space="preserve"> Concluida la inspección sanitaria por el Médico Veterinario Zootecnista autorizado, adscrito al rastro, los canales y viseras aptas para consumo podrán venderse al públic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OCTAV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L TRANSPORTE SANITARIO DE LAS CARNE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37.-</w:t>
      </w:r>
      <w:r>
        <w:rPr>
          <w:rFonts w:eastAsia="Arial Unicode MS" w:cs="Tahoma" w:ascii="Tahoma" w:hAnsi="Tahoma"/>
          <w:sz w:val="20"/>
          <w:szCs w:val="20"/>
        </w:rPr>
        <w:t xml:space="preserve"> El transporte de carne, para el comercio dentro del municipio deberá realizarse en los vehículos por el personal autorizado por la Secretaria de Salud del Estado y la autoridad municipal correspondiente presentando las siguientes característic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 La unidad de transporte deberá contar con una cámara frigorífica para almacenar la  carne, dadas las condiciones climatológicas del Estad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 xml:space="preserve">II.- El material de las cajas será de fácil limpieza, como lámina galvanizada, acero inoxidable, o con recubrimiento de plástico aislante liso acanalado en el piso;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I.- Los vehículos deberán disponer de ganchos necesarios, para transportar las canales y cabezas suspendidas; y</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IV.- El personal de carga y descarga de canales deberá poseer indumentaria limpia, para el manejo de canales (cubre pelo, bata y botas blanc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NOVEN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S INFRACCIONES Y SANCIONE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38.-</w:t>
      </w:r>
      <w:r>
        <w:rPr>
          <w:rFonts w:eastAsia="Arial Unicode MS" w:cs="Tahoma" w:ascii="Tahoma" w:hAnsi="Tahoma"/>
          <w:sz w:val="20"/>
          <w:szCs w:val="20"/>
        </w:rPr>
        <w:t xml:space="preserve"> Son infracciones de los usuari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 Alterar los comprobantes del pago de derechos u otras obligaciones fiscales y los documentos que comprueben la legítima propiedad y movilización;</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Introducir o sacar ganado de los corrales del rastro, sin contar con la autorización de la administración; y</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I.- Las demás que establezca el presente reglam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9.-</w:t>
      </w:r>
      <w:r>
        <w:rPr>
          <w:rFonts w:eastAsia="Arial Unicode MS" w:cs="Tahoma" w:ascii="Tahoma" w:hAnsi="Tahoma"/>
          <w:sz w:val="20"/>
          <w:szCs w:val="20"/>
        </w:rPr>
        <w:t xml:space="preserve"> los usuarios que infrinjan las disposiciones contenidas en este reglamento, podrán ser sancionados con una multa hasta por 500</w:t>
      </w:r>
      <w:r>
        <w:rPr>
          <w:rFonts w:eastAsia="Arial Unicode MS" w:cs="Tahoma" w:ascii="Tahoma" w:hAnsi="Tahoma"/>
          <w:color w:val="FF0000"/>
          <w:sz w:val="20"/>
          <w:szCs w:val="20"/>
        </w:rPr>
        <w:t xml:space="preserve"> </w:t>
      </w:r>
      <w:r>
        <w:rPr>
          <w:rFonts w:eastAsia="Arial Unicode MS" w:cs="Tahoma" w:ascii="Tahoma" w:hAnsi="Tahoma"/>
          <w:sz w:val="20"/>
          <w:szCs w:val="20"/>
        </w:rPr>
        <w:t>días de salario mínimo general vigente en la zon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Si el infractor fuese jornalero, obrero, o trabajador, la multa no podrá ser mayor de 4 salarios mínimos vigentes en la zona.</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infractor podrá ser citado por el inspector de la comisión de rastros, para que comparezca ante el regidor del ramo, para que aclare el motivo de dicha infracción y de hacer caso omiso se sancionará de la siguiente maner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 xml:space="preserve">I.- Primera cita: Amonestación;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Segunda cita: multa de tres días de salario mínimo vigente en el estad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 xml:space="preserve">III.- Tercera cita: Multa de diez días de salario mínimo; y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V.- Cuarta cita: Auxilio de la fuerza públic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0.-</w:t>
      </w:r>
      <w:r>
        <w:rPr>
          <w:rFonts w:eastAsia="Arial Unicode MS" w:cs="Tahoma" w:ascii="Tahoma" w:hAnsi="Tahoma"/>
          <w:sz w:val="20"/>
          <w:szCs w:val="20"/>
        </w:rPr>
        <w:t xml:space="preserve"> Las sanciones impuestas a que se refiere el artículo anterior, se aplicarán tomando en consideración las circunstancia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 xml:space="preserve">I.- Gravedad de la infracción;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reincidencia, y</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I.- condiciones personales y económicas del infractor.</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41.-</w:t>
      </w:r>
      <w:r>
        <w:rPr>
          <w:rFonts w:eastAsia="Arial Unicode MS" w:cs="Tahoma" w:ascii="Tahoma" w:hAnsi="Tahoma"/>
          <w:sz w:val="20"/>
          <w:szCs w:val="20"/>
        </w:rPr>
        <w:t xml:space="preserve"> Se impondrá amonestación, a quienes por primera vez contravengan este reglamento, siempre que no hayan puesto en peligro la salud pública y la irregularidad sea susceptible de corregirse, exhortándolo a enmendarse conminándolo a no reincidir.</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2.-</w:t>
      </w:r>
      <w:r>
        <w:rPr>
          <w:rFonts w:eastAsia="Arial Unicode MS" w:cs="Tahoma" w:ascii="Tahoma" w:hAnsi="Tahoma"/>
          <w:sz w:val="20"/>
          <w:szCs w:val="20"/>
        </w:rPr>
        <w:t xml:space="preserve"> Se consideran de grave riesgo para la salud pública, las siguientes actividad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 La carne que en la distribución y comercialización carezca de sello o resello de la autoridad competente;</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Presente violación de los sellos o resello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 xml:space="preserve">III.- Provenga de rastros clandestinos, o se ignore su origen;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V.- Se transporte en vehículos inadecuados, o en condiciones insalubre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 Se expenda en establecimientos no autorizados, o que no reúnan las condiciones de salubridad e higiene, que dicten las autoridades respectiva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 xml:space="preserve">VI.- Utilizar sustancias que alteren los productos; y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 Ofrecer al público productos cárnicos que no correspondan a la documentación que los ampara.</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DÉCIMO</w:t>
      </w:r>
    </w:p>
    <w:p>
      <w:pPr>
        <w:pStyle w:val="Normal"/>
        <w:spacing w:lineRule="auto" w:line="240" w:before="0" w:after="0"/>
        <w:jc w:val="center"/>
        <w:rPr/>
      </w:pPr>
      <w:r>
        <w:rPr>
          <w:rFonts w:eastAsia="Arial Unicode MS" w:cs="Tahoma" w:ascii="Tahoma" w:hAnsi="Tahoma"/>
          <w:b/>
          <w:sz w:val="20"/>
          <w:szCs w:val="20"/>
        </w:rPr>
        <w:t>DE LOS DERECHOS POR PRESTACION DE SERVICIOS EN EL RASTRO.</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43.-</w:t>
      </w:r>
      <w:r>
        <w:rPr>
          <w:rFonts w:eastAsia="Arial Unicode MS" w:cs="Tahoma" w:ascii="Tahoma" w:hAnsi="Tahoma"/>
          <w:sz w:val="20"/>
          <w:szCs w:val="20"/>
        </w:rPr>
        <w:t xml:space="preserve"> Por la prestación del servicio que proporciona el Rastro Municipal, se cobrará una tarifa como derecho y que será en relación con el importe que paguen los usuarios del servicio por concepto de matanza de ganado, cuyos conceptos se regularán de acuerdo a la Ley de Ingresos Municip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4.-</w:t>
      </w:r>
      <w:r>
        <w:rPr>
          <w:rFonts w:eastAsia="Arial Unicode MS" w:cs="Tahoma" w:ascii="Tahoma" w:hAnsi="Tahoma"/>
          <w:sz w:val="20"/>
          <w:szCs w:val="20"/>
        </w:rPr>
        <w:t xml:space="preserve"> Son sujetos a los derechos de que habla el artículo anterior, los usuarios de los servicios a que el mismo se refiere; Los derechos a que se refiere este capítulo deberán pagarse en la Tesorería Municipal o en su caso a los recaudadores autorizados en el lugar del sacrificio de los animales, los cuales deberán entregar el recibo oficial correspond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ONCEAV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IMPUESTOS SOBRE LA MATANZA DEL GANAD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45.-</w:t>
      </w:r>
      <w:r>
        <w:rPr>
          <w:rFonts w:eastAsia="Arial Unicode MS" w:cs="Tahoma" w:ascii="Tahoma" w:hAnsi="Tahoma"/>
          <w:sz w:val="20"/>
          <w:szCs w:val="20"/>
        </w:rPr>
        <w:t xml:space="preserve"> Es objeto de este impuesto, la matanza del ganado vacuno, equino, porcino, ovicaprino y especies menores, dentro del territorio del Municipio de Chilón, Chiapa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6.-</w:t>
      </w:r>
      <w:r>
        <w:rPr>
          <w:rFonts w:eastAsia="Arial Unicode MS" w:cs="Tahoma" w:ascii="Tahoma" w:hAnsi="Tahoma"/>
          <w:sz w:val="20"/>
          <w:szCs w:val="20"/>
        </w:rPr>
        <w:t xml:space="preserve"> Son sujetos de este impuesto, los propietarios del ganado objeto del sacrifici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7.-</w:t>
      </w:r>
      <w:r>
        <w:rPr>
          <w:rFonts w:eastAsia="Arial Unicode MS" w:cs="Tahoma" w:ascii="Tahoma" w:hAnsi="Tahoma"/>
          <w:sz w:val="20"/>
          <w:szCs w:val="20"/>
        </w:rPr>
        <w:t xml:space="preserve"> Son responsables solidariamente de este impuesto, quienes adquieran para su enajenación productos del ganado sacrificad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48.-</w:t>
      </w:r>
      <w:r>
        <w:rPr>
          <w:rFonts w:eastAsia="Arial Unicode MS" w:cs="Tahoma" w:ascii="Tahoma" w:hAnsi="Tahoma"/>
          <w:sz w:val="20"/>
          <w:szCs w:val="20"/>
        </w:rPr>
        <w:t xml:space="preserve"> El sacrificio de animales a que se refiere el artículo anterior, deberá efectuarse en el rastro municipal o en los lugares que para este efecto autorice el Ayuntami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49.-</w:t>
      </w:r>
      <w:r>
        <w:rPr>
          <w:rFonts w:eastAsia="Arial Unicode MS" w:cs="Tahoma" w:ascii="Tahoma" w:hAnsi="Tahoma"/>
          <w:sz w:val="20"/>
          <w:szCs w:val="20"/>
        </w:rPr>
        <w:t xml:space="preserve"> Se causará este impuesto, aun cuando la matanza de ganado se lleve a cabo en rastros particulares, o rastro municipal concesionado a organismos o entidades privadas.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50.-</w:t>
      </w:r>
      <w:r>
        <w:rPr>
          <w:rFonts w:eastAsia="Arial Unicode MS" w:cs="Tahoma" w:ascii="Tahoma" w:hAnsi="Tahoma"/>
          <w:sz w:val="20"/>
          <w:szCs w:val="20"/>
        </w:rPr>
        <w:t xml:space="preserve"> El impuesto que establece este capítulo, se causara conforme a lo siguient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 xml:space="preserve">I.- Bovino, por cada animal </w:t>
        <w:tab/>
        <w:tab/>
        <w:tab/>
        <w:t xml:space="preserve">            </w:t>
        <w:tab/>
        <w:t>450.00  peso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 xml:space="preserve">II.- Porcino y equino, por cada animal </w:t>
        <w:tab/>
        <w:tab/>
        <w:t xml:space="preserve"> </w:t>
        <w:tab/>
        <w:tab/>
        <w:t>450.00  pesos; y</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III.- Lavado de Viseras</w:t>
        <w:tab/>
        <w:tab/>
        <w:tab/>
        <w:tab/>
        <w:tab/>
        <w:t xml:space="preserve"> </w:t>
        <w:tab/>
        <w:t xml:space="preserve">100.00  pesos;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51.-</w:t>
      </w:r>
      <w:r>
        <w:rPr>
          <w:rFonts w:eastAsia="Arial Unicode MS" w:cs="Tahoma" w:ascii="Tahoma" w:hAnsi="Tahoma"/>
          <w:sz w:val="20"/>
          <w:szCs w:val="20"/>
        </w:rPr>
        <w:t xml:space="preserve"> Los causantes presentaran a los recaudadores del impuesto, una relación del número y clase de animales sacrificados, certificada por el encargado del rastr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Administrador revisará la relación que le presenten, hará la liquidación del impuesto y recibirá su pago, expidiendo el recibo correspondiente, hecho el pago deberá sellarse la carne y las pieles de los animales sacrificados, mediante sello ofici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El Administrador del rastro o lugares autorizados por la autoridad municipal para el sacrificio de ganado, no permitirá la  salida de los productos de los animales sacrificados, sino se le comprueba el pago del impuesto que establece este capítul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DOCEAV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S AUTORIDADE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52.-</w:t>
      </w:r>
      <w:r>
        <w:rPr>
          <w:rFonts w:eastAsia="Arial Unicode MS" w:cs="Tahoma" w:ascii="Tahoma" w:hAnsi="Tahoma"/>
          <w:sz w:val="20"/>
          <w:szCs w:val="20"/>
        </w:rPr>
        <w:t xml:space="preserve"> Son autoridades competentes para aplicar el presente Reglamento y auxiliares de las autoridades sanitarias federales y estatales la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I.- El  H. Ayuntamient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El Presidente Municipal;</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I.- El Inspector encargado del Departamento de Rastro; y</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IV.- La Tesorería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53.-</w:t>
      </w:r>
      <w:r>
        <w:rPr>
          <w:rFonts w:eastAsia="Arial Unicode MS" w:cs="Tahoma" w:ascii="Tahoma" w:hAnsi="Tahoma"/>
          <w:sz w:val="20"/>
          <w:szCs w:val="20"/>
        </w:rPr>
        <w:t xml:space="preserve"> Corresponde al Ayuntamiento:</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 Autorizar el establecimiento de rastro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Promover, orientar y apoyar las acciones en materia de salubridad local, con sujeción a las políticas de salud, nacional y estatal;</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I.- Asumir en los términos de este reglamento y de los convenios que suscriba con el Ejecutivo del Estado, los servicios de salud, referidos al control sanitario de los rastros y establecimientos autorizados para el sacrificio de animales destinado al consumo human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V.- Vigilar y hacer cumplir, en la esfera de su competencia la Ley General de Salud, este Reglamento y demás disposiciones generale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 Cuidar la salud publica especialmente en los rastro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 Atender la construcción, conservación y administración de rastros municipales, determinando sus zonas de ubicación;</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I.- Autorizar concesiones a particulares y convenios de coordinación o concurso, para la prestación del servicio público de rastros;  y</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II.- Las demás atribuciones que señalan las leyes y reglamentos de la materi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54.-</w:t>
      </w:r>
      <w:r>
        <w:rPr>
          <w:rFonts w:eastAsia="Arial Unicode MS" w:cs="Tahoma" w:ascii="Tahoma" w:hAnsi="Tahoma"/>
          <w:sz w:val="20"/>
          <w:szCs w:val="20"/>
        </w:rPr>
        <w:t xml:space="preserve"> Son facultades y obligaciones del Presidente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 xml:space="preserve">I.- Vigilar y hacer cumplir, en el ámbito de su competencia, y demás disposiciones de la materia, en el ámbito Federal y Estatal;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II.- Celebrar, con aprobación del Cabildo, convenios con el Ejecutivo Estatal e Instituciones de Salud, relacionados con el control sanitario de los rastros y establecimientos autorizados para el sacrificio de animales, destinados para el consumo human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I.- Poner en conocimiento de las autoridades correspondientes, los hechos graves que pongan en peligro la salud pública;</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IV.- Ejecutar, los acuerdos que en materia de rastros, dicte el Ayuntamient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 Dirigir la administración, construcción y conservación de los rastros municipale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VI.- Ordenar en casos extraordinarios o en circunstancias que así lo exijan, para proteger la salud pública, inspecciones a establecimientos en los que se realicen actividades propias de los rastros, ordenando, cuando así proceda la clausura, en base al presente reglamento y otras disposiciones aplicables; y</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I.- Las demás que señalen las leyes, reglamentos y disposiciones legales de la materia.</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55.-</w:t>
      </w:r>
      <w:r>
        <w:rPr>
          <w:rFonts w:eastAsia="Arial Unicode MS" w:cs="Tahoma" w:ascii="Tahoma" w:hAnsi="Tahoma"/>
          <w:sz w:val="20"/>
          <w:szCs w:val="20"/>
        </w:rPr>
        <w:t xml:space="preserve"> Son facultades y obligaciones del inspector del departamento de rastros municip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 Vigilar y hacer cumplir en el ámbito de su competencia, este reglamento y demás disposiciones de la materia, en los ámbitos Federal y Estatal;</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Auxiliar al Administrador de rastros y al regidor encargado del ramo en la organización y vigilancia del rastro municipal, así como a supervisar otros establecimientos autorizados para prestar ese servici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III.- Ejecutar los acuerdos e implementar las medidas administrativas relacionadas con los rastros establecidos en el municipio, dictados por el ayuntamiento, el Presidente Municipal, regidor encargado del ramo y administrador del rastr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V.- Fijar los lugares y horarios para la prestación de los servicios en los rastros existentes en el municipio, previo acuerdo con el regidor del ram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V.- Realizar visitas de inspección, a los rastros y establecimientos que realicen actividades de matanza, transportación, distribución y comercialización de carnes de animales para consumo humano, previa orden del regidor encargado del ramo;</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 Autorizar el funcionamiento de los establecimientos y lugares en los que se realicen actividades relacionadas con los rastros, previo acuerdo del regidor encargado del ramo en su caso, con la autorización del Ayuntamiento y del Presidente Municipal;</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I.- Determinar y realizar el retiro del mercado y la destrucción de canales, carnes o sus derivados, que conforme al dictamen de la unidad sanitaria competente presenten síntomas patológicos que pongan en riesgo la salud del consumidor;</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VIII.- Impedir que funcionen los rastros, mataderos, transportes o expendios clandestino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X.- Vigilar que se cumplan, los derechos o aprovechamiento que se generen a favor del Fisco Municipal, por concepto de prestación de servicios en los rastros y establecimientos que desarrollen actividades propias de aquello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 xml:space="preserve">X.- Ejecutar los convenios que celebre la autoridad municipal, autoridades estatales e instituciones públicas o privadas, en materia de rastros;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XI.- Asegurar productos cárnicos, en algunas de las circunstancias previstas en este reglamento que sean aptos para el consumo humano, serán depositadas en las cámaras frigoríficas del rastro municipal a disposición del regidor encargado del ramo para que posteriormente se destine a instituciones públicas o privadas de beneficencia o que presten servicios de asistencia social; y</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XII.- Las demás que se deriven de las Leyes y Reglamentos de la materi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56.-</w:t>
      </w:r>
      <w:r>
        <w:rPr>
          <w:rFonts w:eastAsia="Arial Unicode MS" w:cs="Tahoma" w:ascii="Tahoma" w:hAnsi="Tahoma"/>
          <w:sz w:val="20"/>
          <w:szCs w:val="20"/>
        </w:rPr>
        <w:t xml:space="preserve"> A la Tesorería Municipal, le corresponde emitir los procedimientos para la captación de los impuestos municipales, por concepto d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sz w:val="20"/>
          <w:szCs w:val="20"/>
        </w:rPr>
        <w:t xml:space="preserve">I.- Derechos; y </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II.- Aprovechamientos.</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t>Que se generen en relación con los servicios específicos que se proporcionen en los rastros municipales tomando en consideración los Acuerdos de Coordinación, Ley de Hacienda Municipal y Ley de Ingresos Municipales vig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TRECEAV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RECURSO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58.-</w:t>
      </w:r>
      <w:r>
        <w:rPr>
          <w:rFonts w:eastAsia="Arial Unicode MS" w:cs="Tahoma" w:ascii="Tahoma" w:hAnsi="Tahoma"/>
          <w:sz w:val="20"/>
          <w:szCs w:val="20"/>
        </w:rPr>
        <w:t xml:space="preserve"> En contra de las resoluciones que dicten las Dependencias Municipales en materia de rastros, procederán los recursos de reconsideración o de revisión según corresponda.</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bCs/>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w:t>
      </w:r>
      <w:r>
        <w:rPr>
          <w:rFonts w:cs="Tahoma" w:ascii="Tahoma" w:hAnsi="Tahoma"/>
          <w:bCs/>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cs="Tahoma" w:ascii="Tahoma" w:hAnsi="Tahoma"/>
          <w:bCs/>
          <w:sz w:val="20"/>
          <w:szCs w:val="20"/>
        </w:rPr>
        <w:t>De conformidad con el Artículo 137 de la Ley Orgánica Municipal del Estado de Chiapas y para su observancia, promulgo el presente</w:t>
      </w:r>
      <w:r>
        <w:rPr>
          <w:rFonts w:cs="Tahoma" w:ascii="Tahoma" w:hAnsi="Tahoma"/>
          <w:b/>
          <w:bCs/>
          <w:sz w:val="20"/>
          <w:szCs w:val="20"/>
        </w:rPr>
        <w:t xml:space="preserve"> </w:t>
      </w:r>
      <w:r>
        <w:rPr>
          <w:rFonts w:cs="Tahoma" w:ascii="Tahoma" w:hAnsi="Tahoma"/>
          <w:b/>
          <w:sz w:val="20"/>
          <w:szCs w:val="20"/>
        </w:rPr>
        <w:t>Reglamento del Rastro para el Municipio de Chillón Chiapas</w:t>
      </w:r>
      <w:r>
        <w:rPr>
          <w:rFonts w:cs="Tahoma" w:ascii="Tahoma" w:hAnsi="Tahoma"/>
          <w:bCs/>
          <w:sz w:val="20"/>
          <w:szCs w:val="20"/>
        </w:rPr>
        <w:t>.</w:t>
      </w:r>
      <w:r>
        <w:rPr>
          <w:rFonts w:cs="Tahoma" w:ascii="Tahoma" w:hAnsi="Tahoma"/>
          <w:b/>
          <w:bCs/>
          <w:sz w:val="20"/>
          <w:szCs w:val="20"/>
        </w:rPr>
        <w:t xml:space="preserve">; </w:t>
      </w:r>
      <w:r>
        <w:rPr>
          <w:rFonts w:cs="Tahoma" w:ascii="Tahoma" w:hAnsi="Tahoma"/>
          <w:bCs/>
          <w:sz w:val="20"/>
          <w:szCs w:val="20"/>
        </w:rPr>
        <w:t>en la residencia del Honorable Ayuntamiento Constitucional de Chillón, Chiapas; a los 29 días del mes de Septiembre de 2016.</w:t>
      </w:r>
    </w:p>
    <w:p>
      <w:pPr>
        <w:pStyle w:val="Normal"/>
        <w:spacing w:lineRule="auto" w:line="240" w:before="0" w:after="0"/>
        <w:jc w:val="both"/>
        <w:rPr>
          <w:rFonts w:ascii="Tahoma" w:hAnsi="Tahoma" w:cs="Tahoma"/>
          <w:bCs/>
          <w:sz w:val="20"/>
          <w:szCs w:val="20"/>
        </w:rPr>
      </w:pPr>
      <w:r>
        <w:rPr>
          <w:rFonts w:cs="Tahoma" w:ascii="Tahoma" w:hAnsi="Tahoma"/>
          <w:bCs/>
          <w:sz w:val="20"/>
          <w:szCs w:val="20"/>
        </w:rPr>
      </w:r>
    </w:p>
    <w:p>
      <w:pPr>
        <w:pStyle w:val="Pa17"/>
        <w:spacing w:lineRule="auto" w:line="240"/>
        <w:jc w:val="both"/>
        <w:rPr>
          <w:rStyle w:val="A0"/>
          <w:rFonts w:ascii="Tahoma" w:hAnsi="Tahoma" w:cs="Tahoma"/>
          <w:sz w:val="20"/>
          <w:szCs w:val="20"/>
        </w:rPr>
      </w:pPr>
      <w:r>
        <w:rPr>
          <w:rStyle w:val="A0"/>
          <w:rFonts w:cs="Tahoma" w:ascii="Tahoma" w:hAnsi="Tahoma"/>
          <w:sz w:val="20"/>
          <w:szCs w:val="20"/>
        </w:rPr>
        <w:t>Lic. Felipe Gutiérrez Miranda, Presidente Municipal Constitucional.- Lic. Flor de María Guirao Aguilar, Síndico municipal.- Profr. Juan García Pérez, Primer Regidor.- C. Alejandra María Pérez Gómez, Segundo Regidor.- Profr. Indalecio Guadalupe Jiménez Gómez, Tercero Regidor.- C. Floricelda Sánchez Hernández, Cuarto Regidor.- Profr. Manuel Saragos Jiménez, Quinto Regidor.- C. Celia Luna González, Sexto Regi</w:t>
        <w:softHyphen/>
        <w:t xml:space="preserve">dor.- C. Juan Moreno Sánchez, Séptimo Regidor.- C. Marbella Gómez Ruiz, Octavo Regidor.- Rúbricas. </w:t>
      </w:r>
    </w:p>
    <w:p>
      <w:pPr>
        <w:pStyle w:val="Pa11"/>
        <w:spacing w:lineRule="auto" w:line="240"/>
        <w:jc w:val="center"/>
        <w:rPr>
          <w:rStyle w:val="A0"/>
          <w:rFonts w:ascii="Tahoma" w:hAnsi="Tahoma" w:cs="Tahoma"/>
          <w:sz w:val="20"/>
          <w:szCs w:val="20"/>
        </w:rPr>
      </w:pPr>
      <w:r>
        <w:rPr/>
      </w:r>
    </w:p>
    <w:p>
      <w:pPr>
        <w:pStyle w:val="Pa11"/>
        <w:spacing w:lineRule="auto" w:line="240"/>
        <w:jc w:val="center"/>
        <w:rPr>
          <w:rStyle w:val="A0"/>
          <w:rFonts w:ascii="Tahoma" w:hAnsi="Tahoma" w:cs="Tahoma"/>
          <w:sz w:val="20"/>
          <w:szCs w:val="20"/>
        </w:rPr>
      </w:pPr>
      <w:r>
        <w:rPr>
          <w:rStyle w:val="A0"/>
          <w:rFonts w:cs="Tahoma" w:ascii="Tahoma" w:hAnsi="Tahoma"/>
          <w:sz w:val="20"/>
          <w:szCs w:val="20"/>
        </w:rPr>
        <w:t xml:space="preserve">REGIDORES PLURINOMINALES </w:t>
      </w:r>
    </w:p>
    <w:p>
      <w:pPr>
        <w:pStyle w:val="Normal"/>
        <w:spacing w:lineRule="auto" w:line="240" w:before="0" w:after="0"/>
        <w:rPr>
          <w:rStyle w:val="A0"/>
          <w:rFonts w:ascii="Tahoma" w:hAnsi="Tahoma" w:cs="Tahoma"/>
          <w:sz w:val="20"/>
          <w:szCs w:val="20"/>
          <w:lang w:eastAsia="es-MX"/>
        </w:rPr>
      </w:pPr>
      <w:r>
        <w:rPr/>
      </w:r>
    </w:p>
    <w:p>
      <w:pPr>
        <w:pStyle w:val="Normal"/>
        <w:spacing w:lineRule="auto" w:line="240" w:before="0" w:after="0"/>
        <w:jc w:val="both"/>
        <w:rPr/>
      </w:pPr>
      <w:r>
        <w:rPr>
          <w:rStyle w:val="A0"/>
          <w:rFonts w:cs="Tahoma" w:ascii="Tahoma" w:hAnsi="Tahoma"/>
          <w:sz w:val="20"/>
          <w:szCs w:val="20"/>
        </w:rPr>
        <w:t>C. Teresa Gómez Hernández, Regidor Plurinominal Morena.- C. Celia Cruz Gómez, Regidor Pluri</w:t>
        <w:softHyphen/>
        <w:t>nominal Mover a Chiapas.- Lic. Esperanza Pérez Antonio, Regidor Plurinominal Chiapas Unido.- C. Patricia Del Carmen Calvo Estrada, Regidor Plurinominal del PRI.- C. Erika Abilene Montoya Ramos, Regidor Plurinominal del PRI.- C. Manuel Jiménez Moreno, Regidor Plurinominal del PRI.- Profr. Ma</w:t>
        <w:softHyphen/>
        <w:t>nuel Solórzano Ménde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CIMIH+HelveticaNeue">
    <w:altName w:val="Helvetica Neue"/>
    <w:charset w:val="00"/>
    <w:family w:val="swiss"/>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qFormat/>
    <w:rPr>
      <w:b/>
      <w:bCs/>
    </w:rPr>
  </w:style>
  <w:style w:type="character" w:styleId="A0">
    <w:name w:val="A0"/>
    <w:qFormat/>
    <w:rPr>
      <w:rFonts w:cs="CCIMIH+HelveticaNeue;Helvetica Neu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a17">
    <w:name w:val="Pa17"/>
    <w:basedOn w:val="Normal"/>
    <w:next w:val="Normal"/>
    <w:qFormat/>
    <w:pPr>
      <w:autoSpaceDE w:val="false"/>
      <w:spacing w:lineRule="atLeast" w:line="201" w:before="0" w:after="0"/>
    </w:pPr>
    <w:rPr>
      <w:rFonts w:ascii="CCIMIH+HelveticaNeue;Helvetica Neue" w:hAnsi="CCIMIH+HelveticaNeue;Helvetica Neue" w:cs="CCIMIH+HelveticaNeue;Helvetica Neue"/>
      <w:sz w:val="24"/>
      <w:szCs w:val="24"/>
    </w:rPr>
  </w:style>
  <w:style w:type="paragraph" w:styleId="Pa11">
    <w:name w:val="Pa11"/>
    <w:basedOn w:val="Normal"/>
    <w:next w:val="Normal"/>
    <w:qFormat/>
    <w:pPr>
      <w:autoSpaceDE w:val="false"/>
      <w:spacing w:lineRule="atLeast" w:line="201" w:before="0" w:after="0"/>
    </w:pPr>
    <w:rPr>
      <w:rFonts w:ascii="CCIMIH+HelveticaNeue;Helvetica Neue" w:hAnsi="CCIMIH+HelveticaNeue;Helvetica Neue" w:cs="CCIMIH+HelveticaNeue;Helvetica Neu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20:22:00Z</dcterms:created>
  <dc:creator>UAJ-SLAT; MAQ6</dc:creator>
  <dc:description/>
  <dc:language>en-US</dc:language>
  <cp:lastModifiedBy>cgarciah</cp:lastModifiedBy>
  <cp:lastPrinted>2016-12-05T09:58:00Z</cp:lastPrinted>
  <dcterms:modified xsi:type="dcterms:W3CDTF">2018-02-09T20:57:00Z</dcterms:modified>
  <cp:revision>18</cp:revision>
  <dc:subject/>
  <dc:title>CD 2018</dc:title>
</cp:coreProperties>
</file>