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36"/>
          <w:szCs w:val="36"/>
        </w:rPr>
      </w:pPr>
      <w:r>
        <w:rPr>
          <w:b/>
          <w:bCs/>
          <w:color w:val="000000"/>
          <w:sz w:val="36"/>
          <w:szCs w:val="36"/>
        </w:rPr>
      </w:r>
    </w:p>
    <w:p>
      <w:pPr>
        <w:pStyle w:val="Pa3"/>
        <w:tabs>
          <w:tab w:val="clear" w:pos="708"/>
          <w:tab w:val="left" w:pos="709" w:leader="none"/>
        </w:tabs>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PARA EL FUNCIONAMIENTO DE MOLINOS DE NIXTAMAL Y TORTILLERÍAS DEL MUNICIPIO DE CHILÓN, CHIAPAS. </w:t>
      </w:r>
    </w:p>
    <w:p>
      <w:pPr>
        <w:pStyle w:val="Pa3"/>
        <w:tabs>
          <w:tab w:val="clear" w:pos="708"/>
          <w:tab w:val="left" w:pos="709" w:leader="none"/>
        </w:tabs>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tabs>
          <w:tab w:val="clear" w:pos="708"/>
          <w:tab w:val="left" w:pos="709" w:leader="none"/>
        </w:tabs>
        <w:spacing w:lineRule="auto" w:line="240"/>
        <w:jc w:val="center"/>
        <w:rPr>
          <w:b/>
          <w:b/>
          <w:bCs/>
          <w:color w:val="000000"/>
          <w:sz w:val="36"/>
          <w:szCs w:val="36"/>
        </w:rPr>
      </w:pPr>
      <w:r>
        <w:rPr>
          <w:b/>
          <w:bCs/>
          <w:color w:val="000000"/>
          <w:sz w:val="36"/>
          <w:szCs w:val="36"/>
        </w:rPr>
      </w:r>
    </w:p>
    <w:p>
      <w:pPr>
        <w:pStyle w:val="Pa3"/>
        <w:tabs>
          <w:tab w:val="clear" w:pos="708"/>
          <w:tab w:val="left" w:pos="709" w:leader="none"/>
        </w:tabs>
        <w:spacing w:lineRule="auto" w:line="240"/>
        <w:jc w:val="center"/>
        <w:rPr>
          <w:b/>
          <w:b/>
          <w:bCs/>
          <w:color w:val="000000"/>
          <w:sz w:val="36"/>
          <w:szCs w:val="36"/>
        </w:rPr>
      </w:pPr>
      <w:r>
        <w:rPr>
          <w:b/>
          <w:bCs/>
          <w:color w:val="000000"/>
          <w:sz w:val="36"/>
          <w:szCs w:val="36"/>
        </w:rPr>
      </w:r>
    </w:p>
    <w:p>
      <w:pPr>
        <w:pStyle w:val="Pa3"/>
        <w:tabs>
          <w:tab w:val="clear" w:pos="708"/>
          <w:tab w:val="left" w:pos="709" w:leader="none"/>
        </w:tabs>
        <w:spacing w:lineRule="auto" w:line="240"/>
        <w:jc w:val="center"/>
        <w:rPr>
          <w:b/>
          <w:b/>
          <w:bCs/>
          <w:color w:val="000000"/>
          <w:sz w:val="36"/>
          <w:szCs w:val="36"/>
        </w:rPr>
      </w:pPr>
      <w:r>
        <w:rPr>
          <w:b/>
          <w:bCs/>
          <w:color w:val="000000"/>
          <w:sz w:val="36"/>
          <w:szCs w:val="36"/>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r>
    </w:p>
    <w:p>
      <w:pPr>
        <w:pStyle w:val="Pa3"/>
        <w:tabs>
          <w:tab w:val="clear" w:pos="708"/>
          <w:tab w:val="left" w:pos="709" w:leader="none"/>
        </w:tabs>
        <w:spacing w:lineRule="auto" w:line="240"/>
        <w:jc w:val="center"/>
        <w:rPr>
          <w:b/>
          <w:b/>
          <w:bCs/>
          <w:color w:val="000000"/>
          <w:sz w:val="22"/>
          <w:szCs w:val="22"/>
        </w:rPr>
      </w:pPr>
      <w:r>
        <w:rPr>
          <w:b/>
          <w:bCs/>
          <w:color w:val="000000"/>
          <w:sz w:val="22"/>
          <w:szCs w:val="22"/>
        </w:rPr>
      </w:r>
    </w:p>
    <w:p>
      <w:pPr>
        <w:pStyle w:val="Normal"/>
        <w:spacing w:lineRule="auto" w:line="240" w:before="0" w:after="0"/>
        <w:jc w:val="both"/>
        <w:rPr>
          <w:rStyle w:val="StrongEmphasis"/>
          <w:rFonts w:ascii="Monotype Corsiva" w:hAnsi="Monotype Corsiva" w:cs="Monotype Corsiva"/>
          <w:sz w:val="20"/>
          <w:szCs w:val="20"/>
          <w:lang w:val="es-ES"/>
        </w:rPr>
      </w:pPr>
      <w:r>
        <w:rPr>
          <w:b/>
          <w:bCs/>
          <w:color w:val="000000"/>
          <w:sz w:val="22"/>
          <w:szCs w:val="22"/>
          <w:lang w:val="es-ES"/>
        </w:rPr>
      </w:r>
    </w:p>
    <w:p>
      <w:pPr>
        <w:pStyle w:val="Normal"/>
        <w:spacing w:lineRule="auto" w:line="240" w:before="0" w:after="0"/>
        <w:jc w:val="both"/>
        <w:rPr>
          <w:rStyle w:val="StrongEmphasis"/>
          <w:rFonts w:ascii="Monotype Corsiva" w:hAnsi="Monotype Corsiva" w:cs="Tahoma"/>
          <w:b w:val="false"/>
          <w:b w:val="false"/>
          <w:bCs w:val="false"/>
          <w:i/>
          <w:i/>
          <w:sz w:val="20"/>
          <w:szCs w:val="20"/>
          <w:lang w:val="es-ES"/>
        </w:rPr>
      </w:pPr>
      <w:r>
        <w:rPr>
          <w:rStyle w:val="StrongEmphasis"/>
          <w:rFonts w:cs="Tahoma" w:ascii="Monotype Corsiva" w:hAnsi="Monotype Corsiva"/>
          <w:sz w:val="20"/>
          <w:szCs w:val="20"/>
          <w:lang w:val="es-ES"/>
        </w:rPr>
        <w:t>Periódico Oficial Número:</w:t>
      </w:r>
      <w:r>
        <w:rPr>
          <w:rStyle w:val="StrongEmphasis"/>
          <w:rFonts w:cs="Tahom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Tahoma" w:ascii="Monotype Corsiva" w:hAnsi="Monotype Corsiva"/>
          <w:sz w:val="20"/>
          <w:szCs w:val="20"/>
          <w:lang w:val="es-ES"/>
        </w:rPr>
        <w:t xml:space="preserve">Publicación Número: </w:t>
      </w:r>
      <w:r>
        <w:rPr>
          <w:rStyle w:val="StrongEmphasis"/>
          <w:rFonts w:cs="Tahoma" w:ascii="Monotype Corsiva" w:hAnsi="Monotype Corsiva"/>
          <w:b w:val="false"/>
          <w:sz w:val="20"/>
          <w:szCs w:val="20"/>
          <w:lang w:val="es-ES"/>
        </w:rPr>
        <w:t>163-C-2014</w:t>
      </w:r>
    </w:p>
    <w:p>
      <w:pPr>
        <w:pStyle w:val="Pa3"/>
        <w:tabs>
          <w:tab w:val="clear" w:pos="708"/>
          <w:tab w:val="left" w:pos="709" w:leader="none"/>
        </w:tabs>
        <w:spacing w:lineRule="auto" w:line="240"/>
        <w:rPr>
          <w:rFonts w:ascii="Monotype Corsiva" w:hAnsi="Monotype Corsiva" w:cs="Tahoma"/>
          <w:color w:val="000000"/>
          <w:sz w:val="20"/>
          <w:szCs w:val="20"/>
        </w:rPr>
      </w:pPr>
      <w:r>
        <w:rPr>
          <w:rStyle w:val="StrongEmphasis"/>
          <w:rFonts w:cs="Tahoma" w:ascii="Monotype Corsiva" w:hAnsi="Monotype Corsiva"/>
          <w:sz w:val="20"/>
          <w:szCs w:val="20"/>
          <w:lang w:val="es-ES"/>
        </w:rPr>
        <w:t>Documento:</w:t>
      </w:r>
      <w:r>
        <w:rPr>
          <w:rStyle w:val="StrongEmphasis"/>
          <w:rFonts w:cs="Tahoma" w:ascii="Monotype Corsiva" w:hAnsi="Monotype Corsiva"/>
          <w:b w:val="false"/>
          <w:sz w:val="20"/>
          <w:szCs w:val="20"/>
          <w:lang w:val="es-ES"/>
        </w:rPr>
        <w:t xml:space="preserve"> R</w:t>
      </w:r>
      <w:r>
        <w:rPr>
          <w:rFonts w:cs="Tahoma" w:ascii="Monotype Corsiva" w:hAnsi="Monotype Corsiva"/>
          <w:bCs/>
          <w:color w:val="000000"/>
          <w:sz w:val="20"/>
          <w:szCs w:val="20"/>
        </w:rPr>
        <w:t xml:space="preserve">eglamento para el Funcionamiento de Molinos de Nixtamal y Tortillerías del Municipio de Chilón, Chiapas </w:t>
      </w:r>
    </w:p>
    <w:p>
      <w:pPr>
        <w:pStyle w:val="Pa3"/>
        <w:spacing w:lineRule="auto" w:line="240"/>
        <w:rPr/>
      </w:pPr>
      <w:r>
        <w:rPr>
          <w:rStyle w:val="StrongEmphasis"/>
          <w:rFonts w:cs="Tahoma" w:ascii="Monotype Corsiva" w:hAnsi="Monotype Corsiva"/>
          <w:b w:val="false"/>
          <w:sz w:val="20"/>
          <w:szCs w:val="20"/>
          <w:lang w:val="es-ES"/>
        </w:rPr>
        <w:t>_____________________________________________________________________________________________</w:t>
      </w:r>
    </w:p>
    <w:p>
      <w:pPr>
        <w:pStyle w:val="Pa3"/>
        <w:tabs>
          <w:tab w:val="clear" w:pos="708"/>
          <w:tab w:val="left" w:pos="709" w:leader="none"/>
        </w:tabs>
        <w:spacing w:lineRule="auto" w:line="240"/>
        <w:jc w:val="center"/>
        <w:rPr>
          <w:rStyle w:val="StrongEmphasis"/>
          <w:rFonts w:ascii="Monotype Corsiva" w:hAnsi="Monotype Corsiva" w:cs="Tahoma"/>
          <w:b/>
          <w:b/>
          <w:bCs/>
          <w:color w:val="000000"/>
          <w:sz w:val="20"/>
          <w:szCs w:val="20"/>
          <w:lang w:val="es-ES"/>
        </w:rPr>
      </w:pPr>
      <w:r>
        <w:rPr/>
      </w:r>
    </w:p>
    <w:p>
      <w:pPr>
        <w:pStyle w:val="Pa3"/>
        <w:tabs>
          <w:tab w:val="clear" w:pos="708"/>
          <w:tab w:val="left" w:pos="709" w:leader="none"/>
        </w:tabs>
        <w:spacing w:lineRule="auto" w:line="240"/>
        <w:rPr>
          <w:rFonts w:ascii="Tahoma" w:hAnsi="Tahoma" w:cs="Tahoma"/>
          <w:b/>
          <w:b/>
          <w:bCs/>
          <w:color w:val="000000"/>
          <w:szCs w:val="20"/>
        </w:rPr>
      </w:pPr>
      <w:r>
        <w:rPr>
          <w:rFonts w:cs="Tahoma" w:ascii="Tahoma" w:hAnsi="Tahoma"/>
          <w:b/>
          <w:bCs/>
          <w:color w:val="000000"/>
          <w:szCs w:val="20"/>
        </w:rPr>
        <w:t>Considerand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de acuerdo a lo establecido en los Artículos 115 de la Constitución Política de los Estados Unidos Mexicanos y Artículo 65 de nuestra Constitución Política del Estado libre y Soberano de Chiapas, los ayuntamientos tienen la obligación de administrar los servicios públicos y crear disposiciones que tengan por objeto normar la conducta de los ciudadanos del Municipio de Chilón, Chiapas; con el fin de lograr una convivencia armónica basada en un marco jurídico adecuado a las necesidades actu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una de las tareas fundamentales del gobierno municipal es el fortalecimiento y modernización del marco jurídico normativo que regula la convivencia social en todos sus ámbitos, que garantice la plena vigencia del estado de derecho y con el afán de seguir dando cumplimiento a los compromisos adquiridos con todos los sectores involucrados en el desarrollo del municipio, tiene entre otros objetivos el de fortalecer las diversas actividades, fundamentalmente aquellas de carácter alimentario a toda la población, como lo es entre otros renglones el de la industria de la masa y la tortilla y sus similares, que es un giro que ha trascendido a través del tiempo, sustentándose en la idiosincrasia, costumbres y tradicionales medios alimentarios de la población, consolidándose como una industria, cuyo producto es, en gran medida, la base de la alimentación del mexicano, ya que su costo permite que tenga acceso al mismo la mayor parte de los estratos sociales y resulta de primordial importancia la regularización de esta actividad industrial, para proteger los factores de la producción y el consumo por ser determinante en la economía de las familias mexicanas y de este municip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Tomándose en cuenta los anteriores motivos y las consideraciones a efecto de poder regular la actividad industrial de la tortilla y sus similares, fundamentándose en los estudios socioeconómicos, la actividad laboral de los habitantes de este municipio, la constitución de las familias que lo conforman, así como los usos y las costumbres relacionados tanto a la actividad comercial como la alimentaría de esta comunidad, se ha tomado la determinación de expedir el presente Reglamento, en el que se pretende establecer jurídicamente las normas administrativas, las cuales tendrán vigencia en el Municipio de Chilón, Chiapas, comprendiendo la apertura y funcionamiento de los </w:t>
      </w:r>
      <w:r>
        <w:rPr>
          <w:rFonts w:cs="Tahoma" w:ascii="Tahoma" w:hAnsi="Tahoma"/>
          <w:i/>
          <w:iCs/>
          <w:color w:val="000000"/>
          <w:sz w:val="20"/>
          <w:szCs w:val="20"/>
        </w:rPr>
        <w:t>Molinos de Nixtamal, Tortillerías y Molinos Tortillerías</w:t>
      </w:r>
      <w:r>
        <w:rPr>
          <w:rFonts w:cs="Tahoma" w:ascii="Tahoma" w:hAnsi="Tahoma"/>
          <w:color w:val="000000"/>
          <w:sz w:val="20"/>
          <w:szCs w:val="20"/>
        </w:rPr>
        <w:t xml:space="preserve">; las normas que regulan el otorgamiento de la licencia correspondiente y en su caso, la licencia para venta del producto en los expendios autorizados y como una medida de la modernización, en cuanto a la entrega a domicilio también se regula este funcionamiento, con características especificas con el objeto de la protección de los derechos de todas las partes involucradas en esta industria; se </w:t>
      </w:r>
      <w:r>
        <w:rPr>
          <w:rFonts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determina de igual manera las sanciones que serán aplicables en caso de violación a las disposiciones de los principios normativos del presente Reglamento, así como se precisan los recursos a que tiene derecho cualquiera de las partes que resulten afectadas por una inexacta aplicación de las disposiciones contenidas en el mismo, que vulneren sus derechos legítimamente adquiridos; fundamentándole para la expedición de esta norma legal todos los medios sociales, económicos, tradicionales, así como la costumbre, con perspectivas del desarrollo social y habitacional de este municipio, siempre tratando de armonizar los intereses de las partes en cualquier forma que se encuentren involucrados en el ejercicio y la vigencia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la Ley Orgánica Municipal tiene por objeto establecer las bases generales de la organización y régimen interior de los municipios. </w:t>
      </w:r>
    </w:p>
    <w:p>
      <w:pPr>
        <w:pStyle w:val="Normal"/>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este ordenamiento pretende garantizar la tranquilidad, seguridad, salubridad y orden público para otorgar certidumbre en el funcionamiento de los molinos de nixtamal y tortillerías del municipio, que se hace necesario darles la orientación adecuada para asegurar el orden social. </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este Honorable Ayuntamiento Constitucional de Chilón, Chiapas; tiene a bien expedir el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para el Funcionamiento de Molinos de Nixtamal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y Tortillerías del Municipio de Chilón, Chiapa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tabs>
          <w:tab w:val="clear" w:pos="708"/>
          <w:tab w:val="left" w:pos="709" w:leader="none"/>
        </w:tabs>
        <w:spacing w:lineRule="auto" w:line="240" w:before="0" w:after="0"/>
        <w:jc w:val="center"/>
        <w:rPr>
          <w:rFonts w:ascii="Tahoma" w:hAnsi="Tahoma" w:cs="Tahoma"/>
          <w:b/>
          <w:b/>
          <w:sz w:val="20"/>
          <w:szCs w:val="20"/>
        </w:rPr>
      </w:pPr>
      <w:r>
        <w:rPr>
          <w:rFonts w:cs="Tahoma" w:ascii="Tahoma" w:hAnsi="Tahoma"/>
          <w:b/>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 xml:space="preserve">Las normas contenidas en el presente Reglamento son de orden público, de interés social y de observancia general y obligatoria en todo el territorio del Municipi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 xml:space="preserve">El presente Reglamento tiene por objeto establecer las normas administrativas bajo las cuales se ejercerá el control y vigilancia en la apertura y funcionamiento de molinos de nixtamal, tortillerías, molinos –tortillerías, tortillerías de harina y centros de venta en el Municipi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fines y efectos de este Reglamento se considera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Molinos de nixtamal: Los establecimientos donde se prepare y/o procese masa de nixtamal, con fines comerci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Tortillerías: Los establecimientos donde se elaboran, con fines comerciales las tortillas de maíz, por procedimientos mecánicos y utilizando como materia prima masa de nixtamal o masa de maíz nixtamaliza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Molinos - Tortillerías: Los establecimientos donde se prepara y/o procese el nixtamal para obtener masa, con fines comerciales y donde además se elaboran con los mismos fines las tortillas de maíz por procedimientos mecánicos y utilizando como materia prima la propia masa de nixtam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Tortillerías de Harina: Los establecimientos donde se elaboran, con fines comerciales las tortillas de harina, por procedimientos mecánicos y utilizando como materia prima harin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icencia: La autorización, que cumplidos los requisitos administrativos señalados en este Reglamento, expide el H. Ayuntamiento mediante la forma oficial para que pueda operar un establecimi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Centros de Venta: Son las tiendas, minisuper, abarrotes y negocios similares que contando con licencia municipal, realicen la venta de tortillas hechas de masa de maíz nixtamalizado, masa de nixtamal, o harina, al público en gener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corresponde en el ámbito de la respectiva competencia a las siguientes autorida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La Comisión de Desarrollo Socioeconómico del H. Ayuntamient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La Secretaría del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l Departamento de Desarrollo Económic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El Departamento de Ordenamiento Territori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El Departamento de Ingres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VI. El Departamento de Protección Contra Riesgos Sanitarios Dependiente de la Dirección de Salud Municipal; y,</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VII. La Dirección de Protección Civil Municipal.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 a la Comisión de Desarrollo Socioeconómico del H. Ayuntamient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studiar los expedientes de solicitud de funcionamiento de los establecimientos mencionados en el Artículo 3°, del presente Reglamento, que remita para tal efecto la Secretaría del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l otorgamiento de licencias para la apertura y funcionamiento de los establecimientos mencionados en el Artículo 3° del presen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a determinación y aplicación de las sanciones por violaciones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El conocimiento de los recursos de reconsideración que se interpongan en contra de las resoluciones dictadas con base a este orde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 xml:space="preserve">Corresponde a la Secretaría del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Recepcionar al Departamento de Desarrollo Económico Municipal el expediente integrado para solicitar la apertura y funcionamiento de los establecimientos mencionados en el Artículo 3°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Participar en las reuniones donde se plantee el otorgamiento de licencias para la apertura y funcionamiento de los establecimientos mencionados en el Artículo 3°,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IV. Remitir a la comisión de desarrollo socioeconómico del H. Ayuntamiento de Chilón, Chiapas, el expediente y solicitud de funcionamiento de los establecimientos mencionados en el Artículo 3° del presente Reglamento, para su análisis, justificación y dictamen correspondiente.</w:t>
      </w:r>
    </w:p>
    <w:p>
      <w:pPr>
        <w:pStyle w:val="Pa1"/>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Emitir comunicados oficiales de los acuerdos tomados por la comisión de desarrollo socioeconómico del H. Ayuntamiento de Chilón y por el H. Cabildo, en relación al presen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Publicar en lugares oficiales y visibles las resoluciones emitidas en relación a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 xml:space="preserve">Corresponde al Departamento de Desarrollo Económic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laborar la cedula de empadronamiento de las negociaciones especificadas en el Artículo 3° </w:t>
      </w:r>
      <w:r>
        <w:rPr>
          <w:rFonts w:cs="Tahoma" w:ascii="Tahoma" w:hAnsi="Tahoma"/>
          <w:sz w:val="20"/>
          <w:szCs w:val="20"/>
        </w:rPr>
        <w:t xml:space="preserve">del presente Reglamento a fin de expedir y otorgar el número de licencias a cada uno de los establecimientos existentes.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Notificar a la Comisión Federal de Electricidad y a las empresas que expendan gas en la ciudad, la posible abstención en la otorgamiento del servicio a nuevos establecimientos de molinos y tortillerías, que no cuenten con la licencia de funcionamiento respectiv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Remitir a la Secretaría del Ayuntamiento, el expediente integrado de las solicitudes de establecimientos a los que se refiere el Artículo 3°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Nombrar a quienes ejercerán actividades de control y supervisoría en lo que a este Reglamento compete;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Realizar inspección administrativa en cualquier tiempo a los establecimientos regulados en el presente Reglamento, con el objeto de verificar el exacto cumplimiento de las disposiciones que establece el presente orde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 al Departamento de Ingres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Recibir el pago de la anualidad por concepto de licencia de funcionamiento de las negociaciones a las que se refiere el Artículo 3°,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Recibir el pago por concepto del vehículo motorizado de dos ruedas que se autorice para el reparto a domicilio o venta en forma ambulante;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Expedir el gafete de identificación de las negociaciones a las que se refiere el Artículo 3°,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 xml:space="preserve">Corresponde al departamento de ordenamiento territori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mitir el dictamen de factibilidad de uso y destino de suel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 xml:space="preserve">Corresponde a la Dirección de Protección Civil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Vigilar que las instalaciones cuenten con las medidas de segur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III. Aprobar las instalaciones de gas LP; y,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Emitir la constancia de validación y de cumplimiento de las medidas de protección civi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 xml:space="preserve">Corresponde al Departamento de Protección Contra Riesgos Sanitarios Dependiente de la Dirección de Salud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Verificar que en la modalidad de reparto a domicilio, se satisfagan los requerimientos impuestos por 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Artículo 12.</w:t>
      </w:r>
      <w:r>
        <w:rPr>
          <w:rFonts w:cs="Tahoma" w:ascii="Tahoma" w:hAnsi="Tahoma"/>
          <w:color w:val="000000"/>
          <w:sz w:val="20"/>
          <w:szCs w:val="20"/>
        </w:rPr>
        <w:t>- El Consejo Consultivo para la apertura y funcionamiento de molinos de nixtamal, tortillerías, molinos -tortillerías y centros de venta en el Municipio de Chilón, Chiapas, será un órgano formado por tres (3) representantes propietarios y tres (3) representantes suplentes de la industria de la masa y la tortilla de Chilón, Chiapas, quienes ocuparan cargos honorarios, tendrán derecho a voz en los asuntos relativos al ramo, teniendo las siguientes facultades:</w:t>
      </w:r>
    </w:p>
    <w:p>
      <w:pPr>
        <w:pStyle w:val="Pa2"/>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Asistir a las reuniones a las que sean convoc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Participar con voz en las reuniones donde se planteen el otorgamiento de licencias para la apertura y funcionamiento de los establecimientos mencionados en el Artículo 3°, del presen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Fungir como un órgano de consul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 xml:space="preserve">Se exime del requisito de licencia para la elaboración de tortilla de maíz por procedimientos manuales domésticos y los que se elaboren en fondas o restaurantes, para fines exclusivos del servicio que presta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as ventas de tortillas de maíz que, dentro de los mercados, efectúen personas que carezcan de establecimiento propio, siempre que sean elaboradas manualmente por ell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os molinos de nixtamal y las tortillerías deberán expender directamente al público en mostrador, los productos que elaboren en la envoltura de papel higiénicamente empacado de acuerdo a lo establecido en la normatividad vigente.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Licencias de Apertura y Funcionamient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sz w:val="20"/>
          <w:szCs w:val="20"/>
        </w:rPr>
        <w:t xml:space="preserve">Artículo 15.- </w:t>
      </w:r>
      <w:r>
        <w:rPr>
          <w:rFonts w:cs="Tahoma" w:ascii="Tahoma" w:hAnsi="Tahoma"/>
          <w:sz w:val="20"/>
          <w:szCs w:val="20"/>
        </w:rPr>
        <w:t xml:space="preserve">Solo previa constancia de factibilidad de uso y destino de suelo para giro específico, licencia de funcionamiento expedida por el H. Ayuntamiento y pago de la anualidad correspondiente ante el departamento de ingresos, podrán instalarse, aperturar y funcionar los nuevos establecimientos a que se refiere al Artículo 3° del presente Reglamento.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Las licencias para el funcionamiento de los establecimientos descritos en el Artículo 3° del presente Reglamento deberán contener:</w:t>
      </w:r>
    </w:p>
    <w:p>
      <w:pPr>
        <w:pStyle w:val="Pa2"/>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Nombre completo y domicilio, si se trata de persona física o, en el caso de personas morales, denominación o razón social, domicilio oficial y nombre del representante o apoderad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Nombre o razón social del establecimiento que pretende instala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Domicilio del local donde se pretenda instalar el establec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Modalidad de la actividad a desarrollar en el establec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Número de licenci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Nombre y firma del titular de la dependencia que expide la licenc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Artículo 17</w:t>
      </w:r>
      <w:r>
        <w:rPr>
          <w:rFonts w:cs="Tahoma" w:ascii="Tahoma" w:hAnsi="Tahoma"/>
          <w:color w:val="000000"/>
          <w:sz w:val="20"/>
          <w:szCs w:val="20"/>
        </w:rPr>
        <w:t xml:space="preserve">.- Serán requisitos para el otorgamiento de la licencia de funcionamiento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Presentar solicitud por escrito, dirigida a la Tesorería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Alta en el Registro Federal de Contribuyentes en la actividad industrial de tortillerí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Croquis de la ubicación del local o establecimiento, que permita su localización en la manzana con los nombres de las calles que la forma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Constancia de factibilidad de uso de suelo específico, vigente y autorizado para el giro de tortillería expedida por el Departamento de Ordenamiento Territori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Constancia de instalación de aprovechamiento de gas LP, de acuerdo con la NOM-069-SCF dictaminada por la unidad verificadora autoriza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Plano de instalación eléctrica dictaminado por perito en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Constancia de cumplimiento con medidas de Protección Civil, expedido por la Dirección de Protección Civil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Constancia de curso de primeros auxilios expedido por la Cruz Roja o la Secretaria de Salu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Aviso de funcionamiento ante la Secretaría de Salud del Est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X. Constancia de capacitación de los empleados en el manejo higiénico de alimentos.</w:t>
      </w:r>
    </w:p>
    <w:p>
      <w:pPr>
        <w:pStyle w:val="Pa1"/>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 Documento que contenga plan de contingenci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XII. Manifestación de conocer y cumplir las disposiciones legales.</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as licencias quedan subordinadas en todo tiempo al interés público. En consecuencia, podrán ser revocadas cuando en dichos establecimientos se violen o dejen de cumplir con las disposiciones contenidas en el presente Reglamento.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 xml:space="preserve">Para el otorgamiento de la constancia de factibilidad de uso de suelo, para la construcción o adaptación de tortillerías, el ayuntamiento deberá verificar que el predio donde se pretenda establecer la tortillería, se localice a una distancia mínima de 100 metros de centros de concentración masiva (escuelas, hospitales, mercados públicos, cines, teatros, estadios deportivos, auditorios etc.)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color w:val="000000"/>
          <w:sz w:val="20"/>
          <w:szCs w:val="20"/>
        </w:rPr>
        <w:t xml:space="preserve">Si la solicitud se presentase incompleta o faltare uno de sus anexos, se concederá al solicitante un plazo hasta de 30 días naturales, susceptible de prórroga a su petición por una sola vez, para que la complemente o aporte el anexo falta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Transcurrido dicho plazo y la prórroga si la hubo, sin que se hubiese subsanado la deficiencia, se tendrá por abandonada la solicitu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Si los datos de la solicitud o de sus anexos resultaren inexactos, se desechará de inmedi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as resoluciones dictadas con fundamento en este precepto se notificarán por escrito al interesado, ya sea personalmente o por lista de estr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 xml:space="preserve">Los promoventes de las solicitudes que no hubiesen prosperado, tendrán en todo tiempo del derecho de formular nueva solicitud, siempre que se hubiesen subsanado las deficiencias correspond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 xml:space="preserve">Para que el ayuntamiento otorgue la autorización de funcionamiento, el local e instalaciones deberán reunir las características sigu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Contar con los medios de seguridad y que las instalaciones eléctricas y de otros tipos de energía sean previamente aprobados por el Reglamento de Protección Civil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Que los energéticos o la forma de su uso no contravengan las disposiciones vigentes sobre contaminación ambient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Que el establecimiento tenga acceso directo a la vía públ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Que la maquinaria que utilice, reúna las condiciones de seguridad para evitar accid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Que la maquinaria se instale en forma tal, que el público no tenga acceso a ell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Que se cuente con las instalaciones necesarias para la venta y despacho del produc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Que el establecimiento cuente con un cajón para carga y descarga, mínimo, cuando se encuentre dentro del primer cuadro de la ciu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Que el equipo de gas e instalaciones se encuentren en condiciones óptimas, con el objeto de salvaguardar la integridad física de la ciudadanía y el trabajador, que cuente con la responsiva </w:t>
      </w:r>
      <w:r>
        <w:rPr>
          <w:rFonts w:cs="Tahoma" w:ascii="Tahoma" w:hAnsi="Tahoma"/>
          <w:sz w:val="20"/>
          <w:szCs w:val="20"/>
        </w:rPr>
        <w:t xml:space="preserve">correspondiente, además deberán estar ubicados en espacios abiertos y alejados de cualquier fuente de calor.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Que el establecimiento cuente con un sistema extractor de aire, cuando así se requiera, de acuerdo a las instalaciones del inmueble;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Que el establecimiento cumpla con las condiciones físico, sanitarias establecidas en las normas oficiales correspond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 xml:space="preserve">Al recibir una solicitud de los giros que establece el Artículo 3° del presente Reglamento, la autoridad correspondiente realizará un estudio para conocer la necesidad social o demanda de población realizada por la autoridad competente y/o verificar el exacto cumplimiento de lo estipulado en el presente capítu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 xml:space="preserve">Los propietarios o encargados de un establecimiento que produzca tortillas con el propósito de venderlas utilizando el reparto a domicilio y/o centros de venta, deberá satisfacer los requerimientos impuestos por la Norma Oficial Mexicana número 187-SSA1-2002; y contar con la licencia que expida la comisión de desarrollo socioeconómico, además de observar las siguientes disposi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Se realizará la entrega a domicilio en escuelas, restaurantes, hospitales, hoteles, cocinas económicas, taquerías, fondas, con sus respectivos comprobantes de enví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l empaque deberá contener en forma impresa, con tinta de grado alimenticio o etiqueta, la denominación del producto, fecha de fabricación y caducidad, así como el número de la licencia de funcio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La comercialización del producto será únicamente dentro del área que el H. Ayuntamiento determine, previo estudio socioeconómico que realice al efec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a transportación del producto que se comercialice en los términos del presente Artículo, solo podrá realizarse en un solo vehículo motorizado de dos llantas, que el ayuntamiento autorice de acuerdo a sus características y previo pago que se realice ante el departamento de ingresos del derecho establecido en la ley de ingresos vig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Únicamente se permitirá un vendedor – repartidor por tortillería; y,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El vendedor – repartidor deberá portar uniforme y gafete expedido por el departamento de ingres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permiso para el reparto a domicilio al que se refiere el presente Artículo, se asignará a nombre del propietario del establec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os propietarios o encargados de un establecimiento que produzca tortillas, podrán hacer opcional la venta utilizando el reparto a domicilio del producto autorizándose únicamente a un vendedor por establecimiento. </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os propietarios o encargados de un establecimiento que produzca tortillas, podrán hacer </w:t>
      </w:r>
      <w:r>
        <w:rPr>
          <w:rFonts w:cs="Tahoma" w:ascii="Tahoma" w:hAnsi="Tahoma"/>
          <w:sz w:val="20"/>
          <w:szCs w:val="20"/>
        </w:rPr>
        <w:t xml:space="preserve">opcional la venta del producto a través de un centro de venta, autorizándose únicamente un centro de venta por establecimiento, el cual deberá de cumplir con lo establecido en el presente Reglament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Obligaciones de los Propietarios o Encargado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Establecimientos de la Industria de la Masa y la Tortilla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 xml:space="preserve">Son obligaciones de los propietarios de los establecimientos de molinos y tortillerías, para la producción y venta de masa y tortilla las sigu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Colocar en lugar visible el original de las licencias y autorizaciones respectivas o copia fotostática cuando se haya presentado ante alguna dependencia oficial, en cuyo caso, deberá exhibirse copia del recibo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Sujetarse a las actividades que estipule la licenc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Abstenerse de conservar en el establecimiento materias o substancias no indispensables para los fines de la producción o la venta o en descomposi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Expender los productos, precisamente en el mostrador destinado para este objeto, evitando la venta a granel de forma ambula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No permitir la entrada de animales o que permanezcan dentro del establec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Realizar su actividad, única y exclusivamente dentro de su establec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Observar las medidas de sanidad, higiene y limpieza que establezca la normatividad vig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VIII.- Prestar el servicio con esmero y buen trato a la clientela.</w:t>
      </w:r>
    </w:p>
    <w:p>
      <w:pPr>
        <w:pStyle w:val="Pa1"/>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Refrendar las licencias de funcionamiento cada añ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Observar y/o cumplir con las disposiciones o normas en materia de control ambiental establecidas en las normas oficiales en materia de ecologí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 Permitir la entrada a los establecimientos e instalaciones a inspectores debidamente autorizados y acreditados y exhibirles la documentación que les requier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 Las demás que establezcan las disposicione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s autorizaciones otorgadas permiten únicamente a la persona física o moral ejecutar las actividades que en la misma consignen y en el domicilio que en ella se señale y en las condiciones que se establezcan.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Traspasos y Cambios de Domicili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pPr>
      <w:r>
        <w:rPr>
          <w:rFonts w:cs="Tahoma" w:ascii="Tahoma" w:hAnsi="Tahoma"/>
          <w:b/>
          <w:bCs/>
          <w:sz w:val="20"/>
          <w:szCs w:val="20"/>
        </w:rPr>
        <w:t xml:space="preserve">Artículo 27.- </w:t>
      </w:r>
      <w:r>
        <w:rPr>
          <w:rFonts w:cs="Tahoma" w:ascii="Tahoma" w:hAnsi="Tahoma"/>
          <w:sz w:val="20"/>
          <w:szCs w:val="20"/>
        </w:rPr>
        <w:t xml:space="preserve">Los molinos de nixtamal, las tortillerías y los molinos – tortillerías, podrán traspasarse o hacer cambio de domicilio distinto al que se tiene, con la respectiva autorización del H. Ayuntamiento, a través de la Comisión de Desarrollo Socioeconómic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a realización de cualquiera de dichos actos sin autorización respectiva ameritará la correspondiente san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 xml:space="preserve">Para que la solicitud sea aceptada y pueda dársele el curso respectivo, es requisito indispensable que ésta sea firmada por el cedente y el cesionario. para el caso que la solicitud no sea firmada por alguna de las partes, la autoridad pedirá que sea subsanada dicha omisión por el término de tres días y en caso de que no sea subsanada en dicho término, se tendrá como no solicita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 xml:space="preserve">La solicitud de traspaso deberá acompañarse por los siguientes documen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El aviso de inscripción presentado ante la administración local de recaudación, por la persona a quien se traspasará el negoc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Fotocopia del contrato privado de compra-ven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Original y fotocopia de la constancia de factibilidad y uso de suelo específico; así como de la licencia de funcio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Fotocopia del registro federal de contribuyentes del comprador del molino y/o tortillería, con la actividad industrial de este giro; y,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Fotocopia del aviso de funcionamiento ante la Secretaría de Salud del Est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 xml:space="preserve">La autoridad que conozca de la solicitud de traspaso, tiene un término de 60 días naturales para emitir su resolución, de lo contrario se dará como autoriza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 xml:space="preserve">Para notificar el cambio de domicilio de molinos de nixtamal, tortillerías, molinos-tortillerías, deberá presentarse solicitud por escrito indicando el número de licencia y el domicilio del nuevo local en donde pretenda instalar el negocio, así como los demás requisitos que al efecto se le indique, ante el departamento de desarrollo económico, quien recabará la documentación, misma que turnará para autorización del H. Ayuntamiento a través de la Comisión de Desarrollo Socioeconómic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Una vez instalado el establecimiento en el nuevo local, con base en la autorización del ayuntamiento, se expedirá nueva licencia, previo cumplimiento de los requisitos a los que refiere el Capítulo II de este ordenamiento y por lo que la licencia anterior quedará automáticamente cancelada.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Inspección y Vigilancia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 xml:space="preserve">Para que se cumpla y observe el presente Reglamento la autoridad municipal, establecerá el Servicio de Inspección y Vigilancia en coordinación con la Dirección de Salud Municipal, del Departamento de Desarrollo Económico y la Dirección de Protección Civil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as inspecciones administrativas se practicarán en días y horas hábiles por las personas autorizadas legalmente, previa identificación y exhibición del oficio de comisión respectiva.</w:t>
      </w:r>
    </w:p>
    <w:p>
      <w:pPr>
        <w:pStyle w:val="Pa2"/>
        <w:tabs>
          <w:tab w:val="clear" w:pos="708"/>
          <w:tab w:val="left" w:pos="709" w:leader="none"/>
        </w:tabs>
        <w:spacing w:lineRule="auto" w:line="24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rPr/>
      </w:pPr>
      <w:r>
        <w:rPr>
          <w:rFonts w:cs="Tahoma" w:ascii="Tahoma" w:hAnsi="Tahoma"/>
          <w:b/>
          <w:bCs/>
          <w:sz w:val="20"/>
          <w:szCs w:val="20"/>
        </w:rPr>
        <w:t xml:space="preserve">Artículo 35.- </w:t>
      </w:r>
      <w:r>
        <w:rPr>
          <w:rFonts w:cs="Tahoma" w:ascii="Tahoma" w:hAnsi="Tahoma"/>
          <w:sz w:val="20"/>
          <w:szCs w:val="20"/>
        </w:rPr>
        <w:t xml:space="preserve">Los inspectores debidamente autorizados por la autoridad municipal tendrán la facultad de infraccionar, toda acción u omisión que contravenga las disposiciones contenidas en el presente Reglamento.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frac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Se considera infracción toda acción u omisión que contravenga las disposiciones contenidas en este Reglamento y demás acuerdos, circulares y disposiciones administrativas que del mismo se deriven.</w:t>
      </w:r>
    </w:p>
    <w:p>
      <w:pPr>
        <w:pStyle w:val="Pa2"/>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 xml:space="preserve">Las infracciones a las normas contenidas en este Reglamento y demás ordenamientos que del mismo se deriven, se sancionarán conforme a las disposiciones establecidas en el mis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s infracciones al presente Reglamento serán calificadas por la autoridad municipal, aplicando las sanciones que se establecen en el Capítulo VII del presente Reglamento, sin perjuicio que de violarse otras disposiciones legales se pongan en conocimiento de las autoridades competente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 xml:space="preserve">Las violaciones de los preceptos establecidos en el presente Reglamento, serán sancionados administrativamente por la autoridad municipal, sin perjuicio de las penas que correspondan cuando sean constitutivas de deli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as sanciones se aplicarán tomando en cuen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La gravedad de la infrac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La reincidencia del infract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Las condiciones socioeconómicas del infractor;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Valor de los objetos decomis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 xml:space="preserve">Las infracciones al presente Reglamento serán sancionados co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Amonest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Multa.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III. Suspensión temporal de la licencia.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Clausur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Cancelación definitiva de la licenc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 xml:space="preserve">La amonestación será por escrito realizada por el Presidente Municipal, cuando incurran por primera ocasión en violación a lo preceptuado en 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 xml:space="preserve">La imposición de una multa, se fijará teniendo en consideración el salario mínimo general para la zona del Municipi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Se impondrá multa de uno a cinco días de salario mínimo a quie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Obteniendo autorización del H. Ayuntamiento para el ejercicio del comercio de las actividades que regula este organismo, no lo tenga a la vista o se niegue a exhibir la licencia respectiva a la autoridad municipal que se la requier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Impida la inspección de locales o instalaciones al personal autorizado por la autoridad municipal para verificar el cumplimiento de es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No acate las normas que se establecen para la comercialización de la tortill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 xml:space="preserve">Se impondrá multa de quince a veinte días de salario mínimo a quien elabore tortillas en fondas, taquerías, restaurantes, o similares con fines contrarios a los del servic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4.- </w:t>
      </w:r>
      <w:r>
        <w:rPr>
          <w:rFonts w:cs="Tahoma" w:ascii="Tahoma" w:hAnsi="Tahoma"/>
          <w:color w:val="000000"/>
          <w:sz w:val="20"/>
          <w:szCs w:val="20"/>
        </w:rPr>
        <w:t xml:space="preserve">Se impondrá multa de diez a veinte días de salario mínimo a quie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I.- Ejerza la actividad comercial diferente a la que fue autorizada.</w:t>
      </w:r>
    </w:p>
    <w:p>
      <w:pPr>
        <w:pStyle w:val="Pa1"/>
        <w:tabs>
          <w:tab w:val="clear" w:pos="708"/>
          <w:tab w:val="left" w:pos="709" w:leader="none"/>
        </w:tabs>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Se dedique al ambulantaje o reparto a domicilio de este producto sin el permiso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No respete la zona autorizada para la venta ambulante o reparto a domicili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No tenga autorizado el derecho para reparto a domicilio, o tengan más de un vehículo motorizado de dos llantas, para ese fi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Procederá la suspensión temporal de la licencia, cuando los establecimientos a que se refiere el Artículo 3° de este ordenamiento, ejerzan el comercio que regula este Reglamento en lugar diferente al autorizado. En caso de reincidencia procederá la cancelación definitiva de la licencia municip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 xml:space="preserve">Se impondrá multa de veinte a cincuenta días de salario mínimo y clausura de </w:t>
      </w:r>
      <w:r>
        <w:rPr>
          <w:rFonts w:cs="Tahoma" w:ascii="Tahoma" w:hAnsi="Tahoma"/>
          <w:sz w:val="20"/>
          <w:szCs w:val="20"/>
        </w:rPr>
        <w:t xml:space="preserve">los establecimientos a que se refiere este Reglamento, cuando funcionen sin la autorización del H. Ayuntamiento, inclusive en los casos de cambio de domicilio. </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7.- </w:t>
      </w:r>
      <w:r>
        <w:rPr>
          <w:rFonts w:cs="Tahoma" w:ascii="Tahoma" w:hAnsi="Tahoma"/>
          <w:color w:val="000000"/>
          <w:sz w:val="20"/>
          <w:szCs w:val="20"/>
        </w:rPr>
        <w:t xml:space="preserve">Se entiende por reincidencia que el infractor cometa la misma violación a las disposiciones del presente Reglamento dos o mas veces en el término de un año, contados a partir de la fecha en que se hubiera notificado la sanción inmediata anteri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n caso de reincidencia, se duplicará el monto de la multa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Recurs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Las personas afectadas por las resoluciones dictadas con motivo de este Reglamento, podrán ser recurridas en los términos previstos en el capítulo de recursos administrativos de la Ley Orgánica Municipal y en su caso por la Ley de Justicia Administrativa.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 xml:space="preserve">El escrito en el que se interponga el recurso no estará sujeto a forma especial, bastará con que se proporcionen los datos y requisitos sigu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Nombre y domicilio del promovente, o de quien promueva en su nombre y representación, acreditando la personalidad jurídica con que comparece si esta no se tenía justificada ante la autoridad que conozca del asu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La fecha en que bajo se protesta de decir verdad manifieste el recurrente que tuvo conocimiento de la resolución recurrida.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l acto o resolución que se impugna.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os agravios que a juicio del inconforme, le cause la resolución o el acto impugn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a mención de la autoridad que haya dictado la resolución o el acto impugn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Los documentos que el inconforme ofrezca como prueba, que tengan relación inmediata o directa con la resolución o acto impugnado y que por causas supervenientes no hubiere estado en posibilidad de ofrecer en su oportunidad;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La solicitud de suspensión del acto o resolución impugna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Las resoluciones dictadas por el Presidente Municipal, serán recurribles, ante el ayuntamiento en los siguientes cas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Falta de competencia para dictar una resolu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II.- Incumplimiento en las formalidades que legalmente deba reunir el acto reclamado; y,</w:t>
      </w:r>
    </w:p>
    <w:p>
      <w:pPr>
        <w:pStyle w:val="Pa1"/>
        <w:tabs>
          <w:tab w:val="clear" w:pos="708"/>
          <w:tab w:val="left" w:pos="709" w:leader="none"/>
        </w:tabs>
        <w:spacing w:lineRule="auto" w:line="240"/>
        <w:jc w:val="both"/>
        <w:rPr>
          <w:rFonts w:ascii="Tahoma" w:hAnsi="Tahoma" w:cs="Tahoma"/>
          <w:color w:val="000000"/>
          <w:sz w:val="20"/>
          <w:szCs w:val="20"/>
        </w:rPr>
      </w:pPr>
      <w:r>
        <w:rPr>
          <w:rFonts w:eastAsia="Tahoma"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III.- Inexacta aplicación de la disposición en que, se funde la resolución impugnada. </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Cuando el recurso no se interponga en nombre propio, deberá acreditarse la personalidad jurídica de quien lo promueva, no admitiéndose gestión de negocio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Normal"/>
        <w:spacing w:lineRule="auto" w:line="240" w:before="0" w:after="0"/>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su publicación en los estrados del palacio municipal y en cinco lugares de mayor afluencia vecinal.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Los importes que deban cobrarse por la expedición de licencias o permisos serán fijados en la Ley de Ingresos Municipales que deberán ser calculados según el importe del salario mínimo general vigente en el estado.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 xml:space="preserve">Para su debido cumplimiento publíquese el presente Reglamento en la Gaceta Municipal y remítase al Director del Periódico Oficial del Estado para su Public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color w:val="000000"/>
          <w:sz w:val="20"/>
          <w:szCs w:val="20"/>
        </w:rPr>
        <w:t xml:space="preserve">De conformidad con el Artículo 150 de la Ley Orgánica Municipal del Estado de Chiapas y para su observancia, </w:t>
      </w:r>
      <w:r>
        <w:rPr>
          <w:rFonts w:cs="Tahoma" w:ascii="Tahoma" w:hAnsi="Tahoma"/>
          <w:b/>
          <w:bCs/>
          <w:color w:val="000000"/>
          <w:sz w:val="20"/>
          <w:szCs w:val="20"/>
        </w:rPr>
        <w:t xml:space="preserve">“promulgo el presente: “Reglamento para el Funcionamiento de Molinos de Nixtamal y Tortillerías del Municipio de Chilón, Chiapas” </w:t>
      </w:r>
      <w:r>
        <w:rPr>
          <w:rFonts w:cs="Tahoma" w:ascii="Tahoma" w:hAnsi="Tahoma"/>
          <w:color w:val="000000"/>
          <w:sz w:val="20"/>
          <w:szCs w:val="20"/>
        </w:rPr>
        <w:t xml:space="preserve">en la residencia del H. Ayuntamiento Constitucional de Chilón, Chiapas; a los 21 días de enero de 2013.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UAJ-SLAT; Subdirección de Legislación y Asistencia Técnica; cgarciah</dc:creator>
  <dc:description/>
  <cp:keywords/>
  <dc:language>en-US</dc:language>
  <cp:lastModifiedBy>jsanchezo</cp:lastModifiedBy>
  <dcterms:modified xsi:type="dcterms:W3CDTF">2015-04-28T17:15:00Z</dcterms:modified>
  <cp:revision>9</cp:revision>
  <dc:subject/>
  <dc:title>CD 2018</dc:title>
</cp:coreProperties>
</file>