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36"/>
          <w:szCs w:val="36"/>
        </w:rPr>
      </w:pPr>
      <w:r>
        <w:rPr>
          <w:rFonts w:cs="Tahoma" w:ascii="Tahoma" w:hAnsi="Tahoma"/>
          <w:b/>
          <w:bCs/>
          <w:color w:val="000000"/>
          <w:sz w:val="36"/>
          <w:szCs w:val="36"/>
        </w:rPr>
        <w:t>REGLAMENTO DEL COMITÉ DE ADQUISICIONES, ARRENDAMIENTO DE BIENES MUEBLES Y CONTRATACIÓN DE SERVICIOS DEL HONORABLE AYUNTAMIENTO DE CHILÓN, CHIAPAS.</w:t>
      </w:r>
    </w:p>
    <w:p>
      <w:pPr>
        <w:pStyle w:val="Pa3"/>
        <w:tabs>
          <w:tab w:val="clear" w:pos="708"/>
          <w:tab w:val="left" w:pos="709" w:leader="none"/>
        </w:tabs>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tabs>
          <w:tab w:val="clear" w:pos="708"/>
          <w:tab w:val="left" w:pos="709" w:leader="none"/>
        </w:tabs>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tabs>
          <w:tab w:val="clear" w:pos="708"/>
          <w:tab w:val="left" w:pos="709" w:leader="none"/>
        </w:tabs>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tabs>
          <w:tab w:val="clear" w:pos="708"/>
          <w:tab w:val="left" w:pos="709" w:leader="none"/>
        </w:tabs>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65-C-2014</w:t>
      </w:r>
    </w:p>
    <w:p>
      <w:pPr>
        <w:pStyle w:val="Pa3"/>
        <w:tabs>
          <w:tab w:val="clear" w:pos="708"/>
          <w:tab w:val="left" w:pos="709" w:leader="none"/>
        </w:tabs>
        <w:spacing w:lineRule="auto" w:line="240"/>
        <w:rPr>
          <w:rFonts w:ascii="Monotype Corsiva" w:hAnsi="Monotype Corsiva" w:cs="Tahoma"/>
          <w:color w:val="000000"/>
          <w:sz w:val="20"/>
          <w:szCs w:val="20"/>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w:t>
      </w:r>
      <w:r>
        <w:rPr>
          <w:rFonts w:cs="Tahoma" w:ascii="Monotype Corsiva" w:hAnsi="Monotype Corsiva"/>
          <w:bCs/>
          <w:color w:val="000000"/>
          <w:sz w:val="20"/>
          <w:szCs w:val="20"/>
        </w:rPr>
        <w:t>eglamento del Comité de Adquisiciones, Arrendamiento de Bienes Muebles y Contratación de Servicios del Honorable</w:t>
      </w:r>
    </w:p>
    <w:p>
      <w:pPr>
        <w:pStyle w:val="Pa3"/>
        <w:tabs>
          <w:tab w:val="clear" w:pos="708"/>
          <w:tab w:val="left" w:pos="709" w:leader="none"/>
        </w:tabs>
        <w:spacing w:lineRule="auto" w:line="240"/>
        <w:rPr>
          <w:rFonts w:ascii="Monotype Corsiva" w:hAnsi="Monotype Corsiva" w:cs="Tahoma"/>
          <w:color w:val="000000"/>
          <w:sz w:val="20"/>
          <w:szCs w:val="20"/>
        </w:rPr>
      </w:pPr>
      <w:r>
        <w:rPr>
          <w:rFonts w:cs="Tahoma" w:ascii="Monotype Corsiva" w:hAnsi="Monotype Corsiva"/>
          <w:bCs/>
          <w:color w:val="000000"/>
          <w:sz w:val="20"/>
          <w:szCs w:val="20"/>
        </w:rPr>
        <w:t>Ayuntamiento de Chilón, Chiapas.</w:t>
      </w:r>
    </w:p>
    <w:p>
      <w:pPr>
        <w:pStyle w:val="Pa3"/>
        <w:spacing w:lineRule="auto" w:line="240"/>
        <w:rPr>
          <w:rStyle w:val="StrongEmphasis"/>
          <w:rFonts w:ascii="Monotype Corsiva" w:hAnsi="Monotype Corsiva" w:cs="Monotype Corsiva"/>
          <w:b w:val="false"/>
          <w:b w:val="false"/>
          <w:sz w:val="20"/>
          <w:szCs w:val="20"/>
          <w:lang w:val="es-ES"/>
        </w:rPr>
      </w:pPr>
      <w:r>
        <w:rPr>
          <w:rStyle w:val="StrongEmphasis"/>
          <w:rFonts w:cs="Monotype Corsiva" w:ascii="Monotype Corsiva" w:hAnsi="Monotype Corsiva"/>
          <w:b w:val="false"/>
          <w:sz w:val="20"/>
          <w:szCs w:val="20"/>
          <w:lang w:val="es-ES"/>
        </w:rPr>
        <w:t>_____________________________________________________________________________________________</w:t>
      </w:r>
    </w:p>
    <w:p>
      <w:pPr>
        <w:pStyle w:val="Pa3"/>
        <w:spacing w:lineRule="auto" w:line="240"/>
        <w:jc w:val="center"/>
        <w:rPr>
          <w:rStyle w:val="StrongEmphasis"/>
          <w:rFonts w:ascii="Tahoma" w:hAnsi="Tahoma" w:cs="Tahoma"/>
          <w:b/>
          <w:b/>
          <w:bCs/>
          <w:color w:val="000000"/>
          <w:sz w:val="20"/>
          <w:szCs w:val="20"/>
          <w:lang w:val="es-ES"/>
        </w:rPr>
      </w:pPr>
      <w:r>
        <w:rPr/>
      </w:r>
    </w:p>
    <w:p>
      <w:pPr>
        <w:pStyle w:val="Pa3"/>
        <w:tabs>
          <w:tab w:val="clear" w:pos="708"/>
          <w:tab w:val="left" w:pos="709" w:leader="none"/>
        </w:tabs>
        <w:spacing w:lineRule="auto" w:line="240"/>
        <w:rPr>
          <w:rFonts w:ascii="Tahoma" w:hAnsi="Tahoma" w:cs="Tahoma"/>
          <w:b/>
          <w:b/>
          <w:bCs/>
          <w:color w:val="000000"/>
        </w:rPr>
      </w:pPr>
      <w:r>
        <w:rPr>
          <w:rFonts w:cs="Tahoma" w:ascii="Tahoma" w:hAnsi="Tahoma"/>
          <w:b/>
          <w:bCs/>
          <w:color w:val="000000"/>
        </w:rPr>
        <w:t>Considerando</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de acuerdo a la reforma a la Ley de Obra Pública y de Adquisiciones de Bienes Muebles y Prestación de Servicios relativos a los mismos del estado de Chiapas, se crean dos cuerpos legislativos independientes entre sí: la Ley de Obra Pública del Estado de Chiapas, y la Ley de Adquisiciones, Arrendamiento de Bienes Muebles y Contratación de Servicios para el Estado de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derivado de esta reforma, el Reglamento Interno del Comité de Adquisiciones del Honorable Ayuntamiento Constitucional de Chilón, resulta obsoleto por fundamentarse en un marco normativo anterior, que no obedece a las necesidades, ni a la realidad social actual del municip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la actual administración, contempla dentro de sus objetivos, la encuadración sistemática y la revisión objetiva del marco normativo municipal, para brindarle a la ciudadanía reglamentos que contemplen sus necesidades actuales y respondan a sus inquietudes específic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Que para darle oportuno cumplimiento a las disposiciones de la Ley de Adquisiciones, Arrendamiento de Bienes Muebles y Contratación de Servicios para el Estado de Chiapas, es necesario reglamentar las actividades del Comité de Adquisiciones, Arrendamiento de Bienes Muebles y contratación de servicios del municipio, así como su organización y facultad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Honorable Ayuntamiento de Chilón, tiene a bien expedir el siguiente: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l Comité de Adquisiciones, Arrendamiento de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Bienes Muebles y Contratación de Servicios del Honorable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Ayuntamiento de Chilón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Del Comité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general y tiene como objeto, regular la organización y funcionamiento del Comité de Adquisiciones, Arrendamiento de Bienes Muebles y contratación de servicios del Honorable Ayuntamiento de Chilón, conforme a lo dispuesto por la Ley de Adquisiciones, Arrendamiento de Bienes Muebles y Contratación de Servicios para el Estado de Chiapas y su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los efectos de este Reglamento se entenderá p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 xml:space="preserve">Arrendamiento: Cuando dos partes contratantes se obligan recíprocamente, una, a conceder el uso o goce temporal de una cosa, y la otra, a pagar ese uso o goce, a un precio cier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 xml:space="preserve">Ayuntamiento: El de Chil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 xml:space="preserve">Bases: Conjunto de condiciones elaboradas de manera unilateral por la administración pública municipal, en donde se define una contraprestación requeri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 xml:space="preserve">Bienes muebles: Por su naturaleza, aquellos que puedan trasladarse de un lugar a otro, ya se muevan por sí mismos o por efecto de una fuerza exterior;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 xml:space="preserve">Comité: El Comité de Adquisiciones, Arrendamiento de Bienes Muebles y contratación de servicios del Honorable Ayuntamiento de Chilón;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 xml:space="preserve">Contrato: La concurrencia de voluntades del municipio y de un particular, manifestadas con el objetivo de realizar las prestaciones necesarias para el desarrollo de las actividades propias del municipio;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 xml:space="preserve">Convocante: Instancia que emite una convocatoria de licitación y que realiza el proceso;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 xml:space="preserve">Dependencias: Las Secretarías, Tesorería, Contralorías, y demás unidades administrativas adscritas al municipio de Chilón;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 xml:space="preserve">Dictamen técnico: Análisis y evaluación emitido por la requirente o área solicitante en formato oficial, en el que se describe de manera justificada el cumplimiento o incumplimiento de especificaciones de un bien o servicio ofertado;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 xml:space="preserve">Fallo: Resultado de una licitación que emite el Comité en el que se determina quién o quiénes son los ganadores;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 xml:space="preserve">Ley: a la Ley de Adquisiciones, Arrendamiento de Bienes Muebles y Contratación de Servicios para el Estado de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 xml:space="preserve">Licitación: Proceso que se inicia con la invitación o convocatoria y concluye con el fal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 xml:space="preserve">Licitante: La persona física o moral que participe en cualquier procedimiento de licitación pública, invitación restringida o invitación abierta; salvo que se trate de adjudicación direc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 xml:space="preserve">Municipio: A la extensión territorial de Chil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Pagina Web de adquisiciones: Dirección Electrónica de Adquisiciones en Internet;</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rPr/>
      </w:pPr>
      <w:r>
        <w:rPr>
          <w:rFonts w:cs="Tahoma" w:ascii="Tahoma" w:hAnsi="Tahoma"/>
          <w:b/>
          <w:bCs/>
          <w:sz w:val="20"/>
          <w:szCs w:val="20"/>
        </w:rPr>
        <w:t xml:space="preserve">XVI. </w:t>
      </w:r>
      <w:r>
        <w:rPr>
          <w:rFonts w:cs="Tahoma" w:ascii="Tahoma" w:hAnsi="Tahoma"/>
          <w:sz w:val="20"/>
          <w:szCs w:val="20"/>
        </w:rPr>
        <w:t xml:space="preserve">Pedido: Documento en el que se describen todas las especificaciones de los bienes o servicios que les son asignados a los proveedores o prestadores de servicios que hayan resultado ganadores; </w:t>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 xml:space="preserve">Proveedor o prestador de servicios: La persona que celebre contrato o se le adjudiquen adquisiciones, arrendamiento de bienes muebles y prestación de servici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 xml:space="preserve">Reglamento: El reglamento de la Ley de Adquisiciones, Arrendamiento de Bienes Muebles y Contratación de Servicios para el Estado de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 xml:space="preserve">Requirente.- La dependencia o unidad administrativa, que de acuerdo a sus necesidades funcionales requiera la adquisición, arrendamiento de un bien mueble o la contratación de un servic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pPr>
      <w:r>
        <w:rPr>
          <w:rFonts w:cs="Tahoma" w:ascii="Tahoma" w:hAnsi="Tahoma"/>
          <w:b/>
          <w:bCs/>
          <w:color w:val="000000"/>
          <w:sz w:val="20"/>
          <w:szCs w:val="20"/>
        </w:rPr>
        <w:t xml:space="preserve">XX. </w:t>
      </w:r>
      <w:r>
        <w:rPr>
          <w:rFonts w:cs="Tahoma" w:ascii="Tahoma" w:hAnsi="Tahoma"/>
          <w:color w:val="000000"/>
          <w:sz w:val="20"/>
          <w:szCs w:val="20"/>
        </w:rPr>
        <w:t xml:space="preserve">Requisición: Formato oficial mediante el cual se describen las características técnicas de bienes muebles y se solicita su adquisición.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Integración y Funcionamiento del Comité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 xml:space="preserve">El Comité es el Órgano Colegiado del Honorable Ayuntamiento de Chilón, creado con la finalidad de realizar los procesos de licitación de adquisiciones, arrendamientos de bienes muebles y contratación de servicios, vigilando su transparencia. En todo momento velará por la correcta aplicación de la le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 xml:space="preserve">Para el eficaz cumplimiento de sus funciones, el Comité estará integrado de la siguiente form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Un Presidente: Que será el Presidente Municipal d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Un Secretario Técnico: Que será el Jefe del Área de Recursos Materi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Cuatro vocales: Que serán los titulares de la Contraloría Municipal, Tesorería Municipal, Dirección de Fomento Agropecuario, Dirección de Seguridad Pública Municipal, Director de Obra Pública Municipal y Presidenta del DIF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os titulares de las dependencias de la administración pública del municipio, cuando tengan interés directo, o participen de lo tratado en la sesión, como voc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Los representantes legalmente acreditados de la Cámara Nacional de Comercio, Cámara Nacional de la Industria de la Transformación, Cámara Nacional de la Industria de Restaurantes y Alimentos Condimentados, Centro Empresarial de Chiapas, Federación de Cámaras de Comercio y Colegio de Contadores Públicos Chiapanecos, Asociación Civil, con residencia en el estado, así como las organizaciones con fines similares que lo soliciten, previa autorización de la presidencia del Comité, como voc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pPr>
      <w:r>
        <w:rPr>
          <w:rFonts w:cs="Tahoma" w:ascii="Tahoma" w:hAnsi="Tahoma"/>
          <w:color w:val="000000"/>
          <w:sz w:val="20"/>
          <w:szCs w:val="20"/>
        </w:rPr>
        <w:t xml:space="preserve">VI. Los representantes legalmente acreditados de las organizaciones del sector social de la entidad que lo soliciten y que a juicio de la presidencia del Comité deban ser oportunamente convocados </w:t>
      </w:r>
      <w:r>
        <w:rPr>
          <w:rFonts w:cs="Tahoma" w:ascii="Tahoma" w:hAnsi="Tahoma"/>
          <w:sz w:val="20"/>
          <w:szCs w:val="20"/>
        </w:rPr>
        <w:t xml:space="preserve">e incorporados, como vocal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 al Presid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Presidir las reuniones del Comité;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Instruir al Secretario Técnico para que se elabore el orden del día de los asuntos a tratar en el seno del Comité, así como de convocar a los integrantes del mis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mitir voto de calidad para aquellos casos de empa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Firmar los acuerdos tomados por el Comité, así como las actas respectivas de los asuntos o eventos progra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Promover la integración de comisiones, para la investigación y resolución de casos especiales y de visitas de inspecció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Exhortar de forma verbal o escrita a los vocales del Comité para evitar inasistencia e impuntualidad injustificada a las sesiones y eventos progra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 xml:space="preserve">Corresponde al Secretario Técnic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Elaborar el orden del día correspondiente a las sesiones ordinarias o extraordinari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Convocar por escrito a los integrantes del Comité, haciéndoles llegar el orden del día de los asuntos a tratar en la sesión convocada incluyendo los soportes documentales necesarios, y el programa de eventos de juntas de aclaración, de aperturas de sobres y fall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laborar las actas y acuerdos de los asuntos a trata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Comunicar por escrito a quien corresponda de los acuerdos tomados por el Comité;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Opinar y emitir su voto para cada uno de los aspectos que deban decidirs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Firmar los acuerdos tomados por el Comité, así como las actas respectivas de los asuntos o eventos programado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Cuidar que todos los acuerdos definitivos originales del Comité se encuentren debidamente empastados en el libro de actas, que será validado por el Comité, así como resguardar és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Recibir y validar la documentación que se solicita en el Artículo 23, fracción XIII del la ley y emitir el acreditamiento correspond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Enviar oportunamente los documentos generados en cada una de las etapas del proceso de licitación por invitación abierta al encargado del manejo de la página web para su publicació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Realizar las demás funciones que le encomiende el presidente.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 xml:space="preserve">Corresponde a cada voc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Enviar al Secretario Técnico por lo menos con 24 horas de anticipación a la reunión, los documentos </w:t>
      </w:r>
      <w:r>
        <w:rPr>
          <w:rFonts w:cs="Tahoma" w:ascii="Tahoma" w:hAnsi="Tahoma"/>
          <w:b/>
          <w:bCs/>
          <w:color w:val="000000"/>
          <w:sz w:val="20"/>
          <w:szCs w:val="20"/>
        </w:rPr>
        <w:t xml:space="preserve">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de los asuntos que se deban someter a la consideración del Comité.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Analizar tanto el orden del día como las copias de los documentos inherentes a los puntos considerados en el orden del día y proponer las mejoras correspond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Opinar y emitir su voto para cada uno de los aspectos que deban decidirs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Vigilar que las descalificaciones de los licitantes se encuentren fundadas y motivadas en el marco jurídico vig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Firmar los acuerdos tomados por el Comité, así como las actas respectivas de los asuntos o eventos programados; razonando el voto de ser en contra, evitando abstenerse de firmar, salvo la inasistencia o incurrir en el supuesto del Artículo 11 d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Apoyar al Secretario Técnico en el desarrollo de las sesiones y eventos progra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Evitar ausentarse sin causa justificada de las sesiones y eventos progra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Monitorear la página Web de adquisiciones o de la propia dependencia o unidad administrativa, en su caso; vigilando que la documentación generada en los procesos se publique oportunamente en este medi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Realizar las demás funciones y actividades que por consenso generales encomiende el Comité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 xml:space="preserve">El Presidente, el Secretario Técnico y los vocales referidos en el Artículo 4°, fracción III, se considerarán miembros permanentes, con derecho a voz y voto, salvo en el caso del Contralor Municipal, quien solo tendrá derecho a voz.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 xml:space="preserve">Los miembros permanentes del Comité podrán nombrar representantes para que comparezcan en su lugar en las sesiones, juntas y demás actividades en donde su presencia sea requerida. Para esto bastará con el nombramiento oficial por parte del titula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 xml:space="preserve">A las sesiones podrán acudir en calidad de invitados, aquellas personas cuya actividad o interés lo amerite, previa decisión del Comité y cumpliendo con las formalidades que este mismo establez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n caso de que alguno de los miembros permanentes tenga que decidir sobre asuntos de su propia dependencia, deberá excusarse para no estar presente en el proceso de licitación a excepción del presidente.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Atribuciones del Comité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Las atribuciones y objetivos del Comité serán:</w:t>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sz w:val="20"/>
          <w:szCs w:val="20"/>
        </w:rPr>
      </w:pPr>
      <w:r>
        <w:rPr>
          <w:rFonts w:cs="Tahoma" w:ascii="Tahoma" w:hAnsi="Tahoma"/>
          <w:sz w:val="20"/>
          <w:szCs w:val="20"/>
        </w:rPr>
        <w:t xml:space="preserve">I. Dictaminar antes de iniciar el procedimiento, sobre la procedencia de no celebrar licitaciones públicas por encontrarse en alguno de los supuestos de excepción previstos en el Artículo 52 de la ley, salvo en los casos de las fracciones II, IV y XI del propio precepto;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Proponer las políticas, bases y lineamientos en materia de adquisiciones, arrendamiento de bienes muebles y contratación de servici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Vigilar, coordinar y evaluar el sistema de adquisiciones y suministros del sector públic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Recibir y analizar las propuestas de adquisiciones que formulen las dependencias y entidades de la Administración Pública del Municipio de Chilón, previa verificación de las partidas y respaldo presupuestales autorizados por la Tesorería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Organizar y celebrar concursos para el otorgamiento de contratos de suministros de bienes, prestación de servicios y arrendamientos de bienes mue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Evaluar las proposiciones que las dependencias y entidades de la administración pública formulen, apegándose a las normas y mecanismos administrativos para las adquisiciones contenidas en el presente reglamento y en su caso en la le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Coordinar los requerimientos de las dependencias y entidades, así como aquellas acciones que en materia de adquisiciones regulen la ley, su reglamento y los ordenamiento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Emitir dictámenes, fallos y autorizaciones respecto a los asuntos que le compete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Por acuerdo de sus miembros, podrán solicitar a personas físicas o morales, públicas o privadas, la asesoría específica en los asuntos que lo requieran, para cuyos efectos el presidente del Comité expedirá las solicitudes correspondientes sujetándose, para su contratación, a los lineamientos establecidos en la le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Previo a la convocatoria de concurso o licitación pública, autorizar los casos de reducción del plazo para la apertura de proposicione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 Promover que las actividades y operaciones reguladas por la ley, se realicen en condiciones de transparencia, imparcialidad y eficiencia, de manera que prevalezca el interés del municipio en términos de calidad, economía y oportunidad;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 Cuidar que las autorizaciones de licitaciones públicas en sus diferentes modalidades se integren con la siguiente documentación: requisición signada, autorización de recursos, convocatoria, bases y anexos, en su cas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I. Proponer las políticas y procedimientos para la consolidación de las adquisiciones, arrendamiento de bienes muebles y contratación de servicios, que requieran las dependencias y entidades municipales; </w:t>
      </w:r>
      <w:r>
        <w:rPr>
          <w:rFonts w:cs="Tahoma" w:ascii="Tahoma" w:hAnsi="Tahoma"/>
          <w:b/>
          <w:bCs/>
          <w:color w:val="000000"/>
          <w:sz w:val="20"/>
          <w:szCs w:val="20"/>
        </w:rPr>
        <w:t xml:space="preserve"> </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XIV. Vigilar que no se fraccionen recursos en montos menores, con la finalidad de evitar o promover alguna modalidad de licitación específica;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V. Revisar, analizar y validar las bases de las licitaciones que se sometan a su consideración por corresponder a las modalidades previstas en la ley;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VI. Rendir los informes, que con relación a las inconformidades solicite la Contraloría Municipal;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VII. Las demás que el propio Comité considere pertinente.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 xml:space="preserve">La responsabilidad de cada integrante del Comité quedará limitada al voto o comentario que emita u omita; en lo particular, respecto al asunto sometido a su consideración, con base a la documentación que le sea presentada. En este sentido, no comprende las acciones u omisiones que posteriormente se generen durante el desarrollo de los procedimientos de contratación o del cumplimiento de los contratos en las dependencias y entidade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Cuart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esiones del Comité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4.- </w:t>
      </w:r>
      <w:r>
        <w:rPr>
          <w:rFonts w:cs="Tahoma" w:ascii="Tahoma" w:hAnsi="Tahoma"/>
          <w:color w:val="000000"/>
          <w:sz w:val="20"/>
          <w:szCs w:val="20"/>
        </w:rPr>
        <w:t xml:space="preserve">El Comité sesionará de forma ordinaria con la periodicidad que se requiera, debiendo cumplir por completo el calendario anual de sesiones, que él mismo elaborará y aprobará.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 xml:space="preserve">Se celebrarán las sesiones extraordinarias necesarias, a solicitud de alguno de sus miembros con representación permanente, para cuyo efecto el presidente instruirá las convocatorias respectivas, por lo menos con 24 horas de anticip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 xml:space="preserve">Para estar en condiciones de declarar el quórum y con esto la validez legal de la sesión, así como la validez de los acuerdos que se tomen, se deberá contar con la presencia del 50 por ciento más uno de los miembr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 xml:space="preserve">En ningún caso se podrá llevar a cabo la sesión sin la asistencia del presidente y del Secretario Técnic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 xml:space="preserve">Los acuerdos derivados de las sesiones se decidirán por mayoría de votos, en caso de empate, el presidente tendrá el voto de cali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 xml:space="preserve">El Comité, establecerá su domicilio legal, en las instalaciones del honorable ayuntamiento, o en donde lo determine mediante acuer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Todos los acuerdos y actas que se emitan en el Comité, tendrán carácter obligatorio, por lo que toda disposición posteriormente emitida en contravención con la anterior quedará sin efecto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Licitacione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Generalidades</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Las modalidades en que el Comité licitará las adquisiciones, arrendamiento de bienes muebles y contratación de servicios se establecerán conforme al salario mínimo general vigente para el Estado de Chiapas, y serán las siguientes: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Adjudicación directa: cuando el monto de la adjudicación comprenda hasta 750 veces el salario míni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Concurso por invitación restringida: cuando el monto de la adjudicación comprenda desde más de 750 hasta 7,000 veces el salario míni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Concurso por invitación abierta: cuando el monto de la adjudicación comprenda desde más de 7,000 hasta 80,000 veces el salario míni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icitación pública estatal: cuando el monto de la adjudicación comprenda desde más de 80,000 hasta 150,000 veces el salario mínim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Licitación pública nacional: cuando el monto de la adjudicación comprenda más de 150,000 veces el salario míni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Artículo 22</w:t>
      </w:r>
      <w:r>
        <w:rPr>
          <w:rFonts w:cs="Tahoma" w:ascii="Tahoma" w:hAnsi="Tahoma"/>
          <w:color w:val="000000"/>
          <w:sz w:val="20"/>
          <w:szCs w:val="20"/>
        </w:rPr>
        <w:t xml:space="preserve">.- Para las adquisiciones, arrendamientos de bienes muebles y contratación de servicios que se realicen a través de concursos por invitación restringida, por invitación abierta y licitaciones públicas, los requirentes o áreas solicitantes deberán formular las requisiciones de compra y presupuestos de servicios respectivos, los cuales deberán contemplar los siguientes pun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Definir con toda claridad las especificaciones técnicas y administrativas requeridas para un bien o servicio, a efecto de evitar ambigüedades y errores de interpret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Auxiliarse de especialistas de instituciones públicas o privadas para la definición de especificaciones del bien o servicio requerido que garantice igualdad de condiciones para los participa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Abstenerse de manejar marcas o dirigir la adquisición con especificaciones que no permitan la participación en igualdad de circunstancias de proveedores o prestadores de servicios, salvo los casos debidamente justificados por convenir al interés social, estando sujeta a la autorización del Comité;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Para evitar lo descrito en la fracción anterior, deberán describirse rangos de especifica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Prever con anticipación a la presentación de la requisición, cuidando su vigencia, la emisión del dictamen del área de recursos materiales para la adquisición de vehículos y equipo terrestr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Prever con anticipación a la presentación de la requisición, cuidando su vigencia, la emisión del dictamen del área de recursos materiales para la adquisición de bienes informáticos y programas, la contratación de servicios profesionales para el desarrollo de programas específicos, así como de los equipos de comunicaciones y telecomunica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pPr>
      <w:r>
        <w:rPr>
          <w:rFonts w:cs="Tahoma" w:ascii="Tahoma" w:hAnsi="Tahoma"/>
          <w:color w:val="000000"/>
          <w:sz w:val="20"/>
          <w:szCs w:val="20"/>
        </w:rPr>
        <w:t xml:space="preserve">VII. Los requirentes y en su caso áreas solicitantes deberán presentar anexo a cada requisición, oficio de solicitud signado por el titular en el que certifique contar con saldo presupuestal disponible y </w:t>
      </w:r>
      <w:r>
        <w:rPr>
          <w:rFonts w:cs="Tahoma" w:ascii="Tahoma" w:hAnsi="Tahoma"/>
          <w:sz w:val="20"/>
          <w:szCs w:val="20"/>
        </w:rPr>
        <w:t xml:space="preserve">oficio que garantice la disponibilidad presupuestal autorizada;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Determinar el contenido de las convocatorias y bases de las licita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Entregar directamente al área de recursos materiales la documentación que integra las requisiciones, quedando sujeta su recepción a la validación y las correcciones inmediatas, que se determine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Apegarse a los formatos documentales y magnéticos que estipule la el área de recursos materiales, en las normas que ésta emita.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 xml:space="preserve">El área de recursos materiales, implantará y mantendrá un sistema informático que permita la agilización de los procesos licitatorios; de igual manera por sí o a solicitud de las dependencias y entidades podrá hacer las adecuaciones necesarias a dicho sistem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 xml:space="preserve">Para determinar la modalidad de licitación que corresponda, se tomará como base el costo aproximado de lo requerido sin incluir el impuesto al valor agregado. Dicho costo convertido en salarios mínimos se ubicará en el rango correspondiente según el Artículo 21 del presente Reglamento. El costo aproximado de lo requerido para determinar la modalidad será sin incluir el impuesto al valor agregado, aun cuando Tesorería lo considere en su liberación presupuestaria; debiendo la dependencia o entidad prever el pago de dicho impues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 xml:space="preserve">La difusión de la documentación de convocatorias para los procesos de licitación según la modalidad correspondiente se realizará de las formas sigu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Adjudicación directa: invitación escrita, personal o telefónica a un solo proveed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Concurso por invitación restringida: carta invitación nominativa a cuando menos tres personas, que contenga información de la convocatoria y que anexo deberá llevar las bases del concurso, el formato para cotizar y los anexos que sean necesarios en las bases, tales como croquis, planos, esquemas, dibujos, lugares y formas de entrega, entre otros. de dicha invitación deberá constar acuse de recib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Concurso por invitación abierta: publicación en la página Web de adquisiciones y comunicado vía correo electrónico a los proveedores que se tengan previamente registrados, correspondiendo al giro de la adquisición, arrendamiento o contratación, la falta de comunicación vía correo electrónico no limita la participación de cualquier proveedor que presente su propuesta. se publicará: convocatoria, bases, formato para cotizar y demás anexos en su cas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icitación pública estatal: publicación en la página Web que para tal efecto se diseñe y en un diario de mayor circulación del estado, se publicará: convocatoria, bases, formato para cotizar y demás anexos en su caso. se publicará sin excepción en el Periódico Oficial del Estado de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V. Licitación pública nacional: publicación en la página del sistema electrónico de contrataciones gubernamentales de la federación y página Web que para tal efecto se diseñe, se publicará: convocatoria, bases, formato para cotizar y demás anexos en su caso. se publicará además sin excepción en el diario oficial de la federación.</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jc w:val="center"/>
        <w:rPr>
          <w:rFonts w:ascii="Tahoma" w:hAnsi="Tahoma" w:cs="Tahoma"/>
          <w:b/>
          <w:b/>
          <w:sz w:val="20"/>
          <w:szCs w:val="20"/>
        </w:rPr>
      </w:pPr>
      <w:r>
        <w:rPr>
          <w:rFonts w:cs="Tahoma" w:ascii="Tahoma" w:hAnsi="Tahoma"/>
          <w:b/>
          <w:sz w:val="20"/>
          <w:szCs w:val="20"/>
        </w:rPr>
        <w:t>Capítulo Segundo</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Procedimient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El procedimiento para la modalidad de invitación restringida a que se refiere el Artículo 21 fracción II del presente Reglamento, será realizado en el seno del Comité, en el lugar, fecha y hora que se estipule en las bases de la licitación. Podrán participar únicamente los licitantes que hayan sido invitados y se llevará a cabo en una etapa conforme a lo siguiente: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El Comité deberá verificar que para llevar a cabo la apertura de sobres, inicialmente se cuente con por lo menos tres proposiciones susceptibles de ser analizadas, de no ser así, la licitación se declarará desierta dejando constancia en el acta de apertura técnica y económica;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En la fecha señalada, los licitantes presentarán sus proposiciones técnica y económica en sobres independientes y cerrados en forma inviolable; el Comité y los licitantes que hubieran asistido, rubricarán todos los sobres presentados y se procederá a la apertura de las propuestas técnicas con la presencia obligatoria de los licitante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l plazo para la presentación de las proposiciones se fijará para cada licitación atendiendo al tipo de bien o servicio requerido, así como a la complejidad para elaborar la propuesta y llevar a cabo su evaluación, sin embargo, con el objeto de no limitar la participación, dicho plazo no podrá ser inferior a cinco días naturales y mayor a 10, contados a partir del día de la celebración de la junta de aclaracione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Durante la apertura de las proposiciones técnicas, el Comité deberá verificar que éstas contengan o hayan observado las formalidades y requisitos solicitados en las bases; dicha documentación deberá ser rubricada en su totalidad por los miembros del Comité y los licitantes quedando toda la documentación en custodia de la convocante para la continuación del proces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Comité podrá autorizar en presencia de los licitantes participantes y dejando constancia en el acta respectiva, la solventación en el mismo acto de la corrección en la rotulación de los sobres, cuando se encuentre invertido el contenido total de las propuesta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Las propuestas técnicas que no contengan o no hayan observado alguna de las formalidades y requisitos solicitados en las bases se declararán descalificadas en este act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sobre de la propuesta económica de los licitantes descalificados en la apertura técnica estará a disposición de los mismos a los cinco días hábiles posteriores al fall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Inmediatamente a la apertura técnica y contando con por lo menos tres propuestas técnicas solventes no descalificadas, se procederá a la apertura de las propuestas económicas, y se dará lectura en voz alta al importe total de la propuesta de cada licitante, en caso contrario, se declarará desierta la licitación, dicha documentación deberá ser rubricada en su totalidad por los miembros del Comité y los licitantes, quedando toda la documentación en custodia de la convocante para la continuación del proces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VII. Si como resultado de la apertura económica, permanece una propuesta solvente, se deberá continuar con el proceso, caso contrario se declarará desierto;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En caso de haberse declarado desierto el primer proceso licitatorio debido a lo señalado en cualquiera de las fracciones anteriores, se programará un segundo proceso licitatorio, que podrá llevarse a cabo con la participación de un solo licitante invitado que hubiere asisti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Se elaborará acta de la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Las propuestas técnicas que sí hubieran cumplido, serán remitidas al solicitante, para que éste realice evaluación técnica a dichas propuestas y emita el dictamen correspondiente que entregará al Comité, en el que hará constar el resultado detallado de todas las proposiciones, señalando en cada uno de los lotes que se hubieran ofertado, los que cumplen con lo requerido y los que incumplen con ello, detallando en estos últimos, las razones de incumpl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 Una vez recibido el dictamen técnico a que hace referencia la fracción X de este Artículo, el Comité deberá hacer del conocimiento a los licitantes el resultado del mismo a más tardar al día hábil siguiente al de su recep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 El Comité en sesión, dará a conocer el acta de fallo de la licitación a más tardar al quinto día natural o siguiente día hábil, si éste fuese inhábil, posterior al día en que se realizó la apertura de propuestas; dejando constancia en dicha acta, del nombre de los licitantes ganadores y las causas de descalificación del resto de los participantes; acta que consignará el resumen cronológico del proceso y que estará basada en el resultado del dictamen técnico realizado por el órgano administrativo solicitante y las propuestas económicas de los licitantes, dicha acta de fallo deberá darse a conocer a los licitantes a más tardar al día hábil siguiente al de la realización de la ses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I. En caso de que la apertura de las proposiciones o el fallo de la licitación no se realice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V. 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V. El acta de apertura técnica y económica, el dictamen técnico y el acta de fallo, así como las actas circunstanciadas, si las hubiera, se darán a conocer a través de los medios electrónicos del Honorable Ayuntamiento, diseñados para tal fin y en la sede del Comité, permaneciendo publicadas en estos medios durante cinco (5) días naturales posteriores al fal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sz w:val="20"/>
          <w:szCs w:val="20"/>
        </w:rPr>
        <w:t xml:space="preserve">Artículo 27.- </w:t>
      </w:r>
      <w:r>
        <w:rPr>
          <w:rFonts w:cs="Tahoma" w:ascii="Tahoma" w:hAnsi="Tahoma"/>
          <w:sz w:val="20"/>
          <w:szCs w:val="20"/>
        </w:rPr>
        <w:t xml:space="preserve">En el supuesto de que dos procedimientos en la modalidad de invitación restringida hayan sido declarados desiertos, el Comité podrá adjudicar directamente el pedido o contrato, dándole </w:t>
      </w:r>
      <w:r>
        <w:rPr>
          <w:rFonts w:cs="Tahoma" w:ascii="Tahoma" w:hAnsi="Tahoma"/>
          <w:b/>
          <w:bCs/>
          <w:sz w:val="20"/>
          <w:szCs w:val="20"/>
        </w:rPr>
        <w:t xml:space="preserve"> </w:t>
      </w:r>
      <w:r>
        <w:rPr>
          <w:rFonts w:cs="Tahoma" w:ascii="Tahoma" w:hAnsi="Tahoma"/>
          <w:sz w:val="20"/>
          <w:szCs w:val="20"/>
        </w:rPr>
        <w:t xml:space="preserve">preferencia a las personas que, en su caso, hayan asistido a los procedimientos declarados desiertos.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 xml:space="preserve">El procedimiento para la modalidad de concurso por invitación abierta a que se refiere el Artículo 21, fracción III será realizado de manera pública en el seno del Comité, en el lugar, fecha y hora que se estipulen en las bases de la licitación, podrán participar libremente los licitantes que se enteren a través de medios remotos de comunicación electrónica; se llevará a cabo en una etapa, conforme a lo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Para llevar a cabo la apertura de sobres, bastará con la recepción de una sola propuesta susceptible de ser analizada, de no ser así, la licitación se declarará desierta dejando constancia en el acta de apertura técnica y económi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Las bases correspondientes no tendrán costo alguno para los licita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n la fecha señalada, los licitantes presentarán sus proposiciones; técnica y económica, en sobres independientes y cerrados en forma inviolable; el Comité,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Durante la apertura de las proposiciones técnicas, el Comité y la dependencia o entidad requirente deberán verificar que éstas contengan o hayan observado las formalidades y requisitos solicitados en las bases;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asistido; quedando toda la documentación en custodia de la propia convocante para la continuación del proces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n ausencia del vocal representante de la Contraloría Municipal, la documentación deberá ser rubricada por los miembros del Comité que hayan asisti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Comité, podrá autorizar en presencia de los licitantes participantes y dejando constancia en el acta respectiva, la solventación en el mismo acto de la corrección en la rotulación de los sobres, cuando se encuentre invertido el contenido total de las propuest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Las propuestas técnicas que no contengan o no hayan observado alguna de las formalidades y requisitos solicitados en las bases se declararán descalificadas en este ac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sobre de la propuesta económica de los licitantes descalificados en la apertura técnica estará a disposición de los mismos a los cinco días hábiles posteriores al fal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Inmediatamente a la apertura técnica y contando con por lo menos una propuesta técnica no descalificada, se procederá a la apertura de las propuestas económicas, caso contrario la licitación se declarará desier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sz w:val="20"/>
          <w:szCs w:val="20"/>
        </w:rPr>
      </w:pPr>
      <w:r>
        <w:rPr>
          <w:rFonts w:cs="Tahoma" w:ascii="Tahoma" w:hAnsi="Tahoma"/>
          <w:sz w:val="20"/>
          <w:szCs w:val="20"/>
        </w:rPr>
        <w:t xml:space="preserve">En la apertura económica se dará lectura en voz alta al importe total de la propuesta de cada licitante,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w:t>
      </w:r>
      <w:r>
        <w:rPr>
          <w:rFonts w:cs="Tahoma" w:ascii="Tahoma" w:hAnsi="Tahoma"/>
          <w:b/>
          <w:bCs/>
          <w:sz w:val="20"/>
          <w:szCs w:val="20"/>
        </w:rPr>
        <w:t xml:space="preserve"> </w:t>
      </w:r>
      <w:r>
        <w:rPr>
          <w:rFonts w:cs="Tahoma" w:ascii="Tahoma" w:hAnsi="Tahoma"/>
          <w:sz w:val="20"/>
          <w:szCs w:val="20"/>
        </w:rPr>
        <w:t xml:space="preserve">asistido; quedando toda la documentación en custodia de la propia convocante para la continuación del proceso.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n ausencia del vocal representante de la Contraloría Municipal, la documentación deberá ser rubricada por los miembros del Comité que hayan asisti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Si como resultado de la apertura económica permanece una propuesta solvente, se deberá continuar con el proceso, caso contrario se declarará desier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En caso de haberse declarado desierto el primer proceso licitatorio debido a lo señalado en cualquiera de las fracciones anteriores de este Artículo, se programará una segunda licit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Se elaborará acta de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Las propuestas técnicas no descalificadas serán remitidas por la convocante a la dependencia o entidad requirente, para que éstos realicen la evaluación técnica a dichas propuestas y emitan el dictamen correspondiente que entregarán al Comité, en el que se hará constar el resultado detallado de todas las proposiciones, señalando cada uno de los lotes que se hubieran ofertado, los que cumplen con lo requerido y los que incumplen con ello, detallando en estos últimos, las razones del incumpl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 En la junta pública, el Comité dará a conocer el acta de fallo de la licitación a más tardar al octavo día natural o siguiente día hábil si éste fuese inhábil, posterior al día en que se realizó la apertura de propuestas; dejando constancia en dicha acta, del nombre de los licitantes ganadores y las causas de descalificación del resto de participantes; acta que consignará el resumen cronológico del proceso y que estará basada en el resultado del dictamen técnico realizado por la dependencia o entidad requirente y las propuestas económicas de los licitantes. dicha acta de fallo deberá darse a conocer a los licitantes a más tardar al día hábil siguiente al de la realización de la junta públi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 En caso de que la apertura de las proposiciones o el fallo de la licitación no se realicen en la fecha programada, se elaborará acta circunstanciada en la que se harán constar los motivos por los cuales no se realiza la apertura de las propuestas o el fallo, señalándose la hora y fecha en la que se llevarán a cabo dichos eventos. esta acta circunstanciada deberá darse a conocer a los licitantes a más tardar al día hábil siguiente al de su realiz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I. 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XIV. El acta de la apertura técnica y económica, el dictamen técnico y el acta de fallo; así como las actas circunstanciadas, si las hubiera, se darán a conocer a través de medios remotos de comunicación electrónica y en la dirección de adquisiciones, permaneciendo publicadas en estos medios durante 5 días naturales posteriores al fallo.</w:t>
      </w:r>
    </w:p>
    <w:p>
      <w:pPr>
        <w:pStyle w:val="Normal"/>
        <w:tabs>
          <w:tab w:val="clear" w:pos="708"/>
          <w:tab w:val="left" w:pos="709" w:leader="none"/>
        </w:tabs>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 xml:space="preserve">En las licitaciones públicas estatales y nacionales, descritas en el Artículo 21, fracciones IV y V del presente Reglamento, el acto de presentación y apertura de proposiciones será público y realizado en el seno del Comité, en el lugar, fecha y hora que establezcan las bases de la licitación y habiendo cubierto el costo de las mismas; se llevará a cabo en una etapa, conforme a lo siguiente: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Para llevar a cabo la apertura de sobres, bastará con la recepción de una sola propuesta susceptible de ser analizada, de no ser así, la licitación se declarará desierta dejando constancia en el acta de apertura técnica y económi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En la fecha señalada, los licitantes presentarán sus proposiciones técnica y económica en sobres independientes y cerrados en forma inviolable; el Comité, los licitantes que estuviesen presentes y los representantes de la dependencia o entidad requirente que hayan asistido, rubricarán todos los sobres presentados y se procederá primeramente a la apertura de las propuestas técnicas sin que sea obligatoria la presencia de los licita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Durante la apertura de las proposiciones técnicas, el Comité y la dependencia o entidad requirente deberán verificar que éstas contengan o hayan observado las formalidades o requisitos solicitados en las bases;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asistido; quedando toda la documentación en custodia de la propia convocante para la continuación del proces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n ausencia del vocal representante de la Contraloría Municipal, la documentación deberá ser rubricada por los miembros del Comité que hayan asisti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Comité podrá autorizar, en presencia de los licitantes participantes y dejando constancia en el acta respectiva, la solventación en el mismo acto de la corrección en la rotulación de los sobres, cuando se encuentre invertido el contenido total de las propuest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as propuestas técnicas que no contengan o no hayan observado alguna de las formalidades y requisitos solicitados en las bases se declararán descalificadas en este ac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sobre de la propuesta económica de los licitantes descalificados en la apertura técnica estará a disposición de los mismos a los cinco días hábiles posteriores al fal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pPr>
      <w:r>
        <w:rPr>
          <w:rFonts w:cs="Tahoma" w:ascii="Tahoma" w:hAnsi="Tahoma"/>
          <w:color w:val="000000"/>
          <w:sz w:val="20"/>
          <w:szCs w:val="20"/>
        </w:rPr>
        <w:t xml:space="preserve">V. Inmediatamente a la apertura técnica y contando con por lo menos una propuesta técnica no descalificada, se procederá a la apertura de las propuestas económicas, caso contrario la licitación se declarará desierta, en la apertura económica y se dará lectura en voz alta al importe total de la propuesta de cada licitante, dicha documentación deberá ser rubricada en su totalidad por dos miembros del Comité, en donde uno de ellos invariablemente será el vocal representante de la Contraloría Municipal y por lo menos uno de los licitantes presentes, previo consentimiento de los demás que hubieran asistido; quedando toda documentación en custodia de la propia convocante para la continuación del proceso. </w:t>
      </w:r>
      <w:r>
        <w:rPr>
          <w:rFonts w:cs="Tahoma" w:ascii="Tahoma" w:hAnsi="Tahoma"/>
          <w:b/>
          <w:bCs/>
          <w:color w:val="000000"/>
          <w:sz w:val="20"/>
          <w:szCs w:val="20"/>
        </w:rPr>
        <w:t xml:space="preserve"> </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En ausencia del vocal representante de la Contraloría Municipal, la documentación deberá ser rubricada por los miembros del Comité que hayan asistido;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Si como resultado de la apertura económica, permanece una propuesta solvente, se deberá continuar con el proceso, caso contrario se declarará desier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En el caso de haberse declarado desierto el primer proceso licitatorio debido a lo señalado en cualquiera de las fracciones anteriores de este Artículo se programará una segunda licit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Se elaborará acta de la apertura técnica y económica en la que se hará constar el resultado de las propuestas aceptadas para su análisis y dictamen, sus importes, así como las que hubieren sido descalificadas y las causas que lo motivaron. dicha acta deberá darse a conocer a los licitantes a más tardar al día hábil siguiente a la realización del evento de apertura de proposi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X. Las propuestas técnicas no descalificadas serán remitidas por la convocante a la dependencia o entidad requirente, para que estas realicen la evaluación técnica a dichas propuestas y emitan el dictamen correspondiente que entregarán al Comité en el que harán constar el resultado detallado de todas las proposiciones, señalando cada uno de los lotes que se hubieran ofertado, los que cumplen con lo requerido y los que incumplen con ello, detallando en estos últimos, las razones de incumpl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 Una vez recibido el dictamen técnico a que hace referencia la fracción IX de este Artículo, el Comité deberá hacer del conocimiento a los licitantes el resultado del mismo a más tardar al día hábil siguiente al de su recep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 En junta pública, el Comité dará a conocer el acta de fallo de licitación a más tardar al octavo día natural o siguiente día hábil, si éste fuese inhábil, posterior al día en que se realizó la apertura de las propuestas; dejando constancia en dicha acta, del nombre de los licitantes ganadores y las causas de descalificación del resto de los participantes; acta que consignará el resumen cronológico del proceso y que estará basada en el resultado del dictamen técnico realizado por la dependencia o entidad requirente y las propuestas económicas de los licitantes. dicha acta de fallo deberá darse a conocer a los licitantes a más tardar al día hábil siguiente al de la realización de la junta públi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 En caso de que la apertura de las proposiciones o el fallo de la licitación no se realicen en la fecha programada, se elaborará acta circunstanciada en la que se hará constar los motivos por los cuales no se realizó la apertura de las propuestas o el fallo, señalando la hora y fecha en la que se llevarán a cabo dichos eventos. Esta acta circunstanciada deberá darse a conocer a los licitantes a más tardar al día hábil siguiente al de su realiz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XIII. Las actas relativas a la apertura técnica y económica o al fallo de la licitación, así como las circunstanciadas, si las hubiera, serán firmadas por los miembros del Comité y licitantes asistentes, la falta de firma de algún licitante no invalidará su contenido y efectos. dichas actas serán entregadas en el acto a los mismos, dándose por enterado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color w:val="000000"/>
          <w:sz w:val="20"/>
          <w:szCs w:val="20"/>
        </w:rPr>
        <w:t xml:space="preserve">XIV. El acta de la apertura técnica y económica, el dictamen técnico y el acta de fallo, así como </w:t>
      </w:r>
      <w:r>
        <w:rPr>
          <w:rFonts w:cs="Tahoma" w:ascii="Tahoma" w:hAnsi="Tahoma"/>
          <w:b/>
          <w:bCs/>
          <w:color w:val="000000"/>
          <w:sz w:val="20"/>
          <w:szCs w:val="20"/>
        </w:rPr>
        <w:t xml:space="preserve"> </w:t>
      </w:r>
      <w:r>
        <w:rPr>
          <w:rFonts w:cs="Tahoma" w:ascii="Tahoma" w:hAnsi="Tahoma"/>
          <w:sz w:val="20"/>
          <w:szCs w:val="20"/>
        </w:rPr>
        <w:t>las actas circunstanciadas, si las hubiera, se darán a conocer a través de medios remotos de comunicación electrónica y en el área de recursos materiales, permaneciendo publicadas en estos medios durante 5 días naturales posteriores al fallo</w:t>
      </w:r>
      <w:r>
        <w:rPr/>
        <w:t xml:space="preserve">. </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El Comité, por acuerdo de sus miembros considerando la dinámica operativa y la demanda de servicios por parte de la ciudadanía, podrá efectuar cualquiera de las modalidades de asignación a que se refiere el Artículo 21 del presente reglamento, en el momento en que se requiera llevar a cabo la adquisición, contratación de un servicio o arrendamiento de que se trate, sin ajustarse estrictamente a procesos licitatorios únicos por partida o concepto de gasto mensuales.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Tercer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Fallo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0.- </w:t>
      </w:r>
      <w:r>
        <w:rPr>
          <w:rFonts w:cs="Tahoma" w:ascii="Tahoma" w:hAnsi="Tahoma"/>
          <w:color w:val="000000"/>
          <w:sz w:val="20"/>
          <w:szCs w:val="20"/>
        </w:rPr>
        <w:t xml:space="preserve">Para emitir el fallo se adjudicará, de entre los licitantes, a aquél o aquéllos cuya propuesta resulte solvente porque reúne, conforme a los criterios de adjudicación establecidos en las bases de licitación, las condiciones legales, contables, técnicas y económicas requeridas por la convocante y garantice satisfactoriamente el cumplimiento de las obligaciones respectivas. </w:t>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Si resultare que dos o más proposiciones son solventes porque satisfacen la totalidad de los requerimientos solicitados por la convocante, el pedido o contrato se adjudicará a quien ofrezca las mejores condiciones para el estado.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 xml:space="preserve">Las condiciones mencionadas en el Artículo anterior serán las siguiente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La calidad (especificaciones, características funcionales y valor técnic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El precio más económico;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I. El plazo de entrega;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V. La asistencia técnica; y,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La rentabilidad.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 xml:space="preserve">Al emitir el fallo, el Comité deberá emanar un dictamen en el que se hagan constar los aspectos siguiente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 Los criterios utilizados para la evaluación de las propuesta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II. La reseña cronológica de los actos del procedi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color w:val="000000"/>
          <w:sz w:val="20"/>
          <w:szCs w:val="20"/>
        </w:rPr>
        <w:t>III. Las razones técnicas o económicas por las cuales se aceptan o desechan las propuestas presentadas por los licitantes;</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t xml:space="preserve">IV. Nombre de los licitantes cuyas propuestas fueron aceptadas por haber cumplido con los requerimientos exigidos;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 Nombre de los licitantes cuyas propuestas económicas hayan sido desechadas como resultado del análisis de las misma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 La relación de los licitantes cuyas propuestas se calificaron como solventes, ubicándolas de menor a mayor, de acuerdo con sus montos;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 La fecha y lugar de elaboración; y, </w:t>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1"/>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VIII. Nombre, firma y cargo de los servidores públicos encargados de su elaboración y aprobación;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anciones y Medios de Defensa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Primer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os miembros del Comité, así como los titulares y funcionarios de las dependencias o entidades requirentes, estarán sujetos a la Ley de Responsabilidades de los Servidores Públicos del Estado de Chiapas y podrán ser sancionados en los términos de la misma, en caso de incurrir en alguna de las faltas contempladas en ella, sin perjuicio de las responsabilidades penales en que pudieran haber incurrido, para lo cual se sujetarán a la legislación que corresponda.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Segundo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Medios de Defensa </w:t>
      </w:r>
    </w:p>
    <w:p>
      <w:pPr>
        <w:pStyle w:val="Pa2"/>
        <w:tabs>
          <w:tab w:val="clear" w:pos="708"/>
          <w:tab w:val="left" w:pos="709" w:leader="none"/>
        </w:tabs>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tabs>
          <w:tab w:val="clear" w:pos="708"/>
          <w:tab w:val="left" w:pos="709" w:leader="none"/>
        </w:tabs>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Contra el fallo que emita el Comité, procederá el recurso de inconformidad previsto en el Artículo 67 de la ley. </w:t>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tabs>
          <w:tab w:val="clear" w:pos="708"/>
          <w:tab w:val="left" w:pos="709" w:leader="none"/>
        </w:tabs>
        <w:spacing w:lineRule="auto" w:line="240"/>
        <w:jc w:val="center"/>
        <w:rPr>
          <w:rFonts w:ascii="Tahoma" w:hAnsi="Tahoma" w:cs="Tahoma"/>
          <w:b/>
          <w:b/>
          <w:bCs/>
          <w:color w:val="000000"/>
          <w:sz w:val="20"/>
          <w:szCs w:val="20"/>
        </w:rPr>
      </w:pPr>
      <w:r>
        <w:rPr>
          <w:rFonts w:cs="Tahoma" w:ascii="Tahoma" w:hAnsi="Tahoma"/>
          <w:b/>
          <w:bCs/>
          <w:color w:val="000000"/>
          <w:sz w:val="20"/>
          <w:szCs w:val="20"/>
        </w:rPr>
        <w:t>Artículos Transitorios</w:t>
      </w:r>
    </w:p>
    <w:p>
      <w:pPr>
        <w:pStyle w:val="Normal"/>
        <w:tabs>
          <w:tab w:val="clear" w:pos="708"/>
          <w:tab w:val="left" w:pos="709" w:leader="none"/>
        </w:tabs>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09" w:leader="none"/>
        </w:tabs>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os estrados del palacio municipal y en los cinco lugares de mayor afluencia vecinal de las cabeceras, agencias y subagencias municipales, de acuerdo a lo dispuesto en el Artículo 150 de la Ley Orgánica Municipal del Estado de Chiapas.</w:t>
      </w:r>
    </w:p>
    <w:p>
      <w:pPr>
        <w:pStyle w:val="Normal"/>
        <w:tabs>
          <w:tab w:val="clear" w:pos="708"/>
          <w:tab w:val="left" w:pos="709"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09" w:leader="none"/>
        </w:tabs>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 xml:space="preserve">Queda abrogado el Reglamento Interno del Comité de adquisiciones, arrendamiento de bienes inmuebles de servicios para el H. Ayuntamiento de Chilón, Chiapas, aprobado en la Segunda Sesión Ordinaria, a los 21 días de enero de 2013; así como derogadas todas las disposiciones reglamentarias y legislación en general, que contravengan lo establecido en este reglamento. </w:t>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l presente Reglamento tiene como fin regular las actividades internas del Comité de Adquisiciones, Arrendamiento de Bienes Muebles y contratación de servicios del Honorable Ayuntamiento de Chilón, por lo que todo lo que no este contemplado expresamente en el mismo se sujetará a la lo dispuesto en la Ley de Adquisiciones, Arrendamiento de Bienes Muebles y Contratación de Servicios para el Estado de Chiapas, su reglamento y demás cuerpos legislativos aplicables en la materia. </w:t>
      </w:r>
    </w:p>
    <w:p>
      <w:pPr>
        <w:pStyle w:val="Pa2"/>
        <w:tabs>
          <w:tab w:val="clear" w:pos="708"/>
          <w:tab w:val="left" w:pos="709" w:leader="none"/>
        </w:tabs>
        <w:spacing w:lineRule="auto" w:line="240"/>
        <w:jc w:val="both"/>
        <w:rPr>
          <w:rFonts w:ascii="Calibri" w:hAnsi="Calibri" w:cs="Times New Roman"/>
          <w:color w:val="000000"/>
          <w:sz w:val="22"/>
          <w:szCs w:val="22"/>
        </w:rPr>
      </w:pPr>
      <w:r>
        <w:rPr>
          <w:rFonts w:cs="Times New Roman" w:ascii="Calibri" w:hAnsi="Calibri"/>
          <w:color w:val="000000"/>
          <w:sz w:val="22"/>
          <w:szCs w:val="22"/>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Cuarto.- </w:t>
      </w:r>
      <w:r>
        <w:rPr>
          <w:rFonts w:cs="Tahoma" w:ascii="Tahoma" w:hAnsi="Tahoma"/>
          <w:color w:val="000000"/>
          <w:sz w:val="20"/>
          <w:szCs w:val="20"/>
        </w:rPr>
        <w:t xml:space="preserve">Para su debido conocimiento publíquese el presente reglamento en la Gaceta Municipal y remítase al Director del Periódico Oficial del Estado para su publicación. </w:t>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2"/>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t xml:space="preserve">De conformidad con el Artículo 150 de la Ley Orgánica Municipal del Estado de Chiapas y para su observancia, promulgo el presente Reglamento del Comité Adquisiciones, Arrendamiento de Bienes Inmuebles de Servicios del Municipio de Chilón, Chiapas; en la residencia del H. Ayuntamiento Constitucional de Chilón, Chiapas; a los 21 días de enero de 2013. </w:t>
      </w:r>
    </w:p>
    <w:p>
      <w:pPr>
        <w:pStyle w:val="Pa6"/>
        <w:tabs>
          <w:tab w:val="clear" w:pos="708"/>
          <w:tab w:val="left" w:pos="709" w:leader="none"/>
        </w:tabs>
        <w:spacing w:lineRule="auto" w:line="240"/>
        <w:jc w:val="both"/>
        <w:rPr>
          <w:rFonts w:ascii="Tahoma" w:hAnsi="Tahoma" w:cs="Tahoma"/>
          <w:color w:val="000000"/>
          <w:sz w:val="20"/>
          <w:szCs w:val="20"/>
        </w:rPr>
      </w:pPr>
      <w:r>
        <w:rPr>
          <w:rFonts w:cs="Tahoma" w:ascii="Tahoma" w:hAnsi="Tahoma"/>
          <w:color w:val="000000"/>
          <w:sz w:val="20"/>
          <w:szCs w:val="20"/>
        </w:rPr>
      </w:r>
    </w:p>
    <w:p>
      <w:pPr>
        <w:pStyle w:val="Pa6"/>
        <w:tabs>
          <w:tab w:val="clear" w:pos="708"/>
          <w:tab w:val="left" w:pos="709" w:leader="none"/>
        </w:tabs>
        <w:spacing w:lineRule="auto" w:line="240"/>
        <w:jc w:val="both"/>
        <w:rPr/>
      </w:pPr>
      <w:r>
        <w:rPr>
          <w:rFonts w:cs="Tahoma" w:ascii="Tahoma" w:hAnsi="Tahoma"/>
          <w:color w:val="000000"/>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r>
        <w:rPr>
          <w:rFonts w:cs="Tahoma" w:ascii="Tahoma" w:hAnsi="Tahoma"/>
          <w:b/>
          <w:bCs/>
          <w:color w:val="000000"/>
          <w:sz w:val="20"/>
          <w:szCs w:val="20"/>
        </w:rPr>
        <w:t xml:space="preserve"> </w:t>
      </w:r>
    </w:p>
    <w:p>
      <w:pPr>
        <w:pStyle w:val="Normal"/>
        <w:tabs>
          <w:tab w:val="clear" w:pos="708"/>
          <w:tab w:val="left" w:pos="709" w:leader="none"/>
        </w:tabs>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709" w:leader="none"/>
        </w:tabs>
        <w:spacing w:lineRule="auto" w:line="240" w:before="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18:00Z</dcterms:created>
  <dc:creator>UAJ-SLAT; Subdirección de Legislación y Asistencia Técnica; cgarciah</dc:creator>
  <dc:description/>
  <cp:keywords/>
  <dc:language>en-US</dc:language>
  <cp:lastModifiedBy>jsanchezo</cp:lastModifiedBy>
  <dcterms:modified xsi:type="dcterms:W3CDTF">2015-04-27T17:27:00Z</dcterms:modified>
  <cp:revision>7</cp:revision>
  <dc:subject/>
  <dc:title>CD 2018</dc:title>
</cp:coreProperties>
</file>